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Cs/>
          <w:sz w:val="28"/>
          <w:szCs w:val="28"/>
        </w:rPr>
        <w:t xml:space="preserve">Условия приобретения литературы на сайте </w:t>
      </w:r>
      <w:hyperlink r:id="rId2">
        <w:r>
          <w:rPr>
            <w:rStyle w:val="InternetLink"/>
            <w:sz w:val="28"/>
            <w:szCs w:val="28"/>
          </w:rPr>
          <w:t>http://www.zrd.spb.ru/</w:t>
        </w:r>
      </w:hyperlink>
    </w:p>
    <w:p>
      <w:pPr>
        <w:pStyle w:val="Normal"/>
        <w:rPr>
          <w:sz w:val="28"/>
          <w:szCs w:val="28"/>
        </w:rPr>
      </w:pPr>
      <w:r>
        <w:rPr>
          <w:sz w:val="28"/>
          <w:szCs w:val="28"/>
        </w:rPr>
        <w:t>В разделе «КНИГИ»</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8"/>
          <w:szCs w:val="28"/>
        </w:rPr>
      </w:pPr>
      <w:r>
        <w:rPr>
          <w:b/>
          <w:bCs/>
          <w:sz w:val="28"/>
          <w:szCs w:val="28"/>
        </w:rPr>
        <w:t>Перин Роман Людвигович</w:t>
      </w:r>
    </w:p>
    <w:p>
      <w:pPr>
        <w:pStyle w:val="Normal"/>
        <w:autoSpaceDE w:val="false"/>
        <w:jc w:val="center"/>
        <w:rPr>
          <w:b/>
          <w:b/>
          <w:bCs/>
          <w:sz w:val="28"/>
          <w:szCs w:val="28"/>
        </w:rPr>
      </w:pPr>
      <w:r>
        <w:rPr>
          <w:b/>
          <w:bCs/>
          <w:sz w:val="28"/>
          <w:szCs w:val="28"/>
        </w:rPr>
        <w:t xml:space="preserve">SEXсуальные  отношения в </w:t>
      </w:r>
    </w:p>
    <w:p>
      <w:pPr>
        <w:pStyle w:val="Normal"/>
        <w:autoSpaceDE w:val="false"/>
        <w:jc w:val="center"/>
        <w:rPr>
          <w:b/>
          <w:b/>
          <w:bCs/>
          <w:sz w:val="28"/>
          <w:szCs w:val="28"/>
        </w:rPr>
      </w:pPr>
      <w:r>
        <w:rPr>
          <w:b/>
          <w:bCs/>
          <w:sz w:val="28"/>
          <w:szCs w:val="28"/>
        </w:rPr>
        <w:t>деградирующем  обществе</w:t>
      </w:r>
    </w:p>
    <w:p>
      <w:pPr>
        <w:pStyle w:val="Normal"/>
        <w:autoSpaceDE w:val="false"/>
        <w:jc w:val="center"/>
        <w:rPr>
          <w:b/>
          <w:b/>
          <w:bCs/>
          <w:sz w:val="28"/>
          <w:szCs w:val="28"/>
        </w:rPr>
      </w:pPr>
      <w:r>
        <w:rPr>
          <w:b/>
          <w:bCs/>
          <w:sz w:val="28"/>
          <w:szCs w:val="28"/>
        </w:rPr>
        <w:t xml:space="preserve">    </w:t>
      </w:r>
      <w:r>
        <w:rPr>
          <w:b/>
          <w:bCs/>
          <w:sz w:val="28"/>
          <w:szCs w:val="28"/>
        </w:rPr>
        <w:t>СПб.: «АПИ», «Потаённое», 2009</w:t>
      </w:r>
    </w:p>
    <w:p>
      <w:pPr>
        <w:pStyle w:val="Normal"/>
        <w:autoSpaceDE w:val="false"/>
        <w:jc w:val="center"/>
        <w:rPr>
          <w:bCs/>
          <w:sz w:val="20"/>
          <w:szCs w:val="20"/>
        </w:rPr>
      </w:pPr>
      <w:r>
        <w:rPr>
          <w:bCs/>
          <w:sz w:val="20"/>
          <w:szCs w:val="20"/>
        </w:rPr>
        <w:t xml:space="preserve">Подписано в печать 19.11. 2008. Формат 60x84 1/16 </w:t>
      </w:r>
    </w:p>
    <w:p>
      <w:pPr>
        <w:pStyle w:val="Normal"/>
        <w:autoSpaceDE w:val="false"/>
        <w:jc w:val="center"/>
        <w:rPr>
          <w:bCs/>
          <w:sz w:val="20"/>
          <w:szCs w:val="20"/>
        </w:rPr>
      </w:pPr>
      <w:r>
        <w:rPr>
          <w:bCs/>
          <w:sz w:val="20"/>
          <w:szCs w:val="20"/>
        </w:rPr>
        <w:t xml:space="preserve">Бумага офсетная. Печать офсетная </w:t>
      </w:r>
    </w:p>
    <w:p>
      <w:pPr>
        <w:pStyle w:val="Normal"/>
        <w:autoSpaceDE w:val="false"/>
        <w:jc w:val="center"/>
        <w:rPr>
          <w:bCs/>
          <w:sz w:val="20"/>
          <w:szCs w:val="20"/>
        </w:rPr>
      </w:pPr>
      <w:r>
        <w:rPr>
          <w:bCs/>
          <w:sz w:val="20"/>
          <w:szCs w:val="20"/>
        </w:rPr>
        <w:t xml:space="preserve">Печ. л. 8,5  Тираж 1500 экз. Заказ № </w:t>
      </w:r>
    </w:p>
    <w:p>
      <w:pPr>
        <w:pStyle w:val="Normal"/>
        <w:autoSpaceDE w:val="false"/>
        <w:jc w:val="center"/>
        <w:rPr>
          <w:bCs/>
          <w:sz w:val="20"/>
          <w:szCs w:val="20"/>
        </w:rPr>
      </w:pPr>
      <w:r>
        <w:rPr>
          <w:bCs/>
          <w:sz w:val="20"/>
          <w:szCs w:val="20"/>
        </w:rPr>
        <w:t xml:space="preserve">Отпечатано в типографии ООО «АНТТ- Принт» </w:t>
      </w:r>
    </w:p>
    <w:p>
      <w:pPr>
        <w:pStyle w:val="Normal"/>
        <w:autoSpaceDE w:val="false"/>
        <w:jc w:val="center"/>
        <w:rPr>
          <w:bCs/>
          <w:sz w:val="20"/>
          <w:szCs w:val="20"/>
        </w:rPr>
      </w:pPr>
      <w:r>
        <w:rPr>
          <w:bCs/>
          <w:sz w:val="20"/>
          <w:szCs w:val="20"/>
        </w:rPr>
        <w:t>195279 Санкт-Петербург, пр. Ударников, д. 20</w:t>
      </w:r>
    </w:p>
    <w:p>
      <w:pPr>
        <w:pStyle w:val="Normal"/>
        <w:autoSpaceDE w:val="false"/>
        <w:jc w:val="center"/>
        <w:rPr>
          <w:bCs/>
          <w:sz w:val="20"/>
          <w:szCs w:val="20"/>
        </w:rPr>
      </w:pPr>
      <w:r>
        <w:rPr>
          <w:bCs/>
          <w:sz w:val="20"/>
          <w:szCs w:val="20"/>
        </w:rPr>
        <w:t>Написать автору, заказать каталог книг «Потаённое» можно па адресу:</w:t>
      </w:r>
    </w:p>
    <w:p>
      <w:pPr>
        <w:pStyle w:val="Normal"/>
        <w:autoSpaceDE w:val="false"/>
        <w:jc w:val="center"/>
        <w:rPr>
          <w:bCs/>
          <w:sz w:val="20"/>
          <w:szCs w:val="20"/>
        </w:rPr>
      </w:pPr>
      <w:r>
        <w:rPr>
          <w:bCs/>
          <w:sz w:val="20"/>
          <w:szCs w:val="20"/>
        </w:rPr>
        <w:t xml:space="preserve">Перину Р.Л. а/я 170. С.-Петербург, 190103 </w:t>
      </w:r>
    </w:p>
    <w:p>
      <w:pPr>
        <w:pStyle w:val="Normal"/>
        <w:autoSpaceDE w:val="false"/>
        <w:jc w:val="center"/>
        <w:rPr>
          <w:bCs/>
          <w:sz w:val="20"/>
          <w:szCs w:val="20"/>
        </w:rPr>
      </w:pPr>
      <w:r>
        <w:rPr>
          <w:bCs/>
          <w:sz w:val="20"/>
          <w:szCs w:val="20"/>
        </w:rPr>
        <w:t xml:space="preserve">E-mail: zrdp@rol.ru;  www.zrd.spb.ru  </w:t>
      </w:r>
    </w:p>
    <w:p>
      <w:pPr>
        <w:pStyle w:val="Normal"/>
        <w:autoSpaceDE w:val="false"/>
        <w:jc w:val="center"/>
        <w:rPr>
          <w:bCs/>
          <w:sz w:val="20"/>
          <w:szCs w:val="20"/>
        </w:rPr>
      </w:pPr>
      <w:r>
        <w:rPr>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sz w:val="20"/>
          <w:szCs w:val="20"/>
        </w:rPr>
      </w:pPr>
      <w:r>
        <w:rPr>
          <w:b/>
          <w:bCs/>
          <w:sz w:val="20"/>
          <w:szCs w:val="20"/>
        </w:rPr>
        <w:t>СОДЕРЖАНИЕ</w:t>
      </w:r>
    </w:p>
    <w:p>
      <w:pPr>
        <w:pStyle w:val="Normal"/>
        <w:autoSpaceDE w:val="false"/>
        <w:jc w:val="center"/>
        <w:rPr>
          <w:sz w:val="20"/>
          <w:szCs w:val="20"/>
        </w:rPr>
      </w:pPr>
      <w:r>
        <w:rPr>
          <w:sz w:val="20"/>
          <w:szCs w:val="20"/>
        </w:rPr>
      </w:r>
    </w:p>
    <w:p>
      <w:pPr>
        <w:pStyle w:val="Normal"/>
        <w:autoSpaceDE w:val="false"/>
        <w:rPr>
          <w:sz w:val="18"/>
          <w:szCs w:val="18"/>
        </w:rPr>
      </w:pPr>
      <w:r>
        <w:rPr>
          <w:b/>
          <w:bCs/>
          <w:sz w:val="18"/>
          <w:szCs w:val="18"/>
        </w:rPr>
        <w:t>Гл.I</w:t>
      </w:r>
    </w:p>
    <w:p>
      <w:pPr>
        <w:pStyle w:val="Normal"/>
        <w:autoSpaceDE w:val="false"/>
        <w:rPr>
          <w:sz w:val="18"/>
          <w:szCs w:val="18"/>
        </w:rPr>
      </w:pPr>
      <w:r>
        <w:rPr>
          <w:sz w:val="18"/>
          <w:szCs w:val="18"/>
        </w:rPr>
        <w:t>ПРЕДИСЛОВ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Секс в древности – две точки зр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Сексуальная агрессия на чужой террит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Инцест. ПЕДОФИ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18"/>
          <w:szCs w:val="18"/>
        </w:rPr>
      </w:pPr>
      <w:r>
        <w:rPr>
          <w:sz w:val="18"/>
          <w:szCs w:val="18"/>
        </w:rPr>
        <w:t>«ЛОЛИ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 xml:space="preserve">Сексуальное просвещение. Подростков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эротика. Детская проститу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Этнокультурные различ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mallCaps/>
          <w:sz w:val="18"/>
          <w:szCs w:val="18"/>
        </w:rPr>
      </w:pPr>
      <w:r>
        <w:rPr>
          <w:b/>
          <w:bCs/>
          <w:smallCaps/>
          <w:sz w:val="18"/>
          <w:szCs w:val="18"/>
        </w:rPr>
        <w:t>Гл.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Женщина в дохристианской Ру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Мат. Скоморош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 xml:space="preserve">Мастурбация. патологиче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аутоэротиз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18"/>
          <w:szCs w:val="18"/>
        </w:rPr>
      </w:pPr>
      <w:r>
        <w:rPr>
          <w:sz w:val="18"/>
          <w:szCs w:val="18"/>
        </w:rPr>
        <w:t>СЕКСУАЛЬНОЕ ПОВЕДЕНИЕ ПРИ ПСИХОПАТ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Человек – больное живо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ПРИЛОЖЕНИЕ 1..............................................................................1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aps/>
          <w:sz w:val="18"/>
          <w:szCs w:val="18"/>
        </w:rPr>
      </w:pPr>
      <w:r>
        <w:rPr>
          <w:caps/>
          <w:sz w:val="18"/>
          <w:szCs w:val="18"/>
        </w:rPr>
        <w:t>ПРИЛОЖЕНИЕ 2..............................................................................1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mallCaps/>
          <w:sz w:val="18"/>
          <w:szCs w:val="18"/>
        </w:rPr>
      </w:pPr>
      <w:r>
        <w:rPr>
          <w:caps/>
          <w:sz w:val="18"/>
          <w:szCs w:val="18"/>
        </w:rPr>
        <w:t>ПРИЛОЖЕНИЕ 3..............................................................................124</w:t>
      </w:r>
    </w:p>
    <w:p>
      <w:pPr>
        <w:pStyle w:val="Normal"/>
        <w:ind w:firstLine="397"/>
        <w:jc w:val="center"/>
        <w:rPr>
          <w:b/>
          <w:b/>
          <w:bCs/>
          <w:smallCaps/>
          <w:sz w:val="18"/>
          <w:szCs w:val="18"/>
        </w:rPr>
      </w:pPr>
      <w:r>
        <w:rPr>
          <w:b/>
          <w:bCs/>
          <w:smallCaps/>
          <w:sz w:val="18"/>
          <w:szCs w:val="18"/>
        </w:rPr>
      </w:r>
    </w:p>
    <w:p>
      <w:pPr>
        <w:pStyle w:val="Normal"/>
        <w:ind w:firstLine="397"/>
        <w:jc w:val="center"/>
        <w:rPr>
          <w:b/>
          <w:b/>
          <w:bCs/>
        </w:rPr>
      </w:pPr>
      <w:r>
        <w:rPr>
          <w:b/>
          <w:bCs/>
        </w:rPr>
      </w:r>
    </w:p>
    <w:p>
      <w:pPr>
        <w:pStyle w:val="Normal"/>
        <w:ind w:firstLine="397"/>
        <w:jc w:val="center"/>
        <w:rPr>
          <w:b/>
          <w:b/>
          <w:bCs/>
        </w:rPr>
      </w:pPr>
      <w:r>
        <w:rPr>
          <w:b/>
          <w:bCs/>
        </w:rPr>
        <w:t>ПРЕДИСЛОВИЕ</w:t>
      </w:r>
    </w:p>
    <w:p>
      <w:pPr>
        <w:pStyle w:val="Normal"/>
        <w:ind w:firstLine="397"/>
        <w:jc w:val="both"/>
        <w:rPr>
          <w:b/>
          <w:b/>
          <w:bCs/>
          <w:i/>
          <w:i/>
          <w:iCs/>
        </w:rPr>
      </w:pPr>
      <w:r>
        <w:rPr>
          <w:b/>
          <w:bCs/>
          <w:i/>
          <w:iCs/>
        </w:rPr>
      </w:r>
    </w:p>
    <w:p>
      <w:pPr>
        <w:pStyle w:val="Normal"/>
        <w:ind w:firstLine="397"/>
        <w:jc w:val="both"/>
        <w:rPr/>
      </w:pPr>
      <w:r>
        <w:rPr>
          <w:i/>
          <w:iCs/>
        </w:rPr>
        <w:t>- Как, сударь, вы осмеливаетесь утверждать, что наши длиннокафтанные и брадатые прадедушки и наши теремные прабабушки не знали любви? Это ужасно и притом невежливо. Неужели мы потомки китайских истуканов? И дикие знают любовь, и алеуты женятся… А мы, русские! Нет, сударь, это непростительно…</w:t>
      </w:r>
    </w:p>
    <w:p>
      <w:pPr>
        <w:pStyle w:val="Normal"/>
        <w:ind w:firstLine="397"/>
        <w:jc w:val="right"/>
        <w:rPr/>
      </w:pPr>
      <w:r>
        <w:rPr/>
        <w:t xml:space="preserve">Ф. Булгарин. «Древняя и новая русская любовь»,1834г.  </w:t>
      </w:r>
    </w:p>
    <w:p>
      <w:pPr>
        <w:pStyle w:val="Normal"/>
        <w:ind w:firstLine="397"/>
        <w:jc w:val="right"/>
        <w:rPr>
          <w:i/>
          <w:i/>
          <w:iCs/>
        </w:rPr>
      </w:pPr>
      <w:r>
        <w:rPr>
          <w:i/>
          <w:iCs/>
        </w:rPr>
        <w:t>«Выбивая из головы преждевременную любовь, не вбиваем ли мы в голову преждевременный разврат?»</w:t>
      </w:r>
    </w:p>
    <w:p>
      <w:pPr>
        <w:pStyle w:val="Normal"/>
        <w:ind w:firstLine="397"/>
        <w:jc w:val="right"/>
        <w:rPr/>
      </w:pPr>
      <w:r>
        <w:rPr/>
        <w:t>Януш КОРЧАК, врач, педагог, писатель</w:t>
      </w:r>
    </w:p>
    <w:p>
      <w:pPr>
        <w:pStyle w:val="Normal"/>
        <w:ind w:firstLine="397"/>
        <w:jc w:val="right"/>
        <w:rPr/>
      </w:pPr>
      <w:r>
        <w:rPr/>
      </w:r>
    </w:p>
    <w:p>
      <w:pPr>
        <w:pStyle w:val="Normal"/>
        <w:ind w:firstLine="397"/>
        <w:jc w:val="both"/>
        <w:rPr/>
      </w:pPr>
      <w:r>
        <w:rPr/>
        <w:t>После появления Интернета  тема секса и полового воспитания обрела совершенно иную степень актуальности и откровения её обсуждений. Сейчас пятиклассники почти во всех школах на своих мобильных телефонах показывают друг другу скаченные из Интернета порно-ролики и фото, а придя домой легко заходят на любой порносайт, набрав в поисковике  запрос «порно», «секс», «проститутки»… А «старорежимные» родители и бабушки, всё думают, когда можно будет поговорить с чадами про «это». В тоже время сами школьники уже оценивают свою сексологическую компетентность как «продвинутую». Девочки в своём большинстве мечтают о романтической любви с красивым ухаживанием и стихами, а мальчики суют им под нос экраны мобильников с порнухой. В Англии, например, сейчас озабочены проблемой подростковой импотенции: начав жить половой жизнью в 9 лет, подростки к 12 нередко становятся импотентами.</w:t>
      </w:r>
    </w:p>
    <w:p>
      <w:pPr>
        <w:pStyle w:val="Normal"/>
        <w:ind w:firstLine="397"/>
        <w:jc w:val="both"/>
        <w:rPr/>
      </w:pPr>
      <w:r>
        <w:rPr/>
        <w:t xml:space="preserve">«Сексуальная революция, происшедшая в Западной Европе и США в конце 60-начале 70-х гг. и включавшая в себя половое воспитание школьников, способствовала уничтожению барьера между поколениями. А так как школьная программа, естественно, повлияла на отношения детей и родителей, то незаметно разрушался и барьер инцестуальный (инцест - кровосмешение). И действительно, если рассуждать логически, почему читать, пояснять, обсуждать, смотреть вместе можно, а делать нельзя? В конце концов, кто лучше отца преподаст девочке «основы сексуальной жизни»? </w:t>
      </w:r>
    </w:p>
    <w:p>
      <w:pPr>
        <w:pStyle w:val="Normal"/>
        <w:ind w:firstLine="397"/>
        <w:jc w:val="both"/>
        <w:rPr/>
      </w:pPr>
      <w:r>
        <w:rPr/>
        <w:t xml:space="preserve">Родители-шестидесятники, просвещая своих детей, дальше теории не шли, ибо сами воспитывались еще достаточно традиционно. Их же дети, нынешние родители, сформировались в эпоху сексуальной революции, которую часто называют «эпохой стирания граней». За это время успело подрасти, если можно так выразиться, постсексуальное поколение. Границы дозволенного продолжают расширяться. Сейчас муссируется вопрос о депатологизации секса. Уже ведутся дискуссии о том, что педофилия - это «особая сексуальная ориентация», а вовсе не извращение и даже не отклонение. Например, об этом говорилось на 31 ежегодной Конференции Общества Научного Изучения Проблем Пола». (Из доклада  И.Я. Медведева, Т.Л. Шишова «Международный проект «Половое воспитание российских школьников» и национальная безопасность», 25.12.1996). Это вопрос мы обязательно подробно рассмотрим. </w:t>
      </w:r>
    </w:p>
    <w:p>
      <w:pPr>
        <w:pStyle w:val="Normal"/>
        <w:ind w:firstLine="397"/>
        <w:jc w:val="both"/>
        <w:rPr/>
      </w:pPr>
      <w:r>
        <w:rPr/>
        <w:t xml:space="preserve">В обсуждении темы сексуальных отношений очень важно не впасть в ханжество и не уподобиться старой проститутки, проповедующей моральные устои после ухода на пенсию. Жизнь всегда сложнее и банальной проповедью, и декларативными призывами проблемы «основного инстинкта» на достойном уровне не обсудить.  В этом вопросе почти у каждого есть свой «скелет в шкафу». Преподаватель борется со своими страстями, глядя на красивую школьницу, профессор глядя на студентку, отец на дочь, священник на прихожанку. Кто-то умеет сдерживать себя, кто-то не в силах, кто-то просто болен. В одном древнем русском трактате, говорится, что </w:t>
      </w:r>
      <w:r>
        <w:rPr>
          <w:b/>
          <w:bCs/>
        </w:rPr>
        <w:t>ум страсть не побеждает, а только противостоит ей</w:t>
      </w:r>
      <w:r>
        <w:rPr/>
        <w:t xml:space="preserve">. Надеюсь эта работа поможет и тем и другим понять себя и принять верное решение в минуты искушений. В тоже время если у вас есть проблемы, не увлекайтесь глубоким психоанализом, вот господин Фрейд, как-то увлёкся своей теорией совращения и пришел к выводу, что его  отец совратил не только дочерей, но и его. Ответы на сексуальные отклонения намного проще и лежат они в плоскости человек-животное-больное животное. </w:t>
      </w:r>
    </w:p>
    <w:p>
      <w:pPr>
        <w:pStyle w:val="Normal"/>
        <w:ind w:firstLine="397"/>
        <w:jc w:val="both"/>
        <w:rPr/>
      </w:pPr>
      <w:r>
        <w:rPr/>
        <w:t>Перед вами не научная работа, а обзор вопросов и проблем с авторской точки зрения.</w:t>
      </w:r>
    </w:p>
    <w:p>
      <w:pPr>
        <w:pStyle w:val="Normal"/>
        <w:ind w:firstLine="397"/>
        <w:jc w:val="both"/>
        <w:rPr/>
      </w:pPr>
      <w:r>
        <w:rPr/>
      </w:r>
    </w:p>
    <w:p>
      <w:pPr>
        <w:pStyle w:val="Normal"/>
        <w:ind w:firstLine="397"/>
        <w:jc w:val="both"/>
        <w:rPr/>
      </w:pPr>
      <w:r>
        <w:rPr>
          <w:b/>
          <w:bCs/>
        </w:rPr>
        <w:t>Я не рекомендую читать эту книгу людям со слабыми нервами и лицам не достигшим совершеннолетия</w:t>
      </w:r>
      <w:r>
        <w:rPr/>
        <w:t xml:space="preserve">.   </w:t>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pPr>
      <w:r>
        <w:rPr>
          <w:b/>
          <w:bCs/>
        </w:rPr>
        <w:t>СЕКСУАЛЬНЫЕ ОТНОШЕНИЯ В ДЕГРАДИРУЮЩЕМ ОБЩЕСТВЕ</w:t>
      </w:r>
    </w:p>
    <w:p>
      <w:pPr>
        <w:pStyle w:val="Normal"/>
        <w:ind w:firstLine="397"/>
        <w:jc w:val="both"/>
        <w:rPr>
          <w:b/>
          <w:b/>
          <w:bCs/>
        </w:rPr>
      </w:pPr>
      <w:r>
        <w:rPr>
          <w:b/>
          <w:bCs/>
        </w:rPr>
      </w:r>
    </w:p>
    <w:p>
      <w:pPr>
        <w:pStyle w:val="Normal"/>
        <w:ind w:firstLine="397"/>
        <w:jc w:val="both"/>
        <w:rPr>
          <w:b/>
          <w:b/>
          <w:bCs/>
        </w:rPr>
      </w:pPr>
      <w:r>
        <w:rPr>
          <w:b/>
          <w:bCs/>
        </w:rPr>
        <w:t xml:space="preserve">Гл. </w:t>
      </w:r>
      <w:r>
        <w:rPr>
          <w:b/>
          <w:bCs/>
          <w:lang w:val="en-US"/>
        </w:rPr>
        <w:t>I</w:t>
      </w:r>
    </w:p>
    <w:p>
      <w:pPr>
        <w:pStyle w:val="Normal"/>
        <w:ind w:firstLine="397"/>
        <w:jc w:val="both"/>
        <w:rPr>
          <w:b/>
          <w:b/>
          <w:bCs/>
          <w:i/>
          <w:i/>
          <w:iCs/>
        </w:rPr>
      </w:pPr>
      <w:r>
        <w:rPr>
          <w:b/>
          <w:bCs/>
          <w:i/>
          <w:iCs/>
        </w:rPr>
        <w:t>Секс в древности – две точки зрения. Сексуальная агрессия на чужой территории. Инцест. «Лолита». Сексуальное просвещение. Подростковая эротика. Детская проституция. Этнокультурные различия.</w:t>
      </w:r>
    </w:p>
    <w:p>
      <w:pPr>
        <w:pStyle w:val="Normal"/>
        <w:ind w:firstLine="397"/>
        <w:jc w:val="both"/>
        <w:rPr>
          <w:b/>
          <w:b/>
          <w:bCs/>
          <w:i/>
          <w:i/>
          <w:iCs/>
        </w:rPr>
      </w:pPr>
      <w:r>
        <w:rPr>
          <w:b/>
          <w:bCs/>
          <w:i/>
          <w:iCs/>
        </w:rPr>
      </w:r>
    </w:p>
    <w:p>
      <w:pPr>
        <w:pStyle w:val="Normal"/>
        <w:ind w:firstLine="397"/>
        <w:jc w:val="both"/>
        <w:rPr>
          <w:b/>
          <w:b/>
          <w:bCs/>
          <w:i/>
          <w:i/>
          <w:iCs/>
        </w:rPr>
      </w:pPr>
      <w:r>
        <w:rPr>
          <w:b/>
          <w:bCs/>
          <w:i/>
          <w:iCs/>
        </w:rPr>
      </w:r>
    </w:p>
    <w:p>
      <w:pPr>
        <w:pStyle w:val="Normal"/>
        <w:ind w:firstLine="397"/>
        <w:jc w:val="right"/>
        <w:rPr>
          <w:b/>
          <w:b/>
          <w:bCs/>
          <w:i/>
          <w:i/>
          <w:iCs/>
        </w:rPr>
      </w:pPr>
      <w:r>
        <w:rPr>
          <w:b/>
          <w:bCs/>
          <w:i/>
          <w:iCs/>
        </w:rPr>
        <w:t xml:space="preserve"> </w:t>
      </w:r>
      <w:r>
        <w:rPr>
          <w:b/>
          <w:bCs/>
          <w:i/>
          <w:iCs/>
        </w:rPr>
        <w:t>«Обычаев никаких, нравы скотские».</w:t>
      </w:r>
    </w:p>
    <w:p>
      <w:pPr>
        <w:pStyle w:val="Normal"/>
        <w:ind w:firstLine="397"/>
        <w:jc w:val="right"/>
        <w:rPr>
          <w:b/>
          <w:b/>
          <w:bCs/>
        </w:rPr>
      </w:pPr>
      <w:r>
        <w:rPr>
          <w:b/>
          <w:bCs/>
        </w:rPr>
        <w:t>Английский миссионер об обычаях и нравах туземцев</w:t>
      </w:r>
    </w:p>
    <w:p>
      <w:pPr>
        <w:pStyle w:val="Normal"/>
        <w:ind w:firstLine="397"/>
        <w:jc w:val="both"/>
        <w:rPr>
          <w:b/>
          <w:b/>
          <w:bCs/>
        </w:rPr>
      </w:pPr>
      <w:r>
        <w:rPr>
          <w:b/>
          <w:bCs/>
        </w:rPr>
      </w:r>
    </w:p>
    <w:p>
      <w:pPr>
        <w:pStyle w:val="Normal"/>
        <w:ind w:firstLine="397"/>
        <w:jc w:val="both"/>
        <w:rPr/>
      </w:pPr>
      <w:r>
        <w:rPr/>
        <w:t xml:space="preserve">Тут английский миссионер мог лукавить, т.к. нужно было чем-то оправдывать христианизацию туземцев и создание колоний. Исследования многих примитивных племен в Африке и Австралии показывают, что они жили в тотемических сообществах. В некоторых племенах брату не позволялось даже прикосновений к сестре. Женитьба между двумя членами одной деревни была практически невозможной. Хотя есть и совершенно противоположные примеры из жизни племен. Вообще на сексуальные отношения в далёком прошлом есть два взгляда. Одни </w:t>
      </w:r>
      <w:r>
        <w:rPr>
          <w:b/>
          <w:bCs/>
        </w:rPr>
        <w:t>социобиологи</w:t>
      </w:r>
      <w:r>
        <w:rPr/>
        <w:t xml:space="preserve"> говорят о непрекращающихся совокуплениях и оргиях древних. Они утверждают, что представители раннего человечества  целыми днями бегали по лесам в поисках секса, следуя зову «основного инстинкта». Так, американский антрополог Хелен Фишер (Helen Fisher) заявляет, что женщины Каменного века «постоянно исчезали в кустах с различными партнерами». И вообще не было противопоставления «дозволенных» и «недозволенных» сексуальных связей. Господствовал, т.н. «промискуитетный» (неупорядоченный) брак. Связь между сексуальными отношениями и рождением детей, якобы,  тогда не осознавалась. </w:t>
      </w:r>
    </w:p>
    <w:p>
      <w:pPr>
        <w:pStyle w:val="Normal"/>
        <w:ind w:firstLine="397"/>
        <w:jc w:val="both"/>
        <w:rPr/>
      </w:pPr>
      <w:r>
        <w:rPr/>
        <w:t xml:space="preserve">Другие </w:t>
      </w:r>
      <w:r>
        <w:rPr>
          <w:b/>
          <w:bCs/>
        </w:rPr>
        <w:t>табуисты</w:t>
      </w:r>
      <w:r>
        <w:rPr/>
        <w:t xml:space="preserve"> убеждены, что человек не смог бы взойти на вершину пищевой цепи и создать общества, если бы не укротил свою похоть. Табуисты полагают, что разнузданное сексуальное поведение допускалось как часть какого-то ритуала и лишь в течение нескольких, «праздничных» дней в году. И сегодняшние племена освобождаются от избытка сексуальной энергии за счет страстных ритуальных танцев доводящих их до исступления и оргазма. </w:t>
      </w:r>
    </w:p>
    <w:p>
      <w:pPr>
        <w:pStyle w:val="Normal"/>
        <w:ind w:firstLine="397"/>
        <w:jc w:val="both"/>
        <w:rPr/>
      </w:pPr>
      <w:r>
        <w:rPr/>
        <w:t xml:space="preserve">Вот интересное наблюдение: «Отстаивая свою точку зрения, табуисты также обращаются к мнению известных исторических личностей. Так, например, Чарльз Дарвин верил, что когда-то люди жили «маленькими племенами», возглавляемыми вождями, которые, в свою очередь, оберегали всех женщин. Он пишет: «Принимая во внимание все, что мы знаем о ревности, менее всего вероятно, что в естественной среде секс будет полигамным (многоженство или многомужество)». </w:t>
      </w:r>
    </w:p>
    <w:p>
      <w:pPr>
        <w:pStyle w:val="Normal"/>
        <w:ind w:firstLine="397"/>
        <w:jc w:val="both"/>
        <w:rPr/>
      </w:pPr>
      <w:r>
        <w:rPr/>
        <w:t xml:space="preserve">Дарвин выдвинул теорию о том, что в раннем периоде Каменного века люди постоянно соперничали друг с другом, а не следовали своей похоти и половому влечению. У самых сильных мужчин были свои гаремы, тогда как слабые были гомосексуалистами или начинали (как обезьяны) удовлетворять себя сами. Слабые мужчины могли убить лидеров племени и, тем самым, изменить расстановку сил в племени. </w:t>
      </w:r>
    </w:p>
    <w:p>
      <w:pPr>
        <w:pStyle w:val="Normal"/>
        <w:ind w:firstLine="397"/>
        <w:jc w:val="both"/>
        <w:rPr/>
      </w:pPr>
      <w:r>
        <w:rPr/>
        <w:t xml:space="preserve">Как утверждает Зигмунд Фрейд, для того, чтобы прекратить постоянное угнетение слабых особей сильными, человек «прямоходящий» (Homo Erectus) придумал «тотемизм». Это своего рода первобытная религия, предполагающая воображаемый союз группы людей с определенным объектом или объектами. Несмотря на то, что такая система организации общества помогала поддерживать мир и порядок, она также накладывала на каждого члена группы ограничения в сексуальном поведении». </w:t>
      </w:r>
      <w:r>
        <w:rPr>
          <w:i/>
          <w:iCs/>
          <w:lang w:val="en-US"/>
        </w:rPr>
        <w:t>Matthias</w:t>
      </w:r>
      <w:r>
        <w:rPr>
          <w:i/>
          <w:iCs/>
        </w:rPr>
        <w:t xml:space="preserve"> </w:t>
      </w:r>
      <w:r>
        <w:rPr>
          <w:i/>
          <w:iCs/>
          <w:lang w:val="en-US"/>
        </w:rPr>
        <w:t>Schulz</w:t>
      </w:r>
      <w:r>
        <w:rPr>
          <w:i/>
          <w:iCs/>
        </w:rPr>
        <w:t xml:space="preserve"> (</w:t>
      </w:r>
      <w:hyperlink r:id="rId3">
        <w:r>
          <w:rPr>
            <w:rStyle w:val="InternetLink"/>
            <w:i/>
            <w:iCs/>
            <w:lang w:val="en-US"/>
          </w:rPr>
          <w:t>http</w:t>
        </w:r>
        <w:r>
          <w:rPr>
            <w:rStyle w:val="InternetLink"/>
            <w:i/>
            <w:iCs/>
          </w:rPr>
          <w:t>://</w:t>
        </w:r>
        <w:r>
          <w:rPr>
            <w:rStyle w:val="InternetLink"/>
            <w:i/>
            <w:iCs/>
            <w:lang w:val="en-US"/>
          </w:rPr>
          <w:t>www</w:t>
        </w:r>
        <w:r>
          <w:rPr>
            <w:rStyle w:val="InternetLink"/>
            <w:i/>
            <w:iCs/>
          </w:rPr>
          <w:t>.</w:t>
        </w:r>
        <w:r>
          <w:rPr>
            <w:rStyle w:val="InternetLink"/>
            <w:i/>
            <w:iCs/>
            <w:lang w:val="en-US"/>
          </w:rPr>
          <w:t>master</w:t>
        </w:r>
        <w:r>
          <w:rPr>
            <w:rStyle w:val="InternetLink"/>
            <w:i/>
            <w:iCs/>
          </w:rPr>
          <w:t>-</w:t>
        </w:r>
        <w:r>
          <w:rPr>
            <w:rStyle w:val="InternetLink"/>
            <w:i/>
            <w:iCs/>
            <w:lang w:val="en-US"/>
          </w:rPr>
          <w:t>x</w:t>
        </w:r>
        <w:r>
          <w:rPr>
            <w:rStyle w:val="InternetLink"/>
            <w:i/>
            <w:iCs/>
          </w:rPr>
          <w:t>.</w:t>
        </w:r>
        <w:r>
          <w:rPr>
            <w:rStyle w:val="InternetLink"/>
            <w:i/>
            <w:iCs/>
            <w:lang w:val="en-US"/>
          </w:rPr>
          <w:t>com</w:t>
        </w:r>
      </w:hyperlink>
      <w:r>
        <w:rPr>
          <w:i/>
          <w:iCs/>
        </w:rPr>
        <w:t>).</w:t>
      </w:r>
    </w:p>
    <w:p>
      <w:pPr>
        <w:pStyle w:val="Normal"/>
        <w:ind w:firstLine="397"/>
        <w:jc w:val="both"/>
        <w:rPr/>
      </w:pPr>
      <w:r>
        <w:rPr/>
        <w:t xml:space="preserve">По мнению берлинского историка Свенда Хансена, специализирующегося на доисторической эпохе и ранней истории, «уже 40 тысяч лет назад в плане секса существовали жесткие правила.  … Правда, </w:t>
      </w:r>
      <w:r>
        <w:rPr>
          <w:b/>
          <w:bCs/>
        </w:rPr>
        <w:t>на время территориальных споров между соседними кланами жесткие ограничения на сексуальное поведение снимались</w:t>
      </w:r>
      <w:r>
        <w:rPr/>
        <w:t>». Вот об этом хотелось бы поговорить в свете сегодняшних территориальных споров между кланами. Посмотрите какое количество сексуальных преступлений дают мигранты (соседние кланы) в России сегодня, вторгаясь на чужую территорию. Совершенно недавно в Москве произошло чудовищное убийство 15-летней школьницы Ани Бешновой приезжим гражданином Узбекистана Фарходом Турсуновым. Он насиловал и избивал несчастного ребёнка всю ночь. Милиция стала принимать активные действия только после народного схода жителей района. К тому же это было не первое убийство ребенка на сексуальной почве в этом районе, а сколько их по всей России.</w:t>
      </w:r>
    </w:p>
    <w:p>
      <w:pPr>
        <w:pStyle w:val="Normal"/>
        <w:ind w:firstLine="397"/>
        <w:jc w:val="both"/>
        <w:rPr/>
      </w:pPr>
      <w:r>
        <w:rPr/>
        <w:t>В дальнейшем в ткань текста я буду делать врезки в скобках, позволяющие дополнительно понять суть обсуждаемого вопроса и дать возможность читателю самостоятельно расширить границы темы.</w:t>
      </w:r>
    </w:p>
    <w:p>
      <w:pPr>
        <w:pStyle w:val="Normal"/>
        <w:ind w:firstLine="397"/>
        <w:jc w:val="both"/>
        <w:rPr/>
      </w:pPr>
      <w:r>
        <w:rPr/>
        <w:t>(В статье «Синдромы сексуальных расстройств»  Г.Б. Дерягин упоминает экзотический комплекс  «</w:t>
      </w:r>
      <w:r>
        <w:rPr>
          <w:b/>
          <w:bCs/>
        </w:rPr>
        <w:t xml:space="preserve">Амок». </w:t>
      </w:r>
      <w:r>
        <w:rPr/>
        <w:t>Он пишет:</w:t>
      </w:r>
      <w:r>
        <w:rPr>
          <w:b/>
          <w:bCs/>
        </w:rPr>
        <w:t xml:space="preserve"> </w:t>
      </w:r>
      <w:r>
        <w:rPr/>
        <w:t xml:space="preserve"> «В популярных словарях слово «амок» определяется как состояние сильного, взрывного возбуждения, утрата здравого рассудка, эротическое ослепление. Этот термин пришел к нам  из малайского языка и буквально переводится как «вовлечься с бешенством в борьбу». Состояние амока характеризуется резким возбуждением и крайней степенью агрессивности. Такое состояние нередко встречается в культурах Юго-Восточной Азии»). </w:t>
      </w:r>
    </w:p>
    <w:p>
      <w:pPr>
        <w:pStyle w:val="Normal"/>
        <w:ind w:firstLine="397"/>
        <w:jc w:val="both"/>
        <w:rPr/>
      </w:pPr>
      <w:r>
        <w:rPr/>
        <w:t>Кто в основном совершает насилие:</w:t>
      </w:r>
    </w:p>
    <w:p>
      <w:pPr>
        <w:pStyle w:val="Normal"/>
        <w:ind w:firstLine="397"/>
        <w:jc w:val="both"/>
        <w:rPr/>
      </w:pPr>
      <w:r>
        <w:rPr/>
        <w:t>«Суммировав результаты ряда исследований (Amir, 1971; Rada, 1978; Groth, 1979; Wolfe, Baker, 1980; Kruttschnitt, 1989), мы выделили несколько признаков, общих для осужденных насильников:</w:t>
      </w:r>
    </w:p>
    <w:p>
      <w:pPr>
        <w:pStyle w:val="Normal"/>
        <w:ind w:firstLine="397"/>
        <w:jc w:val="both"/>
        <w:rPr/>
      </w:pPr>
      <w:r>
        <w:rPr/>
        <w:t xml:space="preserve">85% уже отбывали срок </w:t>
      </w:r>
    </w:p>
    <w:p>
      <w:pPr>
        <w:pStyle w:val="Normal"/>
        <w:ind w:firstLine="397"/>
        <w:jc w:val="both"/>
        <w:rPr/>
      </w:pPr>
      <w:r>
        <w:rPr/>
        <w:t xml:space="preserve">80% не имеют среднего образования </w:t>
      </w:r>
    </w:p>
    <w:p>
      <w:pPr>
        <w:pStyle w:val="Normal"/>
        <w:ind w:firstLine="397"/>
        <w:jc w:val="both"/>
        <w:rPr/>
      </w:pPr>
      <w:r>
        <w:rPr/>
        <w:t xml:space="preserve">75% моложе 30 лет </w:t>
      </w:r>
    </w:p>
    <w:p>
      <w:pPr>
        <w:pStyle w:val="Normal"/>
        <w:ind w:firstLine="397"/>
        <w:jc w:val="both"/>
        <w:rPr/>
      </w:pPr>
      <w:r>
        <w:rPr/>
        <w:t xml:space="preserve">70% холостые </w:t>
      </w:r>
    </w:p>
    <w:p>
      <w:pPr>
        <w:pStyle w:val="Normal"/>
        <w:ind w:firstLine="397"/>
        <w:jc w:val="both"/>
        <w:rPr/>
      </w:pPr>
      <w:r>
        <w:rPr/>
        <w:t>60% принадлежат к расовым меньшинствам».</w:t>
      </w:r>
    </w:p>
    <w:p>
      <w:pPr>
        <w:pStyle w:val="Normal"/>
        <w:ind w:firstLine="397"/>
        <w:jc w:val="both"/>
        <w:rPr/>
      </w:pPr>
      <w:hyperlink r:id="rId4">
        <w:r>
          <w:rPr>
            <w:rStyle w:val="InternetLink"/>
          </w:rPr>
          <w:t>www.mariamm.ru/doc_657.htm</w:t>
        </w:r>
      </w:hyperlink>
      <w:r>
        <w:rPr/>
        <w:t xml:space="preserve"> ).</w:t>
      </w:r>
    </w:p>
    <w:p>
      <w:pPr>
        <w:pStyle w:val="Normal"/>
        <w:ind w:firstLine="397"/>
        <w:jc w:val="both"/>
        <w:rPr/>
      </w:pPr>
      <w:r>
        <w:rPr/>
      </w:r>
    </w:p>
    <w:p>
      <w:pPr>
        <w:pStyle w:val="Normal"/>
        <w:ind w:firstLine="397"/>
        <w:jc w:val="both"/>
        <w:rPr/>
      </w:pPr>
      <w:r>
        <w:rPr/>
        <w:t xml:space="preserve">«60% принадлежат к расовым меньшинствам». Успокойтесь господа правозащитники, ну, американцы у себя посчитали с 1971 г. по 1989 г., у них уже были проблемы с мигрантами и вчерашними мигрантами, а у нас только появились. Судя по всему мы Америку тут догнали. </w:t>
      </w:r>
    </w:p>
    <w:p>
      <w:pPr>
        <w:pStyle w:val="Normal"/>
        <w:ind w:firstLine="397"/>
        <w:jc w:val="both"/>
        <w:rPr/>
      </w:pPr>
      <w:r>
        <w:rPr/>
        <w:t xml:space="preserve">(«Две трети сексуальных преступлений в столице совершают гастарбайтеры. </w:t>
      </w:r>
      <w:r>
        <w:rPr>
          <w:color w:val="000000"/>
        </w:rPr>
        <w:t>Нападают они, как правило, группой, насилуют с особой жестокостью, а после особо не скрываются. То есть с задержаниями у нас проблем нет. Так же, как с доказательствами их преступлений - «заметать следы» они даже не стараются. Но получается, что мы пытаемся вычерпать лужу чайной ложкой.</w:t>
      </w:r>
      <w:r>
        <w:rPr/>
        <w:t xml:space="preserve"> -  ГУВД г. Москвы. 29.03.2004г.).</w:t>
      </w:r>
    </w:p>
    <w:p>
      <w:pPr>
        <w:pStyle w:val="Normal"/>
        <w:ind w:firstLine="397"/>
        <w:jc w:val="both"/>
        <w:rPr/>
      </w:pPr>
      <w:r>
        <w:rPr/>
        <w:t xml:space="preserve">Меня очень удивили объяснения гастарбайтеров-насильников, которых допрашивали следователи о мотивах изнасилования. Ответы такие: «Я улыбнулся ей, она тоже улыбнулась, я понял так, что она хочет и потащил её в подвал», «Мы гуляли с друзьями поздно, девушка шла одна, решили, что проститутка». При этом забывают сказать, что девушкам угрожали убийством. Всё они правильно понимают, просто пытаются в своём преступлении обвинить жертву, ссылаясь на свой особый менталитет, т.е. если девушка не в парандже, то её уже можно насиловать. И , что интересно, они насилуют не вокзальных проституток, а в основном студенток и школьниц. </w:t>
      </w:r>
    </w:p>
    <w:p>
      <w:pPr>
        <w:pStyle w:val="Normal"/>
        <w:ind w:firstLine="397"/>
        <w:jc w:val="both"/>
        <w:rPr/>
      </w:pPr>
      <w:r>
        <w:rPr/>
        <w:t>Посмотрим выборочно криминальную сводку за первую половину 2008 г.:</w:t>
      </w:r>
    </w:p>
    <w:p>
      <w:pPr>
        <w:pStyle w:val="Normal"/>
        <w:ind w:firstLine="397"/>
        <w:jc w:val="both"/>
        <w:rPr/>
      </w:pPr>
      <w:r>
        <w:rPr/>
        <w:t xml:space="preserve">«Поздно вечером в Москве на улице Подольских курсантов 53-летний житель Азербайджана, подрабатывающий частным извозом, облил пассажирку бензином и поджег, - женщина в тяжелом состоянии госпитализирована. </w:t>
      </w:r>
    </w:p>
    <w:p>
      <w:pPr>
        <w:pStyle w:val="Normal"/>
        <w:ind w:firstLine="397"/>
        <w:jc w:val="both"/>
        <w:rPr/>
      </w:pPr>
      <w:r>
        <w:rPr/>
        <w:t xml:space="preserve">Водитель автомашины «ВАЗ-2106» подвозил 35-летнюю женщину, остановился в безлюдном месте и стал ее домогаться. Получив отказ, мужчина вытолкал женщину из машины, облил бензином, поджог и с места преступления скрылся. Потерпевшая, которой очевидцы происшествия вызвали «скорую помощь», получила до 90% ожогов и была госпитализирована в крайне тяжелом состоянии. </w:t>
      </w:r>
    </w:p>
    <w:p>
      <w:pPr>
        <w:pStyle w:val="Normal"/>
        <w:ind w:firstLine="397"/>
        <w:jc w:val="both"/>
        <w:rPr/>
      </w:pPr>
      <w:r>
        <w:rPr/>
      </w:r>
    </w:p>
    <w:p>
      <w:pPr>
        <w:pStyle w:val="Normal"/>
        <w:ind w:firstLine="397"/>
        <w:jc w:val="both"/>
        <w:rPr/>
      </w:pPr>
      <w:r>
        <w:rPr/>
        <w:t>В Тюмени привлечены к уголовной ответственности двое граждан Таджикистана 22 и 17 лет, обвиняемые по. 2 ст. 131 УК (изнасилование, совершённое группой лиц). 30 мая таджики, приставив к горлу нож, завели 20-летнюю местную жительницу в строящийся дом, где несколько раз ударили по лицу и надругались над ней. Потерпевшая обратилась с заявлением об изнасиловании в правоохранительные органы.</w:t>
      </w:r>
    </w:p>
    <w:p>
      <w:pPr>
        <w:pStyle w:val="Normal"/>
        <w:ind w:firstLine="397"/>
        <w:jc w:val="both"/>
        <w:rPr/>
      </w:pPr>
      <w:r>
        <w:rPr/>
      </w:r>
    </w:p>
    <w:p>
      <w:pPr>
        <w:pStyle w:val="Normal"/>
        <w:ind w:firstLine="397"/>
        <w:jc w:val="both"/>
        <w:rPr/>
      </w:pPr>
      <w:r>
        <w:rPr/>
        <w:t>Две 16-летние жительницы Кингисеппского района Ленинградской области стали жертвами неизвестного преступника. Он изнасиловал девушек, нанес одной из них тяжелые ножевые ранения и скрылся с места преступления. Пострадавших нашли на окраине деревни Мануйлово привязанными к дереву. У одной из девушек были три ножевых ранения шеи и предплечий. Она госпитализирована в центральную районную больницу в тяжелом состоянии. По словам второй пострадавшей на них напал неизвестный преступник, кавказец в камуфляже.</w:t>
      </w:r>
    </w:p>
    <w:p>
      <w:pPr>
        <w:pStyle w:val="Normal"/>
        <w:ind w:firstLine="397"/>
        <w:jc w:val="both"/>
        <w:rPr/>
      </w:pPr>
      <w:r>
        <w:rPr/>
      </w:r>
    </w:p>
    <w:p>
      <w:pPr>
        <w:pStyle w:val="Normal"/>
        <w:ind w:firstLine="397"/>
        <w:jc w:val="both"/>
        <w:rPr/>
      </w:pPr>
      <w:r>
        <w:rPr/>
        <w:t>Во Всеволожском суде Ленинградской области слушается дело о совершении изнасилований в отношении пожилых женщин. На скамье подсудимых – 23-летний гражданин Таджикистана. Помимо изнасилований, ему инкриминируется еще и убийство.</w:t>
      </w:r>
    </w:p>
    <w:p>
      <w:pPr>
        <w:pStyle w:val="Normal"/>
        <w:ind w:firstLine="397"/>
        <w:jc w:val="both"/>
        <w:rPr/>
      </w:pPr>
      <w:r>
        <w:rPr/>
      </w:r>
    </w:p>
    <w:p>
      <w:pPr>
        <w:pStyle w:val="Normal"/>
        <w:ind w:firstLine="397"/>
        <w:jc w:val="both"/>
        <w:rPr/>
      </w:pPr>
      <w:r>
        <w:rPr/>
        <w:t>Уроженец Узбекистана, находясь в нетрезвом состоянии, попытался познакомиться с девушкой и предложил проводить ее до дома. Получив отказ, он стал ее преследовать. Возле здания родильного дома, воспользовавшись безлюдностью места и поздним временем, злоумышленник напал и совершил изнасилование. В это время мимо родильного дома проезжала служебная автомашина патрульно-постовой службы, услышав крики девушки о помощи, задержали злоумышленника с поличным.</w:t>
      </w:r>
    </w:p>
    <w:p>
      <w:pPr>
        <w:pStyle w:val="Normal"/>
        <w:ind w:firstLine="397"/>
        <w:jc w:val="both"/>
        <w:rPr/>
      </w:pPr>
      <w:r>
        <w:rPr/>
      </w:r>
    </w:p>
    <w:p>
      <w:pPr>
        <w:pStyle w:val="Normal"/>
        <w:ind w:firstLine="397"/>
        <w:jc w:val="both"/>
        <w:rPr/>
      </w:pPr>
      <w:r>
        <w:rPr/>
        <w:t>Сотрудники милиции Центрального района Санкт-Петербурга расследуют обстоятельства смерти 17-летней девушки, чей труп был обнаружен с проломленной головой на ступеньках лестницы, ведущей в подвал. Погибшая проживала на соседней улице. Преступление считается раскрытым по горячим следам: злодеяние было практически снято уличными видеокамерами предприятий, расположенных на данной улице. Задержан подозреваемый – гражданин Узбекистана. Задержанный признается в половой связи с погибшей, но утверждает, что это было не изнасилование. Мужчина также не признает себя виновным в убийстве. Возбуждено уголовное дело, следствие продолжается.</w:t>
      </w:r>
    </w:p>
    <w:p>
      <w:pPr>
        <w:pStyle w:val="Normal"/>
        <w:ind w:firstLine="397"/>
        <w:jc w:val="both"/>
        <w:rPr/>
      </w:pPr>
      <w:r>
        <w:rPr/>
      </w:r>
    </w:p>
    <w:p>
      <w:pPr>
        <w:pStyle w:val="Normal"/>
        <w:ind w:firstLine="397"/>
        <w:jc w:val="both"/>
        <w:rPr/>
      </w:pPr>
      <w:r>
        <w:rPr/>
        <w:t xml:space="preserve">Домодедовская городская прокуратура утвердила обвинительное заключение и направила в суд уголовное дело в отношении 30-летнего приезжего из Таджикистана Ашрафа Ражабова, который обвиняется в убийстве 15-летней девушки. Пьяный Ражабов зарезал девушку за то, что она отказалась с ним знакомиться. Преступление было раскрыто по "горячим следам" – подозреваемого в убийстве задержали через четыре дня». </w:t>
      </w:r>
      <w:hyperlink r:id="rId5">
        <w:r>
          <w:rPr>
            <w:rStyle w:val="InternetLink"/>
          </w:rPr>
          <w:t>www.zrd.spb.ru</w:t>
        </w:r>
      </w:hyperlink>
    </w:p>
    <w:p>
      <w:pPr>
        <w:pStyle w:val="Normal"/>
        <w:ind w:firstLine="397"/>
        <w:jc w:val="both"/>
        <w:rPr/>
      </w:pPr>
      <w:r>
        <w:rPr/>
        <w:t xml:space="preserve">А можно ли представить подобные преступления со стороны приезжих славян в Азербайджане или Таджикистане? </w:t>
      </w:r>
    </w:p>
    <w:p>
      <w:pPr>
        <w:pStyle w:val="Normal"/>
        <w:ind w:firstLine="397"/>
        <w:jc w:val="both"/>
        <w:rPr>
          <w:b/>
          <w:b/>
          <w:bCs/>
        </w:rPr>
      </w:pPr>
      <w:r>
        <w:rPr>
          <w:b/>
          <w:bCs/>
        </w:rPr>
        <w:t xml:space="preserve">Количество изнасилований, совершаемых иностранцами на территории России за 2008 г. выросло почти на 100%! </w:t>
      </w:r>
    </w:p>
    <w:p>
      <w:pPr>
        <w:pStyle w:val="Normal"/>
        <w:ind w:firstLine="397"/>
        <w:jc w:val="both"/>
        <w:rPr/>
      </w:pPr>
      <w:r>
        <w:rPr/>
        <w:t xml:space="preserve">Десять лет тому назад в своей книге «Психология национализма» я анализировал сексуальную агрессию представителей других племён на чужой территории утверждая, что основную форму проявления «национализма» неарийских народов составляет религиозная и сексуальная агрессия. Психологи хорошо знают о прочной связи сексуальной агрессии с комплексами разрушения и садизма. Известный английский философ, социолог, антрополог и этнопсихолог ХХ века Хьюстон Стюарт Чемберлен в своей работе «Арийское Миросозерцание» связывал сексуальную агрессию неарийских народов с их духовной ограниченностью, которая проистекает не из недостатка воспитания, а из самой сущности расы, ее генетического кода. Каждая сводка об изнасиловании ежедневно подтверждает эти печальные выводы. Здесь нет никакой  национальной предвзятости, просто реалии нашей жизни в условиях этнического противостояния в борьбе за остатки природных ресурсов и ресурсов красивых женщин. Ничего не изменилось с древних времён в сексуальной сущности многих народов. Другие же народы сдерживающие свою сексуальную агрессию, действительно научились её сдерживать, за исключением патологических личностей. </w:t>
      </w:r>
    </w:p>
    <w:p>
      <w:pPr>
        <w:pStyle w:val="Normal"/>
        <w:ind w:firstLine="397"/>
        <w:jc w:val="both"/>
        <w:rPr/>
      </w:pPr>
      <w:r>
        <w:rPr/>
        <w:t xml:space="preserve">В свете вышесказанного хочу добавить к росту браков коренных жителей России, особенно женщин с мигрантами (зачастую выясняется, что на родине у него уже есть семья), что в некоторых случаях мужчины женятся на разведенных женщинах для того, чтобы получить возможность вступать в сексуальные контакты с их детьми. На это явление первыми обратили внимание в США, подтвердив его статистическими данными, собранными Дайаной Рассел в 1983 г.   </w:t>
      </w:r>
    </w:p>
    <w:p>
      <w:pPr>
        <w:pStyle w:val="Normal"/>
        <w:ind w:firstLine="397"/>
        <w:jc w:val="both"/>
        <w:rPr/>
      </w:pPr>
      <w:r>
        <w:rPr/>
        <w:t>(</w:t>
      </w:r>
      <w:r>
        <w:rPr>
          <w:b/>
          <w:bCs/>
        </w:rPr>
        <w:t xml:space="preserve">Синдром не различения сексуального объекта. </w:t>
      </w:r>
    </w:p>
    <w:p>
      <w:pPr>
        <w:pStyle w:val="Normal"/>
        <w:ind w:firstLine="397"/>
        <w:jc w:val="both"/>
        <w:rPr/>
      </w:pPr>
      <w:r>
        <w:rPr/>
        <w:t xml:space="preserve">По З. Старовичу /Судебная сексология. Пер. с польск. - М.: Юрид. лит., 1991/, этот синдром проявляется в удовлетворении субъектом своих сексуальных потребностей путем контактов с различными сексуальными объектами. Актуальным для этих лиц является тот объект, который наиболее доступен в настоящий момент времени, а его сексуальная привлекательность элементарно достаточна для обеспечения необходимого уровня сексуального возбуждения. Практически лица с этим синдромом совершают все многообразие возможных форм сексуальных действий – педофильные, геронто-граофильные, инцестные, зоофильные, гетеро- или гомосексуальные контакты. В принципе, во время сексуального возбуждения при суженном сознании, не имеют значения ни пол, ни возраст, ни биологический вид сексуального объекта. Часто важно лишь одно, что объект физически слабее субъекта, вполне доступен для демонстрации субъектом силы и собственной социальной «состоятельности». Сексуальные действия </w:t>
      </w:r>
      <w:r>
        <w:rPr>
          <w:b/>
          <w:bCs/>
        </w:rPr>
        <w:t>выступают не только как способ достижения психосексуальной разрядки, но и как способ самоутверждения</w:t>
      </w:r>
      <w:r>
        <w:rPr/>
        <w:t>).</w:t>
      </w:r>
    </w:p>
    <w:p>
      <w:pPr>
        <w:pStyle w:val="Normal"/>
        <w:ind w:firstLine="397"/>
        <w:jc w:val="both"/>
        <w:rPr/>
      </w:pPr>
      <w:r>
        <w:rPr/>
      </w:r>
    </w:p>
    <w:p>
      <w:pPr>
        <w:pStyle w:val="Normal"/>
        <w:ind w:firstLine="397"/>
        <w:jc w:val="both"/>
        <w:rPr/>
      </w:pPr>
      <w:r>
        <w:rPr/>
        <w:t xml:space="preserve"> </w:t>
      </w:r>
      <w:r>
        <w:rPr/>
        <w:t xml:space="preserve">Я вынужден прибегнуть к большому объёму цитирования ради сохранения объективного освещения обсуждаемой темы. Я специально сфокусировался на инцесте, т.к. это явление наиболее табуировано с древних времён и жестко карается законом в большинстве стран. Но тем не менее, мы имеем тенденцию на рост подобных преступлений в последние годы во всём мире: </w:t>
      </w:r>
    </w:p>
    <w:p>
      <w:pPr>
        <w:pStyle w:val="Normal"/>
        <w:ind w:firstLine="397"/>
        <w:jc w:val="both"/>
        <w:rPr/>
      </w:pPr>
      <w:r>
        <w:rPr/>
        <w:t xml:space="preserve">«15-летняя жительница Израиля утверждает, что стала жертвой изнасилования со стороны своих родителей. По ее словам, мать держала ее за руки в тот момент, когда отец совершал половой акт. И все это происходило на глазах ее младшего брата. </w:t>
      </w:r>
    </w:p>
    <w:p>
      <w:pPr>
        <w:pStyle w:val="Normal"/>
        <w:ind w:firstLine="397"/>
        <w:jc w:val="both"/>
        <w:rPr/>
      </w:pPr>
      <w:r>
        <w:rPr/>
        <w:t>Девушка ранее уже обращалась в полицию – после того, как родители отказались впустить ее в дом. Представителям порядка они пояснили, что девочка "спуталась с инородцами", а посему они отказываются терпеть ее присутствие в доме.</w:t>
      </w:r>
    </w:p>
    <w:p>
      <w:pPr>
        <w:pStyle w:val="Normal"/>
        <w:ind w:firstLine="397"/>
        <w:jc w:val="both"/>
        <w:rPr/>
      </w:pPr>
      <w:r>
        <w:rPr/>
        <w:t>Лишь после разъяснительной беседы, в которой приняли участие социальные работники, родители согласились вернуть девушку в квартиру. Однако уже на следующий день она вновь появилась в участке с очередной жалобой на отца и мать.</w:t>
      </w:r>
    </w:p>
    <w:p>
      <w:pPr>
        <w:pStyle w:val="Normal"/>
        <w:ind w:firstLine="397"/>
        <w:jc w:val="both"/>
        <w:rPr/>
      </w:pPr>
      <w:r>
        <w:rPr/>
        <w:t>По ее словам, родители, выпив большое количество спиртного, раздели ее и принялись всячески оскорблять и измываться над ней. В какой-то момент мать схватила ее за руки и заткнула ей рот, а отец изнасиловал ее прямо на глазах ее младшего брата - 3-летнего мальчика.</w:t>
      </w:r>
    </w:p>
    <w:p>
      <w:pPr>
        <w:pStyle w:val="Normal"/>
        <w:ind w:firstLine="397"/>
        <w:jc w:val="both"/>
        <w:rPr/>
      </w:pPr>
      <w:r>
        <w:rPr/>
        <w:t>Полиция немедленно арестовала родителей девушки. На допросе они категорически отвергли предъявленные обвинения, сообщает ИА "Курсор".</w:t>
      </w:r>
    </w:p>
    <w:p>
      <w:pPr>
        <w:pStyle w:val="Normal"/>
        <w:ind w:firstLine="397"/>
        <w:jc w:val="both"/>
        <w:rPr/>
      </w:pPr>
      <w:r>
        <w:rPr/>
        <w:t xml:space="preserve">В свою очередь следователи склонны верить показаниям потерпевшей, что, по словам представителей полиции, подтверждают и данные судебно-медицинской экспертизы. </w:t>
      </w:r>
    </w:p>
    <w:p>
      <w:pPr>
        <w:pStyle w:val="Normal"/>
        <w:ind w:firstLine="397"/>
        <w:jc w:val="both"/>
        <w:rPr/>
      </w:pPr>
      <w:r>
        <w:rPr/>
        <w:t>В органах правопорядка также подчеркивают, что данная семья состоит на учете социальных служб. Решением мирового суда срок задержания родителей продлен на пять дней, несмотря на заявления матери и отца, что дочь из мести пытается их оклеветать.</w:t>
      </w:r>
    </w:p>
    <w:p>
      <w:pPr>
        <w:pStyle w:val="Normal"/>
        <w:ind w:firstLine="397"/>
        <w:jc w:val="both"/>
        <w:rPr/>
      </w:pPr>
      <w:hyperlink r:id="rId6">
        <w:r>
          <w:rPr>
            <w:rStyle w:val="InternetLink"/>
            <w:b/>
            <w:bCs/>
          </w:rPr>
          <w:t>http://www.federalpost.ru/crime/issue_23253.html</w:t>
        </w:r>
      </w:hyperlink>
    </w:p>
    <w:p>
      <w:pPr>
        <w:pStyle w:val="Normal"/>
        <w:ind w:firstLine="397"/>
        <w:jc w:val="both"/>
        <w:rPr/>
      </w:pPr>
      <w:r>
        <w:rPr/>
      </w:r>
    </w:p>
    <w:p>
      <w:pPr>
        <w:pStyle w:val="Normal"/>
        <w:ind w:firstLine="397"/>
        <w:jc w:val="both"/>
        <w:rPr/>
      </w:pPr>
      <w:r>
        <w:rPr/>
        <w:t xml:space="preserve">Шокирующая история произошла в городе Шадринск Курганской области. Как установило следствие, местный предприниматель на протяжении трех лет насиловал свою несовершеннолетнюю дочь. </w:t>
      </w:r>
    </w:p>
    <w:p>
      <w:pPr>
        <w:pStyle w:val="Normal"/>
        <w:ind w:firstLine="397"/>
        <w:jc w:val="both"/>
        <w:rPr/>
      </w:pPr>
      <w:r>
        <w:rPr/>
        <w:t xml:space="preserve">Согласно показаниям пострадавшей, сексуальные домогательства родителя начались осенью 2002 года. Когда жена уходила на работу в ночную смену, Виктор заходил в детскую, будил 12-летнюю девочку и звал в свою комнату полежать вместе с ним. </w:t>
      </w:r>
    </w:p>
    <w:p>
      <w:pPr>
        <w:pStyle w:val="Normal"/>
        <w:ind w:firstLine="397"/>
        <w:jc w:val="both"/>
        <w:rPr/>
      </w:pPr>
      <w:r>
        <w:rPr/>
        <w:t xml:space="preserve">Вскоре дело дошло до настойчивых поцелуев и объятий. А через несколько месяцев Виктор Пеньков повалил сопротивляющуюся дочь на диван, жестоко избил и изнасиловал, отмечает «Меридиан Курган-Шадринск». </w:t>
      </w:r>
    </w:p>
    <w:p>
      <w:pPr>
        <w:pStyle w:val="Normal"/>
        <w:ind w:firstLine="397"/>
        <w:jc w:val="both"/>
        <w:rPr/>
      </w:pPr>
      <w:r>
        <w:rPr/>
        <w:t xml:space="preserve">По словам Елены, сначала подобные сцены происходили раз в месяц, а затем и каждую неделю. О том, что отец ее насиловал, девочка никому не рассказывала. Виктор убеждал дочь, что если она обо всем расскажет, то мама уйдет от них, и тогда уж точно никто ему не помешает развлекаться. </w:t>
      </w:r>
    </w:p>
    <w:p>
      <w:pPr>
        <w:pStyle w:val="Normal"/>
        <w:ind w:firstLine="397"/>
        <w:jc w:val="both"/>
        <w:rPr/>
      </w:pPr>
      <w:r>
        <w:rPr/>
        <w:t xml:space="preserve">Но этим издевательства не ограничились. Так, когда Лена начала общаться с мальчиками, у Виктора возникло чувство ревности, он начал устраивать дочери скандалы, запрещал ей общаться со сверстниками. </w:t>
      </w:r>
    </w:p>
    <w:p>
      <w:pPr>
        <w:pStyle w:val="Normal"/>
        <w:ind w:firstLine="397"/>
        <w:jc w:val="both"/>
        <w:rPr/>
      </w:pPr>
      <w:r>
        <w:rPr/>
        <w:t xml:space="preserve">Под предлогом заботы о нравственном облике отец устраивал ребенку что-то вроде импровизированного гинекологического осмотра, который сам же и проводил. Чуть позже Пеньков начал реализовывать и другие прихоти. Лена, которая уже вполне понимала, что происходит, все чаще оказывала сопротивление. В ответ Виктор избивал ребенка. </w:t>
      </w:r>
    </w:p>
    <w:p>
      <w:pPr>
        <w:pStyle w:val="Normal"/>
        <w:ind w:firstLine="397"/>
        <w:jc w:val="both"/>
        <w:rPr/>
      </w:pPr>
      <w:r>
        <w:rPr/>
        <w:t xml:space="preserve">Частым свидетелем этих скандалов был младший сын Виктора, Володя. Именно мальчик рассказал о странном поведении папы пожилой соседке, а та, в свою очередь, рассказала матери детей. Уже в милиции мать Лены и Володи призналась следователям, что замечала определенные странности в отношениях между отцом и дочерью, но не придавала этому особого значения. </w:t>
      </w:r>
    </w:p>
    <w:p>
      <w:pPr>
        <w:pStyle w:val="Normal"/>
        <w:ind w:firstLine="397"/>
        <w:jc w:val="both"/>
        <w:rPr/>
      </w:pPr>
      <w:r>
        <w:rPr/>
        <w:t xml:space="preserve">Свою вину задержанный Пеньков признал лишь частично, заявив, что все его действия по отношению к ребенку носили воспитательный характер. Также он утверждал, что обвинения в изнасиловании – это козни его супруги, которая желает посадить его в тюрьму и забрать себе дом и автомобиль. Суд приговорил Виктора Пенькова к 9 годам лишения свободы в отбывании в колонии строгого режима. Специальная экспертиза показала, что никаких психических расстройств у подсудимого нет. </w:t>
      </w:r>
    </w:p>
    <w:p>
      <w:pPr>
        <w:pStyle w:val="Normal"/>
        <w:ind w:firstLine="397"/>
        <w:jc w:val="both"/>
        <w:rPr/>
      </w:pPr>
      <w:hyperlink r:id="rId7">
        <w:r>
          <w:rPr>
            <w:rStyle w:val="InternetLink"/>
            <w:b/>
            <w:bCs/>
          </w:rPr>
          <w:t>http://www.puzan.ru/news/2007-02-01-895</w:t>
        </w:r>
      </w:hyperlink>
    </w:p>
    <w:p>
      <w:pPr>
        <w:pStyle w:val="Normal"/>
        <w:ind w:firstLine="397"/>
        <w:jc w:val="both"/>
        <w:rPr/>
      </w:pPr>
      <w:r>
        <w:rPr/>
      </w:r>
    </w:p>
    <w:p>
      <w:pPr>
        <w:pStyle w:val="Normal"/>
        <w:ind w:firstLine="397"/>
        <w:jc w:val="both"/>
        <w:rPr/>
      </w:pPr>
      <w:r>
        <w:rPr/>
        <w:t xml:space="preserve">3 с половиной года отец пятерых детей насиловал 2-х родных дочерей и жену. На этой неделе городской Южно-Сахалинска вынес 46-летнему обвиняемому приговор – 18 лет лишения свободы. Первые 3 года осужденный проведет в тюремной камере и только после данного будет переведен на «облегченный режим» – в колонию. «Если выживет», – подчеркнул один из сотрудников прокуратуры Сахалинской области, работавший над обвинительным заключением. Суд по желанию обвиняемого проходил без участия присяжных. Как рассказала помощник прокурора Сахалинской области Татьяна Кутузова, суд проходил в закрытом режиме, сообщает Газета.Ru. Подробности процесса также не раскрываются. Избивая и запугивая членов семьи, ему удалось добиться того, что ни мать, ни дети никому не говорили о происходящем. Постоянного места работы мужчина не имел, семью почти содержала его супруга. Судим он также не был. По показаниям соседей, уважением среди них не пользовался. Прокуратуре удалось доказать на суде только 11 фактов изнасилований, тем не менее, согласно мнениям обвинения, их было гораздо больше. Во время доказанных актов насилия осужденный всегда был пьян, тем не менее осознавал, что делает. Он признал себя виновным только в одном изнасиловании, спустя несколько минут после которого и был задержан. </w:t>
      </w:r>
    </w:p>
    <w:p>
      <w:pPr>
        <w:pStyle w:val="Normal"/>
        <w:ind w:firstLine="397"/>
        <w:jc w:val="both"/>
        <w:rPr/>
      </w:pPr>
      <w:r>
        <w:rPr/>
      </w:r>
    </w:p>
    <w:p>
      <w:pPr>
        <w:pStyle w:val="Normal"/>
        <w:ind w:firstLine="397"/>
        <w:jc w:val="both"/>
        <w:rPr/>
      </w:pPr>
      <w:r>
        <w:rPr/>
        <w:t xml:space="preserve">Житель Хайфы арестован по подозрению в том, что на протяжении 8 лет насиловал собственную дочь. Половые контакты с ребенком начались, когда девочке было 4 года. Сейчас потерпевшей 27 лет. </w:t>
      </w:r>
    </w:p>
    <w:p>
      <w:pPr>
        <w:pStyle w:val="Normal"/>
        <w:ind w:firstLine="397"/>
        <w:jc w:val="both"/>
        <w:rPr/>
      </w:pPr>
      <w:r>
        <w:rPr/>
        <w:t xml:space="preserve">На очной ставке в полиции подозреваемый начал упрекать дочь: «Почему ты не сказала, что то, что я делаю, тебе неприятно?» </w:t>
      </w:r>
    </w:p>
    <w:p>
      <w:pPr>
        <w:pStyle w:val="Normal"/>
        <w:ind w:firstLine="397"/>
        <w:jc w:val="both"/>
        <w:rPr/>
      </w:pPr>
      <w:r>
        <w:rPr/>
        <w:t xml:space="preserve">Как сообщает NRG-Maariv, мужчина был арестован в начале недели. Основанием стала жалоба, поданная его дочерью, где было сказано, что отец насиловал ее и подвергал сексуальным издевательствам на протяжении многих лет. </w:t>
      </w:r>
    </w:p>
    <w:p>
      <w:pPr>
        <w:pStyle w:val="Normal"/>
        <w:ind w:firstLine="397"/>
        <w:jc w:val="both"/>
        <w:rPr/>
      </w:pPr>
      <w:r>
        <w:rPr/>
        <w:t xml:space="preserve">В ближайшее время против подозреваемого будет подано обвинительное заключение в суд. </w:t>
      </w:r>
    </w:p>
    <w:p>
      <w:pPr>
        <w:pStyle w:val="Normal"/>
        <w:ind w:firstLine="397"/>
        <w:jc w:val="both"/>
        <w:rPr/>
      </w:pPr>
      <w:r>
        <w:rPr/>
        <w:t>Подозреваемый вначале отрицал все обвинения в свой адрес, но затем, в ходе очной ставки, вынужден был признать свою вину. Он раскаялся в содеянном и попросил у дочери прощения, но сделал это достаточно своеобразно, сказав, что тогда девочка не жаловалась на то, что это доставляет ей неудобство, но теперь, когда он знает это, то готов извиниться.</w:t>
      </w:r>
    </w:p>
    <w:p>
      <w:pPr>
        <w:pStyle w:val="Normal"/>
        <w:ind w:firstLine="397"/>
        <w:jc w:val="both"/>
        <w:rPr/>
      </w:pPr>
      <w:r>
        <w:rPr/>
      </w:r>
    </w:p>
    <w:p>
      <w:pPr>
        <w:pStyle w:val="Normal"/>
        <w:ind w:firstLine="397"/>
        <w:jc w:val="both"/>
        <w:rPr/>
      </w:pPr>
      <w:r>
        <w:rPr/>
        <w:t>Полиция арестовала супружескую пару – жителей севера страны – по подозрению в том, что они занимались насилием над своими дочерьми. Жалобу в полицию подала младшая дочь супругов, которой 16 лет.</w:t>
      </w:r>
    </w:p>
    <w:p>
      <w:pPr>
        <w:pStyle w:val="Normal"/>
        <w:ind w:firstLine="397"/>
        <w:jc w:val="both"/>
        <w:rPr/>
      </w:pPr>
      <w:r>
        <w:rPr/>
        <w:t>Девушка пришла в полицию вместе с воспитателем интерната, в котором она проживала и училась. Она сообщила, что мать уговорила ее приехать домой на праздник Суккот, а когда она приехала, мать ушла из дома, а отец завел дочь в ванную комнату, связал и несколько раз изнасиловал с особой жестокостью.</w:t>
      </w:r>
    </w:p>
    <w:p>
      <w:pPr>
        <w:pStyle w:val="Normal"/>
        <w:ind w:firstLine="397"/>
        <w:jc w:val="both"/>
        <w:rPr/>
      </w:pPr>
      <w:r>
        <w:rPr/>
        <w:t>Медицинская проверка показала, что девушка говорит правду.</w:t>
      </w:r>
    </w:p>
    <w:p>
      <w:pPr>
        <w:pStyle w:val="Normal"/>
        <w:ind w:firstLine="397"/>
        <w:jc w:val="both"/>
        <w:rPr/>
      </w:pPr>
      <w:r>
        <w:rPr/>
        <w:t>Отец и мать были арестованы. Вскоре следователи выяснили, что ранее отец насиловал и среднюю дочь, которой сейчас 21 год, а еще раньше он три года отсидел в тюрьме за изнасилование старшей дочери, которой нынче 38 лет.</w:t>
      </w:r>
    </w:p>
    <w:p>
      <w:pPr>
        <w:pStyle w:val="Normal"/>
        <w:ind w:firstLine="397"/>
        <w:jc w:val="both"/>
        <w:rPr/>
      </w:pPr>
      <w:r>
        <w:rPr/>
        <w:t>Тем временем младшая дочь продолжала давать показания и призналась, что пять лет назад была изнасилована своим старшим братом, которому сейчас 28. Он был тотчас арестован.</w:t>
      </w:r>
    </w:p>
    <w:p>
      <w:pPr>
        <w:pStyle w:val="Normal"/>
        <w:ind w:firstLine="397"/>
        <w:jc w:val="both"/>
        <w:rPr/>
      </w:pPr>
      <w:r>
        <w:rPr/>
        <w:t>Суд продлил срок содержание под стражей всех троих подозреваемых на семь дней.</w:t>
      </w:r>
    </w:p>
    <w:p>
      <w:pPr>
        <w:pStyle w:val="Normal"/>
        <w:ind w:firstLine="397"/>
        <w:jc w:val="both"/>
        <w:rPr/>
      </w:pPr>
      <w:r>
        <w:rPr/>
        <w:t>В полиции заявляют, что на этом дело не закончится. Есть подозрения на то, что в изнасилованиях участвовали не только члены этой семьи, однако о деталях расследования в полиции пока предпочитают не распространяться.</w:t>
      </w:r>
    </w:p>
    <w:p>
      <w:pPr>
        <w:pStyle w:val="Normal"/>
        <w:ind w:firstLine="397"/>
        <w:jc w:val="both"/>
        <w:rPr/>
      </w:pPr>
      <w:r>
        <w:rPr/>
        <w:t xml:space="preserve">По сведения второго канала телевидения, проверяются подозрения на то, 63-летний глава семьи насиловал также и своих малолетних внучек. </w:t>
      </w:r>
      <w:r>
        <w:rPr>
          <w:i/>
          <w:iCs/>
        </w:rPr>
        <w:t>http://cursorinfo.co.il/news/novosti</w:t>
      </w:r>
    </w:p>
    <w:p>
      <w:pPr>
        <w:pStyle w:val="Normal"/>
        <w:ind w:firstLine="397"/>
        <w:jc w:val="both"/>
        <w:rPr>
          <w:i/>
          <w:i/>
          <w:iCs/>
        </w:rPr>
      </w:pPr>
      <w:r>
        <w:rPr>
          <w:i/>
          <w:iCs/>
        </w:rPr>
      </w:r>
    </w:p>
    <w:p>
      <w:pPr>
        <w:pStyle w:val="Normal"/>
        <w:ind w:firstLine="397"/>
        <w:jc w:val="both"/>
        <w:rPr/>
      </w:pPr>
      <w:r>
        <w:rPr/>
        <w:t xml:space="preserve">27-летняя жительница Венгрии находилась взаперти в течение 13 лет. Из дома ее не выпускал отец, тюремный надзиратель, который к тому же подвергал дочь сексуальному насилию. Соседи по дому в Будапеште ничего не замечали, сообщила венгерская бульварная газета Blikk в понедельник со ссылкой на социальных работников. Они обнаружили девушку только тогда, когда отец умер. </w:t>
      </w:r>
    </w:p>
    <w:p>
      <w:pPr>
        <w:pStyle w:val="Normal"/>
        <w:ind w:firstLine="397"/>
        <w:jc w:val="both"/>
        <w:rPr/>
      </w:pPr>
      <w:r>
        <w:rPr/>
        <w:t xml:space="preserve">Не выходила из квартиры с 14 лет </w:t>
      </w:r>
    </w:p>
    <w:p>
      <w:pPr>
        <w:pStyle w:val="Normal"/>
        <w:ind w:firstLine="397"/>
        <w:jc w:val="both"/>
        <w:rPr/>
      </w:pPr>
      <w:r>
        <w:rPr/>
        <w:t xml:space="preserve">Девушка не покидала пределов квартиры с 14 лет. Отец регулярно насиловал ее в присутствии тяжелобольной матери. Из-за недостатка солнечного света кожа молодой женщины белая как снег, и ее облик напоминает скорее "12-летнего ребенка с седыми волосами", говорит социальный работник Петра Ломбос из ведомства по семейным вопросам 9-го округа Будапешта в интервью венгерскому телеканалу. </w:t>
      </w:r>
    </w:p>
    <w:p>
      <w:pPr>
        <w:pStyle w:val="Normal"/>
        <w:ind w:firstLine="397"/>
        <w:jc w:val="both"/>
        <w:rPr/>
      </w:pPr>
      <w:r>
        <w:rPr/>
        <w:t xml:space="preserve">Психика жертвы серьезно травмирована, она испытывает страх перед людьми, ее речь отрывиста. "Даже присутствие социальных работников она может выносить не более 10-15 минут. Затем она прикрывает глаза, показывая всем видом, что боится", – рассказывает Ламбос. </w:t>
      </w:r>
    </w:p>
    <w:p>
      <w:pPr>
        <w:pStyle w:val="Normal"/>
        <w:ind w:firstLine="397"/>
        <w:jc w:val="both"/>
        <w:rPr/>
      </w:pPr>
      <w:r>
        <w:rPr/>
        <w:t xml:space="preserve">Все раскрылось только тогда, когда после смерти отца тяжелобольная мать девушки попросила помощи у органов социальной помощи. Отец семейства жестоко избивал как свою жену, так и дочь. "Наши коллеги обратили внимание на то, что молодая женщина не может обслужить сама себя и выглядит так, как будто давно не была на улице", – продолжает Ломбос. Уже установлено, что она окончила среднюю школу, но после этого отец запер ее. </w:t>
      </w:r>
    </w:p>
    <w:p>
      <w:pPr>
        <w:pStyle w:val="Normal"/>
        <w:ind w:firstLine="397"/>
        <w:jc w:val="both"/>
        <w:rPr/>
      </w:pPr>
      <w:r>
        <w:rPr/>
        <w:tab/>
        <w:t xml:space="preserve"> </w:t>
        <w:tab/>
      </w:r>
    </w:p>
    <w:p>
      <w:pPr>
        <w:pStyle w:val="Normal"/>
        <w:ind w:firstLine="397"/>
        <w:jc w:val="both"/>
        <w:rPr/>
      </w:pPr>
      <w:r>
        <w:rPr/>
        <w:t>В Закарпатье в селе Ганычи пойман педофил, изнасиловавший на днях восьмилетнюю девочку.</w:t>
      </w:r>
    </w:p>
    <w:p>
      <w:pPr>
        <w:pStyle w:val="Normal"/>
        <w:ind w:firstLine="397"/>
        <w:jc w:val="both"/>
        <w:rPr/>
      </w:pPr>
      <w:r>
        <w:rPr/>
        <w:t>По сообщению Magnolia-TV, педофил подготовился к изнасилованию заранее, взяв с собой веревки, и караулил девочку, которая должна была пойти к бабушке. Схватив жертву под руки и затащив в кусты, он связал ее, заткнул рот снегом и насиловал до тех пор, пока ее не начало лихорадить. Когда ребенок добрался до бабушки, та сразу же позвонила в милицию. Насильника вскоре нашли, им оказался тридцатидевятилетний житель соседнего села Калины, который ранее уже отсидел двенадцать лет за изнасилование малолетней. Вначале задержанный все отрицал, но в итоге сознался: “Не знаю, как это произошло, просто когда увидел на улице девочку, что-то перемкнуло”, - сказал он милиционерам. На данный момент состояние девочки удовлетворительное, а педофил дожидается суда в СИЗО</w:t>
      </w:r>
      <w:r>
        <w:rPr>
          <w:i/>
          <w:iCs/>
        </w:rPr>
        <w:t xml:space="preserve">. </w:t>
      </w:r>
    </w:p>
    <w:p>
      <w:pPr>
        <w:pStyle w:val="Normal"/>
        <w:ind w:firstLine="397"/>
        <w:jc w:val="both"/>
        <w:rPr/>
      </w:pPr>
      <w:r>
        <w:rPr/>
      </w:r>
    </w:p>
    <w:p>
      <w:pPr>
        <w:pStyle w:val="Normal"/>
        <w:ind w:firstLine="397"/>
        <w:jc w:val="both"/>
        <w:rPr/>
      </w:pPr>
      <w:r>
        <w:rPr/>
        <w:t xml:space="preserve">В областном центре задержан серийный преступник, который совершал нападения на мальчиков в возрасте 11-12 лет. </w:t>
      </w:r>
    </w:p>
    <w:p>
      <w:pPr>
        <w:pStyle w:val="Normal"/>
        <w:ind w:firstLine="397"/>
        <w:jc w:val="both"/>
        <w:rPr/>
      </w:pPr>
      <w:r>
        <w:rPr/>
        <w:t xml:space="preserve">По информации пресс-службы ГУВД, правоохранительные органы вели поиски педофила в течение 2-х лет – с начала 2001 года. Наконец, им удалось задержать 23-летнего рабочего мебельной фабрики, который выслеживал мальчиков на улице, заходил за ними в подъезд и требовал там от них орального секса, угрожая ножом. Как сообщают "Regions.Ru", педофил был задержан в собственной квартире на улице Лодыгина. Сопротивления при аресте он не оказал. По фактам нападения на подростков правоохранительные органы завели уголовное дело по статье 132 УК РФ "Насильственные действия сексуального характера". Обвиняемому грозит наказание до 10 лет лишения свободы.  </w:t>
      </w:r>
    </w:p>
    <w:p>
      <w:pPr>
        <w:pStyle w:val="Normal"/>
        <w:ind w:firstLine="397"/>
        <w:jc w:val="both"/>
        <w:rPr/>
      </w:pPr>
      <w:r>
        <w:rPr/>
      </w:r>
    </w:p>
    <w:p>
      <w:pPr>
        <w:pStyle w:val="Normal"/>
        <w:ind w:firstLine="397"/>
        <w:jc w:val="both"/>
        <w:rPr/>
      </w:pPr>
      <w:r>
        <w:rPr/>
        <w:t>В отдел милиции "Метрогородок" обратились родители ученика технологического лицея и заявили, что их сын подвергся сексуальному насилию со стороны мастера производственного обучения Алексея Хромычкина.</w:t>
      </w:r>
    </w:p>
    <w:p>
      <w:pPr>
        <w:pStyle w:val="Normal"/>
        <w:ind w:firstLine="397"/>
        <w:jc w:val="both"/>
        <w:rPr>
          <w:i/>
          <w:i/>
          <w:iCs/>
        </w:rPr>
      </w:pPr>
      <w:r>
        <w:rPr/>
        <w:t xml:space="preserve">Мать подростка забеспокоилась, когда тот несколько дней не хотел идти в школу, ссылась на болезнь, симптомов которой она у него не заметила. После длительных уговоров, мальчик рассказал о своем учителе Алексее Хромычкине, и мать заявила в милицию. В следственной части ОВД "Метрогородок" в отношении Алексея Хромычкина сразу возбудили уголовное дело, пишет газета "Интерпол-Экспресс". Нескольких молодых людей признались следователям, что мастер производственного обучения склонил их к сексуальной связи. По их словам, в свою учебную группу Хромычкин набирал мальчиков исключительно по их внешнему виду, а домогался в первую очередь тех учеников, которых можно было шантажировать их неудовлетворительным поведением или хроническими двойками. Кроме того, потерпевшие сообщили, что в случае отказа учитель угрожал мальчикам порчей, сглазом и другими приемами черной магии, которыми он, по его словам, владел в совершенстве. Состоявшийся суд приговорил бывшего мастера производственного обучения к десяти годам лишения свободы. </w:t>
      </w:r>
    </w:p>
    <w:p>
      <w:pPr>
        <w:pStyle w:val="Normal"/>
        <w:ind w:firstLine="397"/>
        <w:jc w:val="both"/>
        <w:rPr>
          <w:i/>
          <w:i/>
          <w:iCs/>
        </w:rPr>
      </w:pPr>
      <w:r>
        <w:rPr>
          <w:i/>
          <w:iCs/>
        </w:rPr>
      </w:r>
    </w:p>
    <w:p>
      <w:pPr>
        <w:pStyle w:val="Normal"/>
        <w:ind w:firstLine="397"/>
        <w:jc w:val="both"/>
        <w:rPr/>
      </w:pPr>
      <w:r>
        <w:rPr/>
      </w:r>
    </w:p>
    <w:p>
      <w:pPr>
        <w:pStyle w:val="Normal"/>
        <w:ind w:firstLine="397"/>
        <w:jc w:val="both"/>
        <w:rPr/>
      </w:pPr>
      <w:r>
        <w:rPr/>
        <w:t>В Новой Зеландии трое полицейских, работавших в отделе по расследованию преступлений, связанных с грубым обращением с детьми, были отстранены от работы.</w:t>
      </w:r>
    </w:p>
    <w:p>
      <w:pPr>
        <w:pStyle w:val="Normal"/>
        <w:ind w:firstLine="397"/>
        <w:jc w:val="both"/>
        <w:rPr/>
      </w:pPr>
      <w:r>
        <w:rPr/>
        <w:t>Офицеров полиции обвиняют в том, что они разослали по электронной почте, по крайней мере, в 20 начальных школ картинки с изображением мужских гениталий. Два офицера работали в полиции Окленда (Auckland City police), третий - за пределами округа. Они утверждают, что рассылка картинок не была бизнесом. Мэйлы были разосланы в понедельник, жалобы же в полицию поступили в среду. Представители национальной полиции Джон Нельсон заявил, что школы, получившие изображения, находились за пределами страны. Кроме того, мэйлы были разосланы в школьные канцелярии и вряд ли дети получили к ним доступ. Картинка называлась "Цветок Шотландии". На ней было изображено то, что можно увидеть, если посмотреть снизу на мужчину, одетого в килт (шотландскую юбку), замечает издание The New Zealand Herald. Как заявил Нельсон, "в контексте того, что произошло, это не было шуткой, а оскорблением". Нельсон также сказал, что трое или четверо офицеров отстранены от работы до тех, пока не будет закончено внутреннее полицейское расследование инцидента. Старший полицейский офицер Ховард Брод подтвердил, что полицейские на время расследования были назначены к другим обязанностям. Сообщим здесь же, что в четверг в Аризоне (США) был арестован 34-летний офицер полиции Энтони Уильям Бантен за секс с 13-летним мальчиком из Глендейла, с которым он познакомился через Интернет. Полицейский, 4 года отслуживший в полиции Финикса, был задержан в своем доме через день после этого и заключен в тюрьму за сексуальные действия в отношении несовершеннолетнего. Как рассказал представитель полиции Глендейла детектив Браэн Уилкинс, Бантен познакомился с мальчиком по Интернету, а затем назначил встречу дома у мальчика. Родителей подростка дома не было, но когда мальчик с офицером занимался сексом, вошел его 10-летний брат. Он рассказал об этом соседу и тот сообщил в полицию, - передает слова Уилкинса The Arizona Republic. Детективы получили ордер на обыск дома офицера и обнаружили ряд улик. Мать мальчика назвала Бантера "совратителем ребенка" и предостерегла других родителей против того, чтобы дети пользовались интернетовскими чатами. Кроме того, в четверг в Саванне (США, штат Джорджия) агентами Федерального бюро расследований был арестован 52-летний Уильям Патрик Уайт. Уайт был арестован в его передвижном доме в графстве Эффингем, передает Savannah Morning News. Ему предъявлено обвинение в хранении и распространении детской порнографии как внутри штата, так и за его пределами. Арест Уайта стал результатом трехмесячного секретного расследования ФБР.</w:t>
      </w:r>
    </w:p>
    <w:p>
      <w:pPr>
        <w:pStyle w:val="Normal"/>
        <w:ind w:firstLine="397"/>
        <w:jc w:val="both"/>
        <w:rPr/>
      </w:pPr>
      <w:r>
        <w:rPr/>
      </w:r>
    </w:p>
    <w:p>
      <w:pPr>
        <w:pStyle w:val="Normal"/>
        <w:ind w:firstLine="397"/>
        <w:jc w:val="both"/>
        <w:rPr/>
      </w:pPr>
      <w:r>
        <w:rPr/>
        <w:t xml:space="preserve">За развращение родной дочери приговорен к 12 годам тюремного заключения профессор одного из престижных московских институтов. Отец принуждал ребенка к сексуальной близости с шестилетнего возраста и внушал ей, что "папе все можно". </w:t>
      </w:r>
    </w:p>
    <w:p>
      <w:pPr>
        <w:pStyle w:val="Normal"/>
        <w:ind w:firstLine="397"/>
        <w:jc w:val="both"/>
        <w:rPr/>
      </w:pPr>
      <w:r>
        <w:rPr/>
        <w:t xml:space="preserve">Во время бракоразводного процесса родителей девочки, когда ей исполнилось 12 лет, жена педагога рассказала суду о своих подозрениях. </w:t>
      </w:r>
    </w:p>
    <w:p>
      <w:pPr>
        <w:pStyle w:val="Normal"/>
        <w:ind w:firstLine="397"/>
        <w:jc w:val="both"/>
        <w:rPr/>
      </w:pPr>
      <w:r>
        <w:rPr/>
        <w:t xml:space="preserve">Газета "Московский Комсомолец" пишет, что на протяжении шести лет преподаватель солидного российского вуза, доктор технических наук был любовником родной дочери. </w:t>
      </w:r>
    </w:p>
    <w:p>
      <w:pPr>
        <w:pStyle w:val="Normal"/>
        <w:ind w:firstLine="397"/>
        <w:jc w:val="both"/>
        <w:rPr/>
      </w:pPr>
      <w:r>
        <w:rPr/>
        <w:t xml:space="preserve">Мужчина решился создать семью, когда ему было сорок с лишним лет, и женился на женщине намного моложе себя. </w:t>
      </w:r>
    </w:p>
    <w:p>
      <w:pPr>
        <w:pStyle w:val="Normal"/>
        <w:ind w:firstLine="397"/>
        <w:jc w:val="both"/>
        <w:rPr/>
      </w:pPr>
      <w:r>
        <w:rPr/>
        <w:t>Профессор заботился о дочери с самого рождения. Между тем, по словам корреспондента МК, родительская привязанность постепенно переродилась в сексуальную страсть.</w:t>
      </w:r>
    </w:p>
    <w:p>
      <w:pPr>
        <w:pStyle w:val="Normal"/>
        <w:ind w:firstLine="397"/>
        <w:jc w:val="both"/>
        <w:rPr/>
      </w:pPr>
      <w:r>
        <w:rPr/>
        <w:t xml:space="preserve">Когда девочке исполнилось шесть лет, папа показал ей порнографический фильм. Они смотрели картину вместе, лежа на кровати. </w:t>
      </w:r>
    </w:p>
    <w:p>
      <w:pPr>
        <w:pStyle w:val="Normal"/>
        <w:ind w:firstLine="397"/>
        <w:jc w:val="both"/>
        <w:rPr/>
      </w:pPr>
      <w:r>
        <w:rPr/>
        <w:t xml:space="preserve">Девочка задавала наивные вопросы, а отец давал пояснения и гладил ее. На протяжении шести лет она занималась сексом с отцом, считая это нормальным. </w:t>
      </w:r>
    </w:p>
    <w:p>
      <w:pPr>
        <w:pStyle w:val="Normal"/>
        <w:ind w:firstLine="397"/>
        <w:jc w:val="both"/>
        <w:rPr/>
      </w:pPr>
      <w:r>
        <w:rPr/>
        <w:t>Зимой 2001 года супруга преподавателя подала на развод. Отец просил суд оставить дочь жить с ним, и дочь дала на это согласие.</w:t>
      </w:r>
    </w:p>
    <w:p>
      <w:pPr>
        <w:pStyle w:val="Normal"/>
        <w:ind w:firstLine="397"/>
        <w:jc w:val="both"/>
        <w:rPr/>
      </w:pPr>
      <w:r>
        <w:rPr/>
        <w:t xml:space="preserve">После этого мать девочки рассказала, что подозревает мужа в сексуальных сношениях с дочерью. Суд сообщил об этом в прокуратуру, и началась проверка, после которой профессора арестовали. </w:t>
      </w:r>
    </w:p>
    <w:p>
      <w:pPr>
        <w:pStyle w:val="Normal"/>
        <w:ind w:firstLine="397"/>
        <w:jc w:val="both"/>
        <w:rPr/>
      </w:pPr>
      <w:r>
        <w:rPr/>
        <w:t xml:space="preserve">Девочка рассказала следователю обо всем, не подозревая, что ее папа делает что-то противозаконное. </w:t>
      </w:r>
    </w:p>
    <w:p>
      <w:pPr>
        <w:pStyle w:val="Normal"/>
        <w:ind w:firstLine="397"/>
        <w:jc w:val="both"/>
        <w:rPr/>
      </w:pPr>
      <w:r>
        <w:rPr/>
        <w:t xml:space="preserve">После разговора с психологами, девочка невзлюбила отца, а профессор заявил в суде, что жена оклеветала его и настроила против него дочь. </w:t>
      </w:r>
    </w:p>
    <w:p>
      <w:pPr>
        <w:pStyle w:val="Normal"/>
        <w:ind w:firstLine="397"/>
        <w:jc w:val="both"/>
        <w:rPr/>
      </w:pPr>
      <w:r>
        <w:rPr/>
        <w:t>Психологи заключили, что девочка не способна оговорить человека. Последние сомнения развеяли бабушка и дед Маши, сообщает "МК".</w:t>
      </w:r>
    </w:p>
    <w:p>
      <w:pPr>
        <w:pStyle w:val="Normal"/>
        <w:ind w:firstLine="397"/>
        <w:jc w:val="both"/>
        <w:rPr/>
      </w:pPr>
      <w:r>
        <w:rPr/>
        <w:t xml:space="preserve">Хамовнический межмуниципальный суд приговорил растлителя дочери к 12 годам лишения свободы. </w:t>
      </w:r>
    </w:p>
    <w:p>
      <w:pPr>
        <w:pStyle w:val="Normal"/>
        <w:ind w:firstLine="397"/>
        <w:jc w:val="both"/>
        <w:rPr/>
      </w:pPr>
      <w:r>
        <w:rPr/>
      </w:r>
    </w:p>
    <w:p>
      <w:pPr>
        <w:pStyle w:val="Normal"/>
        <w:ind w:firstLine="397"/>
        <w:jc w:val="both"/>
        <w:rPr/>
      </w:pPr>
      <w:r>
        <w:rPr/>
        <w:t>На протяжении двух лет житель поселка Уруша Сковородинского района избивал и насиловал свою несовершеннолетнюю дочь.</w:t>
      </w:r>
    </w:p>
    <w:p>
      <w:pPr>
        <w:pStyle w:val="Normal"/>
        <w:ind w:firstLine="397"/>
        <w:jc w:val="both"/>
        <w:rPr/>
      </w:pPr>
      <w:r>
        <w:rPr/>
        <w:t xml:space="preserve">Мужчина издевался над девочкой в лесу, иногда это происходило и на рабочем месте папаши - в подсобном помещении на первом этаже малосемейного общежития, а также дома в отсутствие жены, рассказали в следственном управлении Следственного комитета при прокуратуре РФ по Амурской области. История получила огласку лишь после обращения девочки к преподавателю школы, до этого она рассказывала все своей матери, но та ей не верила. Органами предварительного следствия удалось собрать доказательства по пяти эпизодам преступных действий отца в отношении своей дочери. По ним мужчине предъявлено обвинение в изнасиловании несовершеннолетней. Свою вину в совершении этих преступлений обвиняемый признал полностью. Несмотря на это, ему грозит наказание до 10 лет лишения свободы по каждому из эпизодов, в целом - до 15 лет лишения свободы. О том, что глава семейства жестоко обращался со своими детьми, часто устраивал дома скандалы и драки, злоупотреблял алкоголем, подстрекал чад к воровству, унижал их, запрещал общаться со сверстниками, знали многие жители поселка. Но по каким-то причинам эта информация не стала поводом для проверки со стороны работников подразделений по делам несовершеннолетних и участковых. Пока шло расследование, оба родителя по инициативе следствия и работников прокуратуры района были лишены родительских прав в отношении всех своих детей. </w:t>
      </w:r>
      <w:r>
        <w:rPr>
          <w:i/>
          <w:iCs/>
        </w:rPr>
        <w:t>http://www.federalpost.ru</w:t>
      </w:r>
    </w:p>
    <w:p>
      <w:pPr>
        <w:pStyle w:val="Normal"/>
        <w:ind w:firstLine="397"/>
        <w:jc w:val="both"/>
        <w:rPr>
          <w:i/>
          <w:i/>
          <w:iCs/>
        </w:rPr>
      </w:pPr>
      <w:r>
        <w:rPr>
          <w:i/>
          <w:iCs/>
        </w:rPr>
      </w:r>
    </w:p>
    <w:p>
      <w:pPr>
        <w:pStyle w:val="Normal"/>
        <w:ind w:firstLine="397"/>
        <w:jc w:val="both"/>
        <w:rPr/>
      </w:pPr>
      <w:r>
        <w:rPr/>
        <w:t>Отец зверски насиловал 8-летнюю дочь, усыпив наркотиком.</w:t>
      </w:r>
    </w:p>
    <w:p>
      <w:pPr>
        <w:pStyle w:val="Normal"/>
        <w:ind w:firstLine="397"/>
        <w:jc w:val="both"/>
        <w:rPr/>
      </w:pPr>
      <w:r>
        <w:rPr/>
        <w:t xml:space="preserve">Окружной суд Тель-Авива рассматривает одно из наиболее тяжелых дел об изнасиловании несовершеннолетних, расследование которого продолжается уже более двух лет. </w:t>
      </w:r>
    </w:p>
    <w:p>
      <w:pPr>
        <w:pStyle w:val="Normal"/>
        <w:ind w:firstLine="397"/>
        <w:jc w:val="both"/>
        <w:rPr/>
      </w:pPr>
      <w:r>
        <w:rPr/>
        <w:t xml:space="preserve">Обвиняемый, 50-летний мужчина, в течение долгих лет насиловал свою маленькую дочь. </w:t>
      </w:r>
    </w:p>
    <w:p>
      <w:pPr>
        <w:pStyle w:val="Normal"/>
        <w:ind w:firstLine="397"/>
        <w:jc w:val="both"/>
        <w:rPr/>
      </w:pPr>
      <w:r>
        <w:rPr/>
        <w:t xml:space="preserve">Для того, чтобы девочка не сопротивлялась, насильник подмешивал ей в молоко наркотические вещества. </w:t>
      </w:r>
    </w:p>
    <w:p>
      <w:pPr>
        <w:pStyle w:val="Normal"/>
        <w:ind w:firstLine="397"/>
        <w:jc w:val="both"/>
        <w:rPr/>
      </w:pPr>
      <w:r>
        <w:rPr/>
        <w:t xml:space="preserve">Основным свидетелем обвинения выступает сама пострадавшая. Молодая женщина, 25 лет, рассказала суду об издевательствах, которые ей пришлось пережить. Акты сексуального насилия со стороны отца начались, когда девочке было 8 лет. </w:t>
      </w:r>
    </w:p>
    <w:p>
      <w:pPr>
        <w:pStyle w:val="Normal"/>
        <w:ind w:firstLine="397"/>
        <w:jc w:val="both"/>
        <w:rPr/>
      </w:pPr>
      <w:r>
        <w:rPr/>
        <w:t>В материалах уголовного дела фигурируют десятки случаев изнасилования, развратных действий и других актов насилия. Однажды, как рассказала женщина, отец изнасиловал ее прямо у кухонного стола, заставляя при этом есть завтрак и не обращая внимание на ее рыдания.</w:t>
      </w:r>
    </w:p>
    <w:p>
      <w:pPr>
        <w:pStyle w:val="Normal"/>
        <w:ind w:firstLine="397"/>
        <w:jc w:val="both"/>
        <w:rPr/>
      </w:pPr>
      <w:r>
        <w:rPr/>
        <w:t xml:space="preserve">Расследование началось в августе 2005 года после того, как 23-летняя женщина подала жалобу на изнасилование. Она рассказала следователям о том, как находясь в доме родителей, выпила кофе и неожиданно заснула. А, проснувшись, поняла, что во сне ее изнасиловал собственный отец. Женщина также поняла, что в молоко был добавлен наркотик. </w:t>
      </w:r>
    </w:p>
    <w:p>
      <w:pPr>
        <w:pStyle w:val="Normal"/>
        <w:ind w:firstLine="397"/>
        <w:jc w:val="both"/>
        <w:rPr/>
      </w:pPr>
      <w:r>
        <w:rPr/>
        <w:t>При обыске в доме подозреваемого был обнаружен пакет молока с фрагментами снотворного. В крови жертвы также были выявлены следы этого сильнодействующего лекарства.</w:t>
      </w:r>
    </w:p>
    <w:p>
      <w:pPr>
        <w:pStyle w:val="Normal"/>
        <w:ind w:firstLine="397"/>
        <w:jc w:val="both"/>
        <w:rPr/>
      </w:pPr>
      <w:r>
        <w:rPr/>
        <w:t xml:space="preserve">В обвинительном заключении также фигурирует немало пунктов о сексуальном насилии в отношении младшей дочери, страдающей сильным психическим расстройством. В этом случае шаблон поведения насильника был аналогичным. </w:t>
      </w:r>
      <w:r>
        <w:rPr>
          <w:i/>
          <w:iCs/>
        </w:rPr>
        <w:t>http://forum.krasnoturinsk.ru</w:t>
      </w:r>
    </w:p>
    <w:p>
      <w:pPr>
        <w:pStyle w:val="Normal"/>
        <w:ind w:firstLine="397"/>
        <w:jc w:val="both"/>
        <w:rPr>
          <w:i/>
          <w:i/>
          <w:iCs/>
        </w:rPr>
      </w:pPr>
      <w:r>
        <w:rPr>
          <w:i/>
          <w:iCs/>
        </w:rPr>
      </w:r>
    </w:p>
    <w:p>
      <w:pPr>
        <w:pStyle w:val="Normal"/>
        <w:ind w:firstLine="397"/>
        <w:jc w:val="both"/>
        <w:rPr/>
      </w:pPr>
      <w:r>
        <w:rPr/>
        <w:t>В окружном суде Телль-Авива рассматривается дело 35-летнего жителя столицы, которого обвиняют в изнасиловании собственной дочери.</w:t>
      </w:r>
    </w:p>
    <w:p>
      <w:pPr>
        <w:pStyle w:val="Normal"/>
        <w:ind w:firstLine="397"/>
        <w:jc w:val="both"/>
        <w:rPr/>
      </w:pPr>
      <w:r>
        <w:rPr/>
        <w:t xml:space="preserve">Как сообщает FederalPost, в ходе расследования выяснилось, что вначале обвиняемый показал своей 13-летней дочери порнографические фильмы, а потом предложил повторить с ним увиденное. Ему инкриминируются развратные действия и изнасилование в противоестественной форме. </w:t>
      </w:r>
    </w:p>
    <w:p>
      <w:pPr>
        <w:pStyle w:val="Normal"/>
        <w:ind w:firstLine="397"/>
        <w:jc w:val="both"/>
        <w:rPr/>
      </w:pPr>
      <w:r>
        <w:rPr/>
        <w:t>Как рассказала пострадавшая, она отказалась участвовать в половом акте, но отец силой увлек ее на кровать, где заставил заниматься оральным и анальным сексом. Когда она начинала кричать от боли, он приказывал ей замолчать, объясняя это тем, что "и у стен есть уши". После отец сказал, что это было замечательно и он гордится дочерью. Потом он попросил ее забыть обо всем и никому об этом не рассказывать.</w:t>
      </w:r>
    </w:p>
    <w:p>
      <w:pPr>
        <w:pStyle w:val="Normal"/>
        <w:ind w:firstLine="397"/>
        <w:jc w:val="both"/>
        <w:rPr/>
      </w:pPr>
      <w:r>
        <w:rPr/>
        <w:t>На следствии выяснилось, что этот случай не был единственным, и что раньше отец принуждал дочь к оральному сексу, избивая ее ремнем, если она отказывалась. Слушания по этому делу еще не закончились, однако, как говорят обвинители, мужчине грозит немалый срок.</w:t>
      </w:r>
    </w:p>
    <w:p>
      <w:pPr>
        <w:pStyle w:val="Normal"/>
        <w:ind w:firstLine="397"/>
        <w:jc w:val="both"/>
        <w:rPr/>
      </w:pPr>
      <w:r>
        <w:rPr/>
      </w:r>
    </w:p>
    <w:p>
      <w:pPr>
        <w:pStyle w:val="Normal"/>
        <w:ind w:firstLine="397"/>
        <w:jc w:val="both"/>
        <w:rPr/>
      </w:pPr>
      <w:r>
        <w:rPr/>
        <w:t>Несколько лет отец насиловал свою дочь, но никто так и не принял против него действенных мер.</w:t>
      </w:r>
    </w:p>
    <w:p>
      <w:pPr>
        <w:pStyle w:val="Normal"/>
        <w:ind w:firstLine="397"/>
        <w:jc w:val="both"/>
        <w:rPr/>
      </w:pPr>
      <w:r>
        <w:rPr/>
        <w:tab/>
        <w:t>В Саянском суде рассматривается уголовное дело по факту убийства безработного Игоря Зимина, совершенного с особой жестокостью 19 апреля 2004 года. На скамье подсудимых три молодые девушки, в том числе родная дочь погибшего. Тот факт, что перед убийством у мужчины был отрезан детородный орган, вызвал к делу большой интерес. В Саянске бродило множество слухов и суждений. Люди посторонние с легкостью осуждали восемнадцатилетнюю убийцу, а вот соседи и родственники, в той или иной степени посвященные в жизнь Светланы Зиминой, оправдывали ее поступок. Они считают, что подобный финал в отношениях отца и дочери вполне объясним и даже закономерен.</w:t>
      </w:r>
    </w:p>
    <w:p>
      <w:pPr>
        <w:pStyle w:val="Normal"/>
        <w:ind w:firstLine="397"/>
        <w:jc w:val="both"/>
        <w:rPr/>
      </w:pPr>
      <w:r>
        <w:rPr/>
      </w:r>
    </w:p>
    <w:p>
      <w:pPr>
        <w:pStyle w:val="Normal"/>
        <w:ind w:firstLine="397"/>
        <w:jc w:val="both"/>
        <w:rPr/>
      </w:pPr>
      <w:r>
        <w:rPr/>
        <w:t>Отец продавал дочь за бутылку пива друзьям, которые её насиловали.</w:t>
      </w:r>
    </w:p>
    <w:p>
      <w:pPr>
        <w:pStyle w:val="Normal"/>
        <w:ind w:firstLine="397"/>
        <w:jc w:val="both"/>
        <w:rPr/>
      </w:pPr>
      <w:r>
        <w:rPr/>
        <w:t xml:space="preserve">Купить девочку на ночь стоило недорого: 10-20 евро. А чаще – ещё меньше: бутылку пива. Отец привозил её на дом к клиенту и торговался. Что могли дать за неё? Он находил друзей, которым мог её предложить на ночь, и они могли делать с дочерью все что угодно. Избивать и насиловать, в одиночку и группой, как им заблагорассудится. </w:t>
      </w:r>
    </w:p>
    <w:p>
      <w:pPr>
        <w:pStyle w:val="Normal"/>
        <w:ind w:firstLine="397"/>
        <w:jc w:val="both"/>
        <w:rPr/>
      </w:pPr>
      <w:r>
        <w:rPr/>
        <w:t xml:space="preserve">Ей было 13 лет, в 16 она решила, что больше не может этого выносить. И она пошла к карабинерам. Освободиться от страха ей помог её парень. Кроме того, вероятно, именно его ребёнка она носит в себе, сообщает Тонио Аттино в газете La Stampa. </w:t>
      </w:r>
      <w:r>
        <w:rPr>
          <w:i/>
          <w:iCs/>
        </w:rPr>
        <w:t>http://rus.newsru.ua</w:t>
      </w:r>
    </w:p>
    <w:p>
      <w:pPr>
        <w:pStyle w:val="Normal"/>
        <w:ind w:firstLine="397"/>
        <w:jc w:val="both"/>
        <w:rPr>
          <w:i/>
          <w:i/>
          <w:iCs/>
        </w:rPr>
      </w:pPr>
      <w:r>
        <w:rPr>
          <w:i/>
          <w:iCs/>
        </w:rPr>
      </w:r>
    </w:p>
    <w:p>
      <w:pPr>
        <w:pStyle w:val="Normal"/>
        <w:ind w:firstLine="397"/>
        <w:jc w:val="both"/>
        <w:rPr/>
      </w:pPr>
      <w:r>
        <w:rPr/>
        <w:t>Ортодокс с двумя сыновьями насиловал малолетних дочерей.</w:t>
      </w:r>
    </w:p>
    <w:p>
      <w:pPr>
        <w:pStyle w:val="Normal"/>
        <w:ind w:firstLine="397"/>
        <w:jc w:val="both"/>
        <w:rPr/>
      </w:pPr>
      <w:r>
        <w:rPr/>
        <w:t xml:space="preserve">Мировой суд Иерусалима продлил сегодня, 16 ноября (2006), на 7 дней срок задержания отца, который подозревается в том, что вместе с двумя своими сыновьями, совершал сексуальные преступления по отношению к двум дочерям – 6 и 8 лет. Они насиловали их и совершали развратные действия. </w:t>
      </w:r>
    </w:p>
    <w:p>
      <w:pPr>
        <w:pStyle w:val="Normal"/>
        <w:ind w:firstLine="397"/>
        <w:jc w:val="both"/>
        <w:rPr/>
      </w:pPr>
      <w:r>
        <w:rPr/>
        <w:t xml:space="preserve">Отец был задержан вчера, после того как 8-летняя девочка рассказала в школе о нападениях, которыми подвергалась. В полиции девочка подтвердила свой рассказ, и сообщила, что отец и двое старших братьев, 13 и 17 лет, постоянно вступали с ней в сексуальную связь. Они делали это в разные дни, но полиция полагает, что каждый знал о действиях других. </w:t>
      </w:r>
    </w:p>
    <w:p>
      <w:pPr>
        <w:pStyle w:val="Normal"/>
        <w:ind w:firstLine="397"/>
        <w:jc w:val="both"/>
        <w:rPr/>
      </w:pPr>
      <w:r>
        <w:rPr/>
        <w:t xml:space="preserve">Отец признался на допросе в части инкриминируемых ему деяний, но отрицал, что насиловал дочь. Показания его сыновей укрепили подозрения следователей в правдивости версии девочки. </w:t>
      </w:r>
    </w:p>
    <w:p>
      <w:pPr>
        <w:pStyle w:val="Normal"/>
        <w:ind w:firstLine="397"/>
        <w:jc w:val="both"/>
        <w:rPr>
          <w:b/>
          <w:b/>
          <w:bCs/>
          <w:i/>
          <w:i/>
          <w:iCs/>
        </w:rPr>
      </w:pPr>
      <w:r>
        <w:rPr/>
        <w:t xml:space="preserve">Суд постановил запретить публикацию подробностей о личности отца-насильника, из сообщения 10 канала ИТВ известно, что он относится к ультраортодоксальной общине, и свои домогательства совершал после праздничной трапезы в субботнюю ночь. </w:t>
      </w:r>
      <w:r>
        <w:rPr>
          <w:b/>
          <w:bCs/>
          <w:i/>
          <w:iCs/>
        </w:rPr>
        <w:t xml:space="preserve">http://www.vestnik.co </w:t>
      </w:r>
    </w:p>
    <w:p>
      <w:pPr>
        <w:pStyle w:val="Normal"/>
        <w:ind w:firstLine="397"/>
        <w:jc w:val="both"/>
        <w:rPr>
          <w:b/>
          <w:b/>
          <w:bCs/>
          <w:i/>
          <w:i/>
          <w:iCs/>
        </w:rPr>
      </w:pPr>
      <w:r>
        <w:rPr>
          <w:b/>
          <w:bCs/>
          <w:i/>
          <w:iCs/>
        </w:rPr>
      </w:r>
    </w:p>
    <w:p>
      <w:pPr>
        <w:pStyle w:val="Normal"/>
        <w:ind w:firstLine="397"/>
        <w:jc w:val="both"/>
        <w:rPr/>
      </w:pPr>
      <w:r>
        <w:rPr/>
        <w:t>Такое потрясает. Когда подобные сообщения человек получает дозировано в новостях, переваривает и забывает, а вот такая география может стать основой для весьма печальных выводов.</w:t>
      </w:r>
    </w:p>
    <w:p>
      <w:pPr>
        <w:pStyle w:val="Normal"/>
        <w:ind w:firstLine="397"/>
        <w:jc w:val="both"/>
        <w:rPr/>
      </w:pPr>
      <w:r>
        <w:rPr/>
        <w:t>(В далекой древности насилие было одним из способов добыть себе жену: мужчина брал в плен избранную им женщину и приводил ее в свое племя, после чего ему предстояло охранять свою собственность и свою честь, не допуская захвата или изнасилования своей жены другими мужчинами. По-видимому, так возникли первые законы, запрещающие изнасилование, которое рассматривалось как преступление против собственности или чести, но не против женщины (Brownmiller, 1975). Согласно кодексу Хаммураби - своду законов, установленных в Вавилоне почти 4000 лет назад, - изнасилование обрученной девственницы каралось смертью. Если же мужчина изнасиловал замужнюю женщину, виновными считались как насильник, так и его жертва; обоих топили в воде. Примерно такое же различие в наказаниях за насилие предусматривалось в Библии (Второзаконие, 22:22-28): замужнюю женщину, подвергшуюся насилию, считали соучастницей и приговаривали к смерти, так же как и насильника, но девственницу считали виновной только в том случае, если насилие над ней было совершено в городе: предполагалось, что на ее зов о помощи кто-нибудь откликнулся бы. Если же изнасилование происходило в поле, за городскими стенами, то девушку не убивали, так как никто не мог услышать ее крики. Если девушка была обручена, то насильника забивали камнями, а если нет, то принуждали его жениться на ней (по-видимому, мнение обо всем этом самой девушки никого не интересовало).</w:t>
      </w:r>
    </w:p>
    <w:p>
      <w:pPr>
        <w:pStyle w:val="Normal"/>
        <w:ind w:firstLine="397"/>
        <w:jc w:val="both"/>
        <w:rPr/>
      </w:pPr>
      <w:r>
        <w:rPr/>
        <w:t xml:space="preserve">Впоследствии законы против насилия продолжали учитывать различные обстоятельства, в зависимости от которых это преступление оценивалось как более или как менее тяжкое. Наказание бывало серьезней, если женщина была девственницей или принадлежала к высшим слоям общества. В эпоху Вильгельма-завоевателя (1035-1087) человека, изнасиловавшего девушку из высшего круга, подвергали кастрации и выкалывали ему глаза. Однако вину устанавливали на поединке, а поэтому, если у жертвы не было заступника, готового рискнуть собственной жизнью, сражаясь с человеком, обвиненным в насилии, у нее не было возможности обосновать свою жалобу». </w:t>
      </w:r>
      <w:r>
        <w:rPr>
          <w:b/>
          <w:bCs/>
        </w:rPr>
        <w:t>www.mariamm.ru).</w:t>
      </w:r>
    </w:p>
    <w:p>
      <w:pPr>
        <w:pStyle w:val="Normal"/>
        <w:ind w:firstLine="397"/>
        <w:jc w:val="both"/>
        <w:rPr/>
      </w:pPr>
      <w:r>
        <w:rPr/>
        <w:t xml:space="preserve"> </w:t>
      </w:r>
    </w:p>
    <w:p>
      <w:pPr>
        <w:pStyle w:val="Normal"/>
        <w:ind w:firstLine="397"/>
        <w:jc w:val="both"/>
        <w:rPr>
          <w:i/>
          <w:i/>
          <w:iCs/>
        </w:rPr>
      </w:pPr>
      <w:r>
        <w:rPr>
          <w:i/>
          <w:iCs/>
        </w:rPr>
      </w:r>
    </w:p>
    <w:p>
      <w:pPr>
        <w:pStyle w:val="Normal"/>
        <w:ind w:firstLine="397"/>
        <w:jc w:val="both"/>
        <w:rPr>
          <w:i/>
          <w:i/>
          <w:iCs/>
        </w:rPr>
      </w:pPr>
      <w:r>
        <w:rPr>
          <w:i/>
          <w:iCs/>
        </w:rPr>
        <w:t>Письмо от «ночной бабочки»</w:t>
      </w:r>
    </w:p>
    <w:p>
      <w:pPr>
        <w:pStyle w:val="Normal"/>
        <w:ind w:firstLine="397"/>
        <w:jc w:val="both"/>
        <w:rPr>
          <w:i/>
          <w:i/>
          <w:iCs/>
        </w:rPr>
      </w:pPr>
      <w:r>
        <w:rPr>
          <w:i/>
          <w:iCs/>
        </w:rPr>
        <w:t>«Уважаемый автор, наткнулась на вашу книгу «Гипноз и мировоззрение» на сайте, на котором ей кажется и нечего делать. К своей радости я в вашей книге нашла  ответы на волнующие меня уже долгое время вопросы. В благодарность хочу поделиться  историями из моей работы, такие случае ни как не квалифицируются в справочниках по сексуальным отклонениям, насколько я знаю или у меня не все справочники.</w:t>
      </w:r>
    </w:p>
    <w:p>
      <w:pPr>
        <w:pStyle w:val="Normal"/>
        <w:ind w:firstLine="397"/>
        <w:jc w:val="both"/>
        <w:rPr>
          <w:i/>
          <w:i/>
          <w:iCs/>
        </w:rPr>
      </w:pPr>
      <w:r>
        <w:rPr>
          <w:i/>
          <w:iCs/>
        </w:rPr>
        <w:t>Снял меня крутой дядька, приехали на Невский. Квартира, фиг знает сколько комнат. Зашли в одну, большая пустая, паркет блестит лаком, стоит стопка одноразовых тарелок.</w:t>
      </w:r>
    </w:p>
    <w:p>
      <w:pPr>
        <w:pStyle w:val="Normal"/>
        <w:ind w:firstLine="397"/>
        <w:jc w:val="both"/>
        <w:rPr>
          <w:i/>
          <w:i/>
          <w:iCs/>
        </w:rPr>
      </w:pPr>
      <w:r>
        <w:rPr>
          <w:i/>
          <w:iCs/>
        </w:rPr>
        <w:t xml:space="preserve"> </w:t>
      </w:r>
      <w:r>
        <w:rPr>
          <w:i/>
          <w:iCs/>
        </w:rPr>
        <w:t xml:space="preserve">Разделась наголо, он попросил встать на четвереньки, коленками в тарелки и руками в тарелки. Затем разделся сам, разогнался на  четвереньках  и толкнул меня головой в задницу. Пока я скользила на тарелках по паркету он кончил. Заплатил как за полный секс.  </w:t>
      </w:r>
    </w:p>
    <w:p>
      <w:pPr>
        <w:pStyle w:val="Normal"/>
        <w:ind w:firstLine="397"/>
        <w:jc w:val="both"/>
        <w:rPr>
          <w:i/>
          <w:i/>
          <w:iCs/>
        </w:rPr>
      </w:pPr>
      <w:r>
        <w:rPr>
          <w:i/>
          <w:iCs/>
        </w:rPr>
        <w:t xml:space="preserve">Ещё был один чудик из учёных. Тот попросил переодеться в халат медсестры, дал мне огромную клизму, сам разделся, попросил ему вставить клизму в задницу и накачивать его воздухом. Потом бегал за мной вокруг машины (дело было на его даче) и пукал, так и кончил. </w:t>
      </w:r>
    </w:p>
    <w:p>
      <w:pPr>
        <w:pStyle w:val="Normal"/>
        <w:ind w:firstLine="397"/>
        <w:jc w:val="both"/>
        <w:rPr>
          <w:i/>
          <w:i/>
          <w:iCs/>
        </w:rPr>
      </w:pPr>
      <w:r>
        <w:rPr>
          <w:i/>
          <w:iCs/>
        </w:rPr>
        <w:t>Вот я и думаю, что ничего подобного раньше не встречалось, а тут как-то поперло косяком этих извращенцев. О подобных случаях мне рассказывают и девчонки «коллеги». Мне, что, даже лучше (я от секса удовольствия не получаю), но вот я думаю, что такие безобидные дегенераты попались мне, а сколько извращенцев, которые не столь безобидны, особенно страшно за детей. Этих педофилов надо кастрировать…».</w:t>
      </w:r>
    </w:p>
    <w:p>
      <w:pPr>
        <w:pStyle w:val="Normal"/>
        <w:ind w:firstLine="397"/>
        <w:jc w:val="both"/>
        <w:rPr>
          <w:i/>
          <w:i/>
          <w:iCs/>
        </w:rPr>
      </w:pPr>
      <w:r>
        <w:rPr/>
        <w:t>Среди официально идентифицированных случаев педофилия является гораздо более распространенной, чем другие половые извращения.</w:t>
      </w:r>
    </w:p>
    <w:p>
      <w:pPr>
        <w:pStyle w:val="Normal"/>
        <w:ind w:firstLine="397"/>
        <w:jc w:val="both"/>
        <w:rPr>
          <w:b/>
          <w:b/>
          <w:bCs/>
        </w:rPr>
      </w:pPr>
      <w:r>
        <w:rPr>
          <w:b/>
          <w:bCs/>
        </w:rPr>
        <w:t>Количество сексуальных преступлений против детей в России увеличилась в 26 раз за последние шесть лет  - это 2600%.</w:t>
      </w:r>
    </w:p>
    <w:p>
      <w:pPr>
        <w:pStyle w:val="Normal"/>
        <w:ind w:firstLine="397"/>
        <w:jc w:val="both"/>
        <w:rPr/>
      </w:pPr>
      <w:r>
        <w:rPr/>
        <w:t>А мир продолжает сходить с ума:</w:t>
      </w:r>
    </w:p>
    <w:p>
      <w:pPr>
        <w:pStyle w:val="Normal"/>
        <w:ind w:firstLine="397"/>
        <w:jc w:val="both"/>
        <w:rPr/>
      </w:pPr>
      <w:r>
        <w:rPr/>
        <w:t>«Голландские педофилы образовали политическую партию, стремящуюся к снижению законного возраста для вступления в сексуальные отношения с 16 до 12 и легализации детской порнографии и секса с животными.</w:t>
      </w:r>
    </w:p>
    <w:p>
      <w:pPr>
        <w:pStyle w:val="Normal"/>
        <w:ind w:firstLine="397"/>
        <w:jc w:val="both"/>
        <w:rPr/>
      </w:pPr>
      <w:r>
        <w:rPr/>
        <w:t>Партия за Милосердие, Свободу и Разнообразие сообщила на своём сайте, что она будет официально зарегистрирована в среду, заявив: "Мы собираемся заставить Гаагу пробудиться".</w:t>
      </w:r>
    </w:p>
    <w:p>
      <w:pPr>
        <w:pStyle w:val="Normal"/>
        <w:ind w:firstLine="397"/>
        <w:jc w:val="both"/>
        <w:rPr/>
      </w:pPr>
      <w:r>
        <w:rPr/>
        <w:t>Партия сообщила, что намерена сократить законный возраст для вступления в сексуальные отношения до 12 лет, а в конечном итоге отменить предел вовсе.</w:t>
      </w:r>
    </w:p>
    <w:p>
      <w:pPr>
        <w:pStyle w:val="Normal"/>
        <w:ind w:firstLine="397"/>
        <w:jc w:val="both"/>
        <w:rPr/>
      </w:pPr>
      <w:r>
        <w:rPr/>
        <w:t>"Запрещение только вызывает у детей любопытство", - рассказал Эд ван дер Берг, один из основателей партии газете "Algemeen Dagblad".</w:t>
      </w:r>
    </w:p>
    <w:p>
      <w:pPr>
        <w:pStyle w:val="Normal"/>
        <w:ind w:firstLine="397"/>
        <w:jc w:val="both"/>
        <w:rPr/>
      </w:pPr>
      <w:r>
        <w:rPr/>
        <w:t>"Мы хотим сделать педофилию предметом обсуждения", - сказал он.</w:t>
      </w:r>
    </w:p>
    <w:p>
      <w:pPr>
        <w:pStyle w:val="Normal"/>
        <w:ind w:firstLine="397"/>
        <w:jc w:val="both"/>
        <w:rPr/>
      </w:pPr>
      <w:r>
        <w:rPr/>
        <w:t>Он сказал, что на это было табу, начиная со скандала в 1996, связанного с жестоким обращением с детьми Марка Датрукса в соседней Бельгии.</w:t>
      </w:r>
    </w:p>
    <w:p>
      <w:pPr>
        <w:pStyle w:val="Normal"/>
        <w:ind w:firstLine="397"/>
        <w:jc w:val="both"/>
        <w:rPr/>
      </w:pPr>
      <w:r>
        <w:rPr/>
        <w:t>"Нас заткнули. Единственный способ добиться чего-либо - это действовать через парламент", - сказал Ван Дер Берг.</w:t>
      </w:r>
    </w:p>
    <w:p>
      <w:pPr>
        <w:pStyle w:val="Normal"/>
        <w:ind w:firstLine="397"/>
        <w:jc w:val="both"/>
        <w:rPr/>
      </w:pPr>
      <w:r>
        <w:rPr/>
        <w:t>В Нидерландах уже достигнута либеральная политика в отношении лёгких наркотиков, проституции и гомосексуальных браков, но у МСР мало шансов добиться серьёзной поддержки, сообщают эксперты AD.</w:t>
      </w:r>
    </w:p>
    <w:p>
      <w:pPr>
        <w:pStyle w:val="Normal"/>
        <w:ind w:firstLine="397"/>
        <w:jc w:val="both"/>
        <w:rPr/>
      </w:pPr>
      <w:r>
        <w:rPr/>
        <w:t>"Они пытаются представить, как если бы хотели добиться больших прав для детей, но их позиция о разрешении сексуальных контактов с 12 лет, конечно, только в их собственных интересах", - ежедневно повторяет анти-педофилка Ирина ван Энджелен.</w:t>
      </w:r>
    </w:p>
    <w:p>
      <w:pPr>
        <w:pStyle w:val="Normal"/>
        <w:ind w:firstLine="397"/>
        <w:jc w:val="both"/>
        <w:rPr>
          <w:b/>
          <w:b/>
          <w:bCs/>
        </w:rPr>
      </w:pPr>
      <w:r>
        <w:rPr/>
        <w:t xml:space="preserve">Партия считает, что частное владение детской порнографией должно быть разрешено, хотя и одобряет запрет на торговлю подобными материалами. Распространение порнографии можно разрешить на дневном телевидении, только порнография, содержащая насилие, должна быть ограничена поздним вечером, сообщает партия.» </w:t>
      </w:r>
      <w:hyperlink r:id="rId8">
        <w:r>
          <w:rPr>
            <w:rStyle w:val="InternetLink"/>
            <w:b/>
            <w:bCs/>
          </w:rPr>
          <w:t>http://www.proza.com.ua</w:t>
        </w:r>
      </w:hyperlink>
      <w:r>
        <w:rPr>
          <w:b/>
          <w:bCs/>
        </w:rPr>
        <w:t>.</w:t>
      </w:r>
    </w:p>
    <w:p>
      <w:pPr>
        <w:pStyle w:val="Normal"/>
        <w:ind w:firstLine="397"/>
        <w:jc w:val="both"/>
        <w:rPr>
          <w:b/>
          <w:b/>
          <w:bCs/>
        </w:rPr>
      </w:pPr>
      <w:r>
        <w:rPr>
          <w:b/>
          <w:bCs/>
        </w:rPr>
      </w:r>
    </w:p>
    <w:p>
      <w:pPr>
        <w:pStyle w:val="Normal"/>
        <w:ind w:firstLine="397"/>
        <w:jc w:val="both"/>
        <w:rPr>
          <w:b/>
          <w:b/>
          <w:bCs/>
        </w:rPr>
      </w:pPr>
      <w:r>
        <w:rPr>
          <w:b/>
          <w:bCs/>
        </w:rPr>
        <w:t>«Лолита»</w:t>
      </w:r>
    </w:p>
    <w:p>
      <w:pPr>
        <w:pStyle w:val="Normal"/>
        <w:ind w:firstLine="397"/>
        <w:jc w:val="both"/>
        <w:rPr/>
      </w:pPr>
      <w:r>
        <w:rPr/>
        <w:t>Когда говорят о 12-летних  сразу всплывает в памяти «Лолита» Владимира  Набокова. Подавляющее большинство смотрело фильм, но мало, кто читал книгу, а книга даёт очень многое в изучении психологии людей с проблемной психикой. И в ней можно найти куда более глубинные психологические и психические состояния человека с сексуальными отклонениями, чем в работах профессиональных специалистов в области сексопатологии.   Вот небольшой, но очень важный отрывок из романа, дополняющий нашу тему:</w:t>
      </w:r>
    </w:p>
    <w:p>
      <w:pPr>
        <w:pStyle w:val="Normal"/>
        <w:ind w:firstLine="397"/>
        <w:jc w:val="both"/>
        <w:rPr/>
      </w:pPr>
      <w:r>
        <w:rPr/>
        <w:t xml:space="preserve">     </w:t>
      </w:r>
      <w:r>
        <w:rPr/>
        <w:t>«Читатель  заметит,  что  пространственные  понятия  я заменяю понятиями</w:t>
      </w:r>
    </w:p>
    <w:p>
      <w:pPr>
        <w:pStyle w:val="Normal"/>
        <w:ind w:firstLine="397"/>
        <w:jc w:val="both"/>
        <w:rPr/>
      </w:pPr>
      <w:r>
        <w:rPr/>
        <w:t>времени. Более того: мне бы хотелось, чтобы он увидел эти пределы, 9  -  14,</w:t>
      </w:r>
    </w:p>
    <w:p>
      <w:pPr>
        <w:pStyle w:val="Normal"/>
        <w:ind w:firstLine="397"/>
        <w:jc w:val="both"/>
        <w:rPr/>
      </w:pPr>
      <w:r>
        <w:rPr/>
        <w:t>как  зримые  очертания  (зеркалистые  отмели,  алеющие  скалы)  очарованного</w:t>
      </w:r>
    </w:p>
    <w:p>
      <w:pPr>
        <w:pStyle w:val="Normal"/>
        <w:ind w:firstLine="397"/>
        <w:jc w:val="both"/>
        <w:rPr/>
      </w:pPr>
      <w:r>
        <w:rPr/>
        <w:t>острова, на котором водятся эти  мои  нимфетки  и  который  окружен  широким</w:t>
      </w:r>
    </w:p>
    <w:p>
      <w:pPr>
        <w:pStyle w:val="Normal"/>
        <w:ind w:firstLine="397"/>
        <w:jc w:val="both"/>
        <w:rPr/>
      </w:pPr>
      <w:r>
        <w:rPr/>
        <w:t>туманным  океаном. Спрашивается: в этих возрастных пределах все ли девочки -</w:t>
      </w:r>
    </w:p>
    <w:p>
      <w:pPr>
        <w:pStyle w:val="Normal"/>
        <w:ind w:firstLine="397"/>
        <w:jc w:val="both"/>
        <w:rPr/>
      </w:pPr>
      <w:r>
        <w:rPr/>
        <w:t>нимфетки? Разумеется, нет. Иначе мы, посвященные, мы, одинокие мореходы, мы,</w:t>
      </w:r>
    </w:p>
    <w:p>
      <w:pPr>
        <w:pStyle w:val="Normal"/>
        <w:ind w:firstLine="397"/>
        <w:jc w:val="both"/>
        <w:rPr/>
      </w:pPr>
      <w:r>
        <w:rPr/>
        <w:t>нимфолепты, давно бы сошли с ума. Но и красота  тоже  не  служит  критерием,</w:t>
      </w:r>
    </w:p>
    <w:p>
      <w:pPr>
        <w:pStyle w:val="Normal"/>
        <w:ind w:firstLine="397"/>
        <w:jc w:val="both"/>
        <w:rPr/>
      </w:pPr>
      <w:r>
        <w:rPr/>
        <w:t>между  тем как вульгарность (или то хотя бы, что зовется вульгарностью в той</w:t>
      </w:r>
    </w:p>
    <w:p>
      <w:pPr>
        <w:pStyle w:val="Normal"/>
        <w:ind w:firstLine="397"/>
        <w:jc w:val="both"/>
        <w:rPr/>
      </w:pPr>
      <w:r>
        <w:rPr/>
        <w:t>или другой среде) не исключает непременно присутствия тех таинственных  черт</w:t>
      </w:r>
    </w:p>
    <w:p>
      <w:pPr>
        <w:pStyle w:val="Normal"/>
        <w:ind w:firstLine="397"/>
        <w:jc w:val="both"/>
        <w:rPr/>
      </w:pPr>
      <w:r>
        <w:rPr/>
        <w:t>- той    сказочно-странной    грации,    той    неуловимой,    переменчивой,</w:t>
      </w:r>
    </w:p>
    <w:p>
      <w:pPr>
        <w:pStyle w:val="Normal"/>
        <w:ind w:firstLine="397"/>
        <w:jc w:val="both"/>
        <w:rPr/>
      </w:pPr>
      <w:r>
        <w:rPr/>
        <w:t>душеубийственной,  вкрадчивой  прелести,  -  которые  отличают  нимфетку  от</w:t>
      </w:r>
    </w:p>
    <w:p>
      <w:pPr>
        <w:pStyle w:val="Normal"/>
        <w:ind w:firstLine="397"/>
        <w:jc w:val="both"/>
        <w:rPr/>
      </w:pPr>
      <w:r>
        <w:rPr/>
        <w:t>сверстниц,   несравненно   более   зависящих   от   пространственного   мира</w:t>
      </w:r>
    </w:p>
    <w:p>
      <w:pPr>
        <w:pStyle w:val="Normal"/>
        <w:ind w:firstLine="397"/>
        <w:jc w:val="both"/>
        <w:rPr/>
      </w:pPr>
      <w:r>
        <w:rPr/>
        <w:t>единовременных явлений, чем от невесомого острова завороженного времени, где</w:t>
      </w:r>
    </w:p>
    <w:p>
      <w:pPr>
        <w:pStyle w:val="Normal"/>
        <w:ind w:firstLine="397"/>
        <w:jc w:val="both"/>
        <w:rPr/>
      </w:pPr>
      <w:r>
        <w:rPr/>
        <w:t>Лолита играет  с  ей  подобными.  Внутри  тех  же  возрастных  границ  число</w:t>
      </w:r>
    </w:p>
    <w:p>
      <w:pPr>
        <w:pStyle w:val="Normal"/>
        <w:ind w:firstLine="397"/>
        <w:jc w:val="both"/>
        <w:rPr/>
      </w:pPr>
      <w:r>
        <w:rPr/>
        <w:t>настоящих    нимфеток   гораздо   меньше   числа   некрасивых   или   просто</w:t>
      </w:r>
    </w:p>
    <w:p>
      <w:pPr>
        <w:pStyle w:val="Normal"/>
        <w:ind w:firstLine="397"/>
        <w:jc w:val="both"/>
        <w:rPr/>
      </w:pPr>
      <w:r>
        <w:rPr/>
        <w:t>"миленьких"(TM), или даже  "смазливых",  но  вполне  заурядных,  пухленьких,</w:t>
      </w:r>
    </w:p>
    <w:p>
      <w:pPr>
        <w:pStyle w:val="Normal"/>
        <w:ind w:firstLine="397"/>
        <w:jc w:val="both"/>
        <w:rPr/>
      </w:pPr>
      <w:r>
        <w:rPr/>
        <w:t>мешковатых,  холоднокожих,  человечьих  по природе своей девочек, с круглыми</w:t>
      </w:r>
    </w:p>
    <w:p>
      <w:pPr>
        <w:pStyle w:val="Normal"/>
        <w:ind w:firstLine="397"/>
        <w:jc w:val="both"/>
        <w:rPr/>
      </w:pPr>
      <w:r>
        <w:rPr/>
        <w:t>животиками,  с  косичками,  таких,  которые  могут  или   не   могут   потом</w:t>
      </w:r>
    </w:p>
    <w:p>
      <w:pPr>
        <w:pStyle w:val="Normal"/>
        <w:ind w:firstLine="397"/>
        <w:jc w:val="both"/>
        <w:rPr/>
      </w:pPr>
      <w:r>
        <w:rPr/>
        <w:t>превратиться в красивых, как говорится, женщин (посмотрите-ка на иную гадкую</w:t>
      </w:r>
    </w:p>
    <w:p>
      <w:pPr>
        <w:pStyle w:val="Normal"/>
        <w:ind w:firstLine="397"/>
        <w:jc w:val="both"/>
        <w:rPr/>
      </w:pPr>
      <w:r>
        <w:rPr/>
        <w:t>пышечку  в  черных  чулках и белой шляпке, перевоплощающуюся в дивную звезду</w:t>
      </w:r>
    </w:p>
    <w:p>
      <w:pPr>
        <w:pStyle w:val="Normal"/>
        <w:ind w:firstLine="397"/>
        <w:jc w:val="both"/>
        <w:rPr/>
      </w:pPr>
      <w:r>
        <w:rPr/>
        <w:t>экрана). Если попросить нормального человека отметить самую  хорошенькую  на</w:t>
      </w:r>
    </w:p>
    <w:p>
      <w:pPr>
        <w:pStyle w:val="Normal"/>
        <w:ind w:firstLine="397"/>
        <w:jc w:val="both"/>
        <w:rPr/>
      </w:pPr>
      <w:r>
        <w:rPr/>
        <w:t>групповом  снимке  школьниц или герл-скаутов, он не всегда ткнет в нимфетку.</w:t>
      </w:r>
    </w:p>
    <w:p>
      <w:pPr>
        <w:pStyle w:val="Normal"/>
        <w:ind w:firstLine="397"/>
        <w:jc w:val="both"/>
        <w:rPr/>
      </w:pPr>
      <w:r>
        <w:rPr/>
        <w:t>Надобно быть художником и  сумасшедшим,  игралищем  бесконечных  скорбей,  с</w:t>
      </w:r>
    </w:p>
    <w:p>
      <w:pPr>
        <w:pStyle w:val="Normal"/>
        <w:ind w:firstLine="397"/>
        <w:jc w:val="both"/>
        <w:rPr/>
      </w:pPr>
      <w:r>
        <w:rPr/>
        <w:t>пузырьком  горячего  яда  в корне тела и сверхсладострастным пламенем, вечно</w:t>
      </w:r>
    </w:p>
    <w:p>
      <w:pPr>
        <w:pStyle w:val="Normal"/>
        <w:ind w:firstLine="397"/>
        <w:jc w:val="both"/>
        <w:rPr/>
      </w:pPr>
      <w:r>
        <w:rPr/>
        <w:t>пылающим в чутком хребте (о, как приходится нам ежиться и хорониться!), дабы</w:t>
      </w:r>
    </w:p>
    <w:p>
      <w:pPr>
        <w:pStyle w:val="Normal"/>
        <w:ind w:firstLine="397"/>
        <w:jc w:val="both"/>
        <w:rPr/>
      </w:pPr>
      <w:r>
        <w:rPr/>
        <w:t>узнать сразу, по неизъяснимым приметам - по слегка кошачьему очерку скул, по</w:t>
      </w:r>
    </w:p>
    <w:p>
      <w:pPr>
        <w:pStyle w:val="Normal"/>
        <w:ind w:firstLine="397"/>
        <w:jc w:val="both"/>
        <w:rPr/>
      </w:pPr>
      <w:r>
        <w:rPr/>
        <w:t>тонкости и шелковистости членов  и  еще  по  другим  признакам,  перечислить</w:t>
      </w:r>
    </w:p>
    <w:p>
      <w:pPr>
        <w:pStyle w:val="Normal"/>
        <w:ind w:firstLine="397"/>
        <w:jc w:val="both"/>
        <w:rPr/>
      </w:pPr>
      <w:r>
        <w:rPr/>
        <w:t>которые   мне   запрещают   отчаяние,  стыд,  слезы  нежности  -  маленького</w:t>
      </w:r>
    </w:p>
    <w:p>
      <w:pPr>
        <w:pStyle w:val="Normal"/>
        <w:ind w:firstLine="397"/>
        <w:jc w:val="both"/>
        <w:rPr/>
      </w:pPr>
      <w:r>
        <w:rPr/>
        <w:t>смертоносного демона в толпе обыкновенных  детей:  она-то,  нимфетка,  стоит</w:t>
      </w:r>
    </w:p>
    <w:p>
      <w:pPr>
        <w:pStyle w:val="Normal"/>
        <w:ind w:firstLine="397"/>
        <w:jc w:val="both"/>
        <w:rPr/>
      </w:pPr>
      <w:r>
        <w:rPr/>
        <w:t>среди них, неузнанная и сама не чующая своей баснословной власти.</w:t>
      </w:r>
    </w:p>
    <w:p>
      <w:pPr>
        <w:pStyle w:val="Normal"/>
        <w:ind w:firstLine="397"/>
        <w:jc w:val="both"/>
        <w:rPr/>
      </w:pPr>
      <w:r>
        <w:rPr/>
        <w:t xml:space="preserve">        </w:t>
      </w:r>
      <w:r>
        <w:rPr/>
        <w:t>И  еще:  ввиду примата времени в этом колдовском деле, научный работник</w:t>
      </w:r>
    </w:p>
    <w:p>
      <w:pPr>
        <w:pStyle w:val="Normal"/>
        <w:ind w:firstLine="397"/>
        <w:jc w:val="both"/>
        <w:rPr/>
      </w:pPr>
      <w:r>
        <w:rPr/>
        <w:t>должен быть готов принять во внимание, что необходима  разница  в  несколько</w:t>
      </w:r>
    </w:p>
    <w:p>
      <w:pPr>
        <w:pStyle w:val="Normal"/>
        <w:ind w:firstLine="397"/>
        <w:jc w:val="both"/>
        <w:rPr/>
      </w:pPr>
      <w:r>
        <w:rPr/>
        <w:t>лет  (я  бы  сказал,  не менее десяти, но обычно в тридцать или сорок - и до</w:t>
      </w:r>
    </w:p>
    <w:p>
      <w:pPr>
        <w:pStyle w:val="Normal"/>
        <w:ind w:firstLine="397"/>
        <w:jc w:val="both"/>
        <w:rPr/>
      </w:pPr>
      <w:r>
        <w:rPr/>
        <w:t>девяноста в немногих известных случаях) между девочкой и мужчиной для  того,</w:t>
      </w:r>
    </w:p>
    <w:p>
      <w:pPr>
        <w:pStyle w:val="Normal"/>
        <w:ind w:firstLine="397"/>
        <w:jc w:val="both"/>
        <w:rPr/>
      </w:pPr>
      <w:r>
        <w:rPr/>
        <w:t>чтобы  тот  мог  подпасть  под  чары  нимфетки.  Тут  вопрос  приспособления</w:t>
      </w:r>
    </w:p>
    <w:p>
      <w:pPr>
        <w:pStyle w:val="Normal"/>
        <w:ind w:firstLine="397"/>
        <w:jc w:val="both"/>
        <w:rPr/>
      </w:pPr>
      <w:r>
        <w:rPr/>
        <w:t>хрусталика, вопрос некоторого расстояния, которое внутренний глаз с приятным</w:t>
      </w:r>
    </w:p>
    <w:p>
      <w:pPr>
        <w:pStyle w:val="Normal"/>
        <w:ind w:firstLine="397"/>
        <w:jc w:val="both"/>
        <w:rPr/>
      </w:pPr>
      <w:r>
        <w:rPr/>
        <w:t>волнением  превозмогает,  и  вопрос  некоторого  контраста,  который   разум</w:t>
      </w:r>
    </w:p>
    <w:p>
      <w:pPr>
        <w:pStyle w:val="Normal"/>
        <w:ind w:firstLine="397"/>
        <w:jc w:val="both"/>
        <w:rPr/>
      </w:pPr>
      <w:r>
        <w:rPr/>
        <w:t>постигает  с судорогой порочной услады. "Когда я был ребенком и она ребенком</w:t>
      </w:r>
    </w:p>
    <w:p>
      <w:pPr>
        <w:pStyle w:val="Normal"/>
        <w:ind w:firstLine="397"/>
        <w:jc w:val="both"/>
        <w:rPr/>
      </w:pPr>
      <w:r>
        <w:rPr/>
        <w:t>была" (весь Эдгаровый перегар), моя Аннабелла не была для меня нимфеткой:  я</w:t>
      </w:r>
    </w:p>
    <w:p>
      <w:pPr>
        <w:pStyle w:val="Normal"/>
        <w:ind w:firstLine="397"/>
        <w:jc w:val="both"/>
        <w:rPr/>
      </w:pPr>
      <w:r>
        <w:rPr/>
        <w:t>был  ей  ровня;  задним  числом  я  сам  был фавненком на том же очарованном</w:t>
      </w:r>
    </w:p>
    <w:p>
      <w:pPr>
        <w:pStyle w:val="Normal"/>
        <w:ind w:firstLine="397"/>
        <w:jc w:val="both"/>
        <w:rPr/>
      </w:pPr>
      <w:r>
        <w:rPr/>
        <w:t>острове времени; но нынче, в сентябре 1952-го года,  по  истечении  двадцати</w:t>
      </w:r>
    </w:p>
    <w:p>
      <w:pPr>
        <w:pStyle w:val="Normal"/>
        <w:ind w:firstLine="397"/>
        <w:jc w:val="both"/>
        <w:rPr/>
      </w:pPr>
      <w:r>
        <w:rPr/>
        <w:t>девяти  лет,  мне  думается,  что  я  могу разглядеть в ней исходное роковое</w:t>
      </w:r>
    </w:p>
    <w:p>
      <w:pPr>
        <w:pStyle w:val="Normal"/>
        <w:ind w:firstLine="397"/>
        <w:jc w:val="both"/>
        <w:rPr/>
      </w:pPr>
      <w:r>
        <w:rPr/>
        <w:t>наваждение.   Мы   любили   преждевременной   любовью,   отличавшейся    тем</w:t>
      </w:r>
    </w:p>
    <w:p>
      <w:pPr>
        <w:pStyle w:val="Normal"/>
        <w:ind w:firstLine="397"/>
        <w:jc w:val="both"/>
        <w:rPr/>
      </w:pPr>
      <w:r>
        <w:rPr/>
        <w:t>неистовством,  которое так часто разбивает жизнь зрелых людей. Я был крепкий</w:t>
      </w:r>
    </w:p>
    <w:p>
      <w:pPr>
        <w:pStyle w:val="Normal"/>
        <w:ind w:firstLine="397"/>
        <w:jc w:val="both"/>
        <w:rPr/>
      </w:pPr>
      <w:r>
        <w:rPr/>
        <w:t>паренек и выжил; но отрава осталась в ране, и вот я уже мужал в  лоне  нашей</w:t>
      </w:r>
    </w:p>
    <w:p>
      <w:pPr>
        <w:pStyle w:val="Normal"/>
        <w:ind w:firstLine="397"/>
        <w:jc w:val="both"/>
        <w:rPr/>
      </w:pPr>
      <w:r>
        <w:rPr/>
        <w:t>цивилизации,     которая     позволяет     мужчине    увлекаться    девушкой</w:t>
      </w:r>
    </w:p>
    <w:p>
      <w:pPr>
        <w:pStyle w:val="Normal"/>
        <w:ind w:firstLine="397"/>
        <w:jc w:val="both"/>
        <w:rPr/>
      </w:pPr>
      <w:r>
        <w:rPr/>
        <w:t>шестнадцатилетней, но не девочкой двенадцатилетней.</w:t>
      </w:r>
    </w:p>
    <w:p>
      <w:pPr>
        <w:pStyle w:val="Normal"/>
        <w:ind w:firstLine="397"/>
        <w:jc w:val="both"/>
        <w:rPr/>
      </w:pPr>
      <w:r>
        <w:rPr/>
        <w:t xml:space="preserve">        </w:t>
      </w:r>
      <w:r>
        <w:rPr/>
        <w:t>Итак, немудрено,  что  моя  взрослая  жизнь  в  Европе  была  чудовищно</w:t>
      </w:r>
    </w:p>
    <w:p>
      <w:pPr>
        <w:pStyle w:val="Normal"/>
        <w:ind w:firstLine="397"/>
        <w:jc w:val="both"/>
        <w:rPr/>
      </w:pPr>
      <w:r>
        <w:rPr/>
        <w:t>двойственна.  Вовне я имел так называемые нормальные сношения с земнородными</w:t>
      </w:r>
    </w:p>
    <w:p>
      <w:pPr>
        <w:pStyle w:val="Normal"/>
        <w:ind w:firstLine="397"/>
        <w:jc w:val="both"/>
        <w:rPr/>
      </w:pPr>
      <w:r>
        <w:rPr/>
        <w:t>женщинами, у которых груди тыквами или грушами, внутри же я  был  сжигаем  в</w:t>
      </w:r>
    </w:p>
    <w:p>
      <w:pPr>
        <w:pStyle w:val="Normal"/>
        <w:ind w:firstLine="397"/>
        <w:jc w:val="both"/>
        <w:rPr/>
      </w:pPr>
      <w:r>
        <w:rPr/>
        <w:t>адской  печи  сосредоточенной  похоти,  возбуждаемой во мне каждой встречной</w:t>
      </w:r>
    </w:p>
    <w:p>
      <w:pPr>
        <w:pStyle w:val="Normal"/>
        <w:ind w:firstLine="397"/>
        <w:jc w:val="both"/>
        <w:rPr/>
      </w:pPr>
      <w:r>
        <w:rPr/>
        <w:t>нимфеткой, к которой я, будучи законоуважающим трусом, не смел подступиться.</w:t>
      </w:r>
    </w:p>
    <w:p>
      <w:pPr>
        <w:pStyle w:val="Normal"/>
        <w:ind w:firstLine="397"/>
        <w:jc w:val="both"/>
        <w:rPr/>
      </w:pPr>
      <w:r>
        <w:rPr/>
        <w:t>Громоздкие человечьи самки, которыми мне дозволялось  пользоваться,  служили</w:t>
      </w:r>
    </w:p>
    <w:p>
      <w:pPr>
        <w:pStyle w:val="Normal"/>
        <w:ind w:firstLine="397"/>
        <w:jc w:val="both"/>
        <w:rPr/>
      </w:pPr>
      <w:r>
        <w:rPr/>
        <w:t>лишь  паллиативом.  Я  готов  поверить,  что  ощущения,  мною извлекаемые из</w:t>
      </w:r>
    </w:p>
    <w:p>
      <w:pPr>
        <w:pStyle w:val="Normal"/>
        <w:ind w:firstLine="397"/>
        <w:jc w:val="both"/>
        <w:rPr/>
      </w:pPr>
      <w:r>
        <w:rPr/>
        <w:t>естественного соития, равнялись более  или  менее  тем,  которые  испытывают</w:t>
      </w:r>
    </w:p>
    <w:p>
      <w:pPr>
        <w:pStyle w:val="Normal"/>
        <w:ind w:firstLine="397"/>
        <w:jc w:val="both"/>
        <w:rPr/>
      </w:pPr>
      <w:r>
        <w:rPr/>
        <w:t>нормальные  большие  мужчины, общаясь с нормальными большими женщинами в</w:t>
      </w:r>
    </w:p>
    <w:p>
      <w:pPr>
        <w:pStyle w:val="Normal"/>
        <w:ind w:firstLine="397"/>
        <w:jc w:val="both"/>
        <w:rPr/>
      </w:pPr>
      <w:r>
        <w:rPr/>
        <w:t>том рутинном ритме, который сотрясает мир; но беда в том, что этим  господам  не</w:t>
      </w:r>
    </w:p>
    <w:p>
      <w:pPr>
        <w:pStyle w:val="Normal"/>
        <w:ind w:firstLine="397"/>
        <w:jc w:val="both"/>
        <w:rPr/>
      </w:pPr>
      <w:r>
        <w:rPr/>
        <w:t>довелось,   как   довелось   мне,   познать   проблеск   несравненно   более</w:t>
      </w:r>
    </w:p>
    <w:p>
      <w:pPr>
        <w:pStyle w:val="Normal"/>
        <w:ind w:firstLine="397"/>
        <w:jc w:val="both"/>
        <w:rPr/>
      </w:pPr>
      <w:r>
        <w:rPr/>
        <w:t>пронзительного блаженства. Тусклейший из моих к поллюции ведущих снов был  в</w:t>
      </w:r>
    </w:p>
    <w:p>
      <w:pPr>
        <w:pStyle w:val="Normal"/>
        <w:ind w:firstLine="397"/>
        <w:jc w:val="both"/>
        <w:rPr/>
      </w:pPr>
      <w:r>
        <w:rPr/>
        <w:t>тысячу  раз  красочнее  прелюбодеяний,  которые  мужественнейший  гений  или</w:t>
      </w:r>
    </w:p>
    <w:p>
      <w:pPr>
        <w:pStyle w:val="Normal"/>
        <w:ind w:firstLine="397"/>
        <w:jc w:val="both"/>
        <w:rPr/>
      </w:pPr>
      <w:r>
        <w:rPr/>
        <w:t>талантливейший импотент могли бы вообразить. Мой мир был расщеплен.  Я  чуял</w:t>
      </w:r>
    </w:p>
    <w:p>
      <w:pPr>
        <w:pStyle w:val="Normal"/>
        <w:ind w:firstLine="397"/>
        <w:jc w:val="both"/>
        <w:rPr/>
      </w:pPr>
      <w:r>
        <w:rPr/>
        <w:t>присутствие  не одного, а двух полов, из коих ни тот, ни другой не был моим;</w:t>
      </w:r>
    </w:p>
    <w:p>
      <w:pPr>
        <w:pStyle w:val="Normal"/>
        <w:ind w:firstLine="397"/>
        <w:jc w:val="both"/>
        <w:rPr/>
      </w:pPr>
      <w:r>
        <w:rPr/>
        <w:t>оба были женскими для анатома; для меня же, смотревшего сквозь особую призму</w:t>
      </w:r>
    </w:p>
    <w:p>
      <w:pPr>
        <w:pStyle w:val="Normal"/>
        <w:ind w:firstLine="397"/>
        <w:jc w:val="both"/>
        <w:rPr/>
      </w:pPr>
      <w:r>
        <w:rPr/>
        <w:t>чувств, "они были столь же различны между собой, как мечта и мачта". Все это</w:t>
      </w:r>
    </w:p>
    <w:p>
      <w:pPr>
        <w:pStyle w:val="Normal"/>
        <w:ind w:firstLine="397"/>
        <w:jc w:val="both"/>
        <w:rPr/>
      </w:pPr>
      <w:r>
        <w:rPr/>
        <w:t>я теперь рационализирую, но в двадцать-двадцать  пять  лет  я  не  так  ясно</w:t>
      </w:r>
    </w:p>
    <w:p>
      <w:pPr>
        <w:pStyle w:val="Normal"/>
        <w:ind w:firstLine="397"/>
        <w:jc w:val="both"/>
        <w:rPr/>
      </w:pPr>
      <w:r>
        <w:rPr/>
        <w:t>разбирался  в  своих страданиях. Тело отлично знало, чего оно жаждет, но мой</w:t>
      </w:r>
    </w:p>
    <w:p>
      <w:pPr>
        <w:pStyle w:val="Normal"/>
        <w:ind w:firstLine="397"/>
        <w:jc w:val="both"/>
        <w:rPr/>
      </w:pPr>
      <w:r>
        <w:rPr/>
        <w:t>рассудок отклонял каждую его мольбу. Мной овладевали то  страх  и  стыд,  то</w:t>
      </w:r>
    </w:p>
    <w:p>
      <w:pPr>
        <w:pStyle w:val="Normal"/>
        <w:ind w:firstLine="397"/>
        <w:jc w:val="both"/>
        <w:rPr/>
      </w:pPr>
      <w:r>
        <w:rPr/>
        <w:t>безрассудный  оптимизм.  Меня  душили  общественные  запреты.  Психоаналисты</w:t>
      </w:r>
    </w:p>
    <w:p>
      <w:pPr>
        <w:pStyle w:val="Normal"/>
        <w:ind w:firstLine="397"/>
        <w:jc w:val="both"/>
        <w:rPr/>
      </w:pPr>
      <w:r>
        <w:rPr/>
        <w:t>манили меня псевдоосвобождением от либидо белиберды. То,  что  единственными</w:t>
      </w:r>
    </w:p>
    <w:p>
      <w:pPr>
        <w:pStyle w:val="Normal"/>
        <w:ind w:firstLine="397"/>
        <w:jc w:val="both"/>
        <w:rPr/>
      </w:pPr>
      <w:r>
        <w:rPr/>
        <w:t>объектами  любовного трепета были для меня сестры Аннабеллы, ее наперсницы и</w:t>
      </w:r>
    </w:p>
    <w:p>
      <w:pPr>
        <w:pStyle w:val="Normal"/>
        <w:ind w:firstLine="397"/>
        <w:jc w:val="both"/>
        <w:rPr/>
      </w:pPr>
      <w:r>
        <w:rPr/>
        <w:t>кордебалет, мне казалось подчас предзнаменованием умопомешательства.  Иногда</w:t>
      </w:r>
    </w:p>
    <w:p>
      <w:pPr>
        <w:pStyle w:val="Normal"/>
        <w:ind w:firstLine="397"/>
        <w:jc w:val="both"/>
        <w:rPr/>
      </w:pPr>
      <w:r>
        <w:rPr/>
        <w:t>же я говорил себе, что все зависит от точки зрения и что, в сущности, ничего</w:t>
      </w:r>
    </w:p>
    <w:p>
      <w:pPr>
        <w:pStyle w:val="Normal"/>
        <w:ind w:firstLine="397"/>
        <w:jc w:val="both"/>
        <w:rPr/>
      </w:pPr>
      <w:r>
        <w:rPr/>
        <w:t>нет  дурного  в  том,  что меня до одури волнуют малолетние девочки. Позволю</w:t>
      </w:r>
    </w:p>
    <w:p>
      <w:pPr>
        <w:pStyle w:val="Normal"/>
        <w:ind w:firstLine="397"/>
        <w:jc w:val="both"/>
        <w:rPr/>
      </w:pPr>
      <w:r>
        <w:rPr/>
        <w:t>себе напомнить читателю, что в Англии, с тех пор как  был  принят  закон  (в</w:t>
      </w:r>
    </w:p>
    <w:p>
      <w:pPr>
        <w:pStyle w:val="Normal"/>
        <w:ind w:firstLine="397"/>
        <w:jc w:val="both"/>
        <w:rPr/>
      </w:pPr>
      <w:r>
        <w:rPr/>
        <w:t>1933-ем  году) о Детях и Молодых Особах, термин "герл-чайльд" (т.е. девочка)</w:t>
      </w:r>
    </w:p>
    <w:p>
      <w:pPr>
        <w:pStyle w:val="Normal"/>
        <w:ind w:firstLine="397"/>
        <w:jc w:val="both"/>
        <w:rPr/>
      </w:pPr>
      <w:r>
        <w:rPr/>
        <w:t>определяется, как "лицо женского пола, имеющее отроду свыше восьми и  меньше</w:t>
      </w:r>
    </w:p>
    <w:p>
      <w:pPr>
        <w:pStyle w:val="Normal"/>
        <w:ind w:firstLine="397"/>
        <w:jc w:val="both"/>
        <w:rPr/>
      </w:pPr>
      <w:r>
        <w:rPr/>
        <w:t>четырнадцати  лет"  (после  чего,  от  четырнадцати  до  семнадцати,  статут</w:t>
      </w:r>
    </w:p>
    <w:p>
      <w:pPr>
        <w:pStyle w:val="Normal"/>
        <w:ind w:firstLine="397"/>
        <w:jc w:val="both"/>
        <w:rPr/>
      </w:pPr>
      <w:r>
        <w:rPr/>
        <w:t>определяет это лицо как "молодую особу"). С другой  стороны,  в  Америке,  а</w:t>
      </w:r>
    </w:p>
    <w:p>
      <w:pPr>
        <w:pStyle w:val="Normal"/>
        <w:ind w:firstLine="397"/>
        <w:jc w:val="both"/>
        <w:rPr/>
      </w:pPr>
      <w:r>
        <w:rPr/>
        <w:t>именно  в  Массачусетсе;  термин "уэйуард чайльд" (непутевое дитя) относится</w:t>
      </w:r>
    </w:p>
    <w:p>
      <w:pPr>
        <w:pStyle w:val="Normal"/>
        <w:ind w:firstLine="397"/>
        <w:jc w:val="both"/>
        <w:rPr/>
      </w:pPr>
      <w:r>
        <w:rPr/>
        <w:t>технически к девочке между семью и семнадцатью годами, которая  "общается  с</w:t>
      </w:r>
    </w:p>
    <w:p>
      <w:pPr>
        <w:pStyle w:val="Normal"/>
        <w:ind w:firstLine="397"/>
        <w:jc w:val="both"/>
        <w:rPr/>
      </w:pPr>
      <w:r>
        <w:rPr/>
        <w:t>порочными  и  безнравственными  лицами".  Хью Броутон, полемический писатель</w:t>
      </w:r>
    </w:p>
    <w:p>
      <w:pPr>
        <w:pStyle w:val="Normal"/>
        <w:ind w:firstLine="397"/>
        <w:jc w:val="both"/>
        <w:rPr/>
      </w:pPr>
      <w:r>
        <w:rPr/>
        <w:t>времен Джемса Первого, доказал, что Рахаб была блудницей в десять  лет.  Все</w:t>
      </w:r>
    </w:p>
    <w:p>
      <w:pPr>
        <w:pStyle w:val="Normal"/>
        <w:ind w:firstLine="397"/>
        <w:jc w:val="both"/>
        <w:rPr/>
      </w:pPr>
      <w:r>
        <w:rPr/>
        <w:t>это  крайне  интересно,  и я допускаю, что вы уже видите, как у меня пенится</w:t>
      </w:r>
    </w:p>
    <w:p>
      <w:pPr>
        <w:pStyle w:val="Normal"/>
        <w:ind w:firstLine="397"/>
        <w:jc w:val="both"/>
        <w:rPr/>
      </w:pPr>
      <w:r>
        <w:rPr/>
        <w:t>рот перед припадком - но нет, ничего не пенится, я  просто  пускаю  выщелком</w:t>
      </w:r>
    </w:p>
    <w:p>
      <w:pPr>
        <w:pStyle w:val="Normal"/>
        <w:ind w:firstLine="397"/>
        <w:jc w:val="both"/>
        <w:rPr/>
      </w:pPr>
      <w:r>
        <w:rPr/>
        <w:t>разноцветные  блошки  счастливых  мыслей  в соответствующую чашечку. Вот еще</w:t>
      </w:r>
    </w:p>
    <w:p>
      <w:pPr>
        <w:pStyle w:val="Normal"/>
        <w:ind w:firstLine="397"/>
        <w:jc w:val="both"/>
        <w:rPr/>
      </w:pPr>
      <w:r>
        <w:rPr/>
        <w:t>картинки. Вот Виргилий, который (цитирую старогоанглийского поэта) "нимфетку</w:t>
      </w:r>
    </w:p>
    <w:p>
      <w:pPr>
        <w:pStyle w:val="Normal"/>
        <w:ind w:firstLine="397"/>
        <w:jc w:val="both"/>
        <w:rPr/>
      </w:pPr>
      <w:r>
        <w:rPr/>
        <w:t>в тоне пел одном", хотя по всей вероятности  предпочитал  перитон  мальчика.</w:t>
      </w:r>
    </w:p>
    <w:p>
      <w:pPr>
        <w:pStyle w:val="Normal"/>
        <w:ind w:firstLine="397"/>
        <w:jc w:val="both"/>
        <w:rPr/>
      </w:pPr>
      <w:r>
        <w:rPr/>
        <w:t>Вот  две из еще не созревших дочек короля Эхнатона и его королевы Нефертити,</w:t>
      </w:r>
    </w:p>
    <w:p>
      <w:pPr>
        <w:pStyle w:val="Normal"/>
        <w:ind w:firstLine="397"/>
        <w:jc w:val="both"/>
        <w:rPr/>
      </w:pPr>
      <w:r>
        <w:rPr/>
        <w:t>у которых было шесть таких  -  нильских,  бритоголовых,  голеньких  (ничего,</w:t>
      </w:r>
    </w:p>
    <w:p>
      <w:pPr>
        <w:pStyle w:val="Normal"/>
        <w:ind w:firstLine="397"/>
        <w:jc w:val="both"/>
        <w:rPr/>
      </w:pPr>
      <w:r>
        <w:rPr/>
        <w:t>кроме  множества  рядов  бус),  с  мягкими коричневыми щенячьими брюшками, с</w:t>
      </w:r>
    </w:p>
    <w:p>
      <w:pPr>
        <w:pStyle w:val="Normal"/>
        <w:ind w:firstLine="397"/>
        <w:jc w:val="both"/>
        <w:rPr/>
      </w:pPr>
      <w:r>
        <w:rPr/>
        <w:t>длинными  эбеновыми  глазами,  спокойно  расположившиеся   на   подушках   и</w:t>
      </w:r>
    </w:p>
    <w:p>
      <w:pPr>
        <w:pStyle w:val="Normal"/>
        <w:ind w:firstLine="397"/>
        <w:jc w:val="both"/>
        <w:rPr/>
      </w:pPr>
      <w:r>
        <w:rPr/>
        <w:t>совершенно  целые после трех тысяч лет. Вот ряд десятилетних невест, которых</w:t>
      </w:r>
    </w:p>
    <w:p>
      <w:pPr>
        <w:pStyle w:val="Normal"/>
        <w:ind w:firstLine="397"/>
        <w:jc w:val="both"/>
        <w:rPr/>
      </w:pPr>
      <w:r>
        <w:rPr/>
        <w:t>принуждают сесть на фасциний - кол из слоновой кости в храмах  классического</w:t>
      </w:r>
    </w:p>
    <w:p>
      <w:pPr>
        <w:pStyle w:val="Normal"/>
        <w:ind w:firstLine="397"/>
        <w:jc w:val="both"/>
        <w:rPr/>
      </w:pPr>
      <w:r>
        <w:rPr/>
        <w:t>образования.  Брак  и сожительство с детьми встречаются еще довольно часто в</w:t>
      </w:r>
    </w:p>
    <w:p>
      <w:pPr>
        <w:pStyle w:val="Normal"/>
        <w:ind w:firstLine="397"/>
        <w:jc w:val="both"/>
        <w:rPr/>
      </w:pPr>
      <w:r>
        <w:rPr/>
        <w:t>некоторых   областях   Индии.   Так,   восьмидесятилетние   старики-лепчанцы</w:t>
      </w:r>
    </w:p>
    <w:p>
      <w:pPr>
        <w:pStyle w:val="Normal"/>
        <w:ind w:firstLine="397"/>
        <w:jc w:val="both"/>
        <w:rPr/>
      </w:pPr>
      <w:r>
        <w:rPr/>
        <w:t>сочетаются  с  восьмилетними  девочками,  и  кому какое дело. В конце концов</w:t>
      </w:r>
    </w:p>
    <w:p>
      <w:pPr>
        <w:pStyle w:val="Normal"/>
        <w:ind w:firstLine="397"/>
        <w:jc w:val="both"/>
        <w:rPr/>
      </w:pPr>
      <w:r>
        <w:rPr/>
        <w:t>Данте безумно влюбился в свою Беатриче, когда минуло только девять  лет  ей,</w:t>
      </w:r>
    </w:p>
    <w:p>
      <w:pPr>
        <w:pStyle w:val="Normal"/>
        <w:ind w:firstLine="397"/>
        <w:jc w:val="both"/>
        <w:rPr/>
      </w:pPr>
      <w:r>
        <w:rPr/>
        <w:t>такой  искрящейся,  крашеной,  прелестной,  в  пунцовом  платье  с  дорогими</w:t>
      </w:r>
    </w:p>
    <w:p>
      <w:pPr>
        <w:pStyle w:val="Normal"/>
        <w:ind w:firstLine="397"/>
        <w:jc w:val="both"/>
        <w:rPr/>
      </w:pPr>
      <w:r>
        <w:rPr/>
        <w:t>каменьями, а было это в 1274-ом году,  во  Флоренции,  на  частном  пиру,  в</w:t>
      </w:r>
    </w:p>
    <w:p>
      <w:pPr>
        <w:pStyle w:val="Normal"/>
        <w:ind w:firstLine="397"/>
        <w:jc w:val="both"/>
        <w:rPr/>
      </w:pPr>
      <w:r>
        <w:rPr/>
        <w:t>веселом  мае  месяце. Когда же Петрарка безумно влюбился в свою Лаурину, она</w:t>
      </w:r>
    </w:p>
    <w:p>
      <w:pPr>
        <w:pStyle w:val="Normal"/>
        <w:ind w:firstLine="397"/>
        <w:jc w:val="both"/>
        <w:rPr/>
      </w:pPr>
      <w:r>
        <w:rPr/>
        <w:t>была белокурой нимфеткой двенадцати лет, бежавшей на ветру,  сквозь  пыль  и</w:t>
      </w:r>
    </w:p>
    <w:p>
      <w:pPr>
        <w:pStyle w:val="Normal"/>
        <w:ind w:firstLine="397"/>
        <w:jc w:val="both"/>
        <w:rPr/>
      </w:pPr>
      <w:r>
        <w:rPr/>
        <w:t>цветень,  сама  как  летящий  цветок,  среди  прекрасной  равнины, видимой с</w:t>
      </w:r>
    </w:p>
    <w:p>
      <w:pPr>
        <w:pStyle w:val="Normal"/>
        <w:ind w:firstLine="397"/>
        <w:jc w:val="both"/>
        <w:rPr/>
      </w:pPr>
      <w:r>
        <w:rPr/>
        <w:t>Воклюзских холмов.</w:t>
      </w:r>
    </w:p>
    <w:p>
      <w:pPr>
        <w:pStyle w:val="Normal"/>
        <w:ind w:firstLine="397"/>
        <w:jc w:val="both"/>
        <w:rPr/>
      </w:pPr>
      <w:r>
        <w:rPr/>
        <w:t xml:space="preserve">        </w:t>
      </w:r>
      <w:r>
        <w:rPr/>
        <w:t>Но давайте будем чопорными и культурными. Гумберт усердно старался быть</w:t>
      </w:r>
    </w:p>
    <w:p>
      <w:pPr>
        <w:pStyle w:val="Normal"/>
        <w:ind w:firstLine="397"/>
        <w:jc w:val="both"/>
        <w:rPr/>
      </w:pPr>
      <w:r>
        <w:rPr/>
        <w:t>хорошим. Ей-Богу, старался.  Он  относился  крайне  бережно  к  обыкновенным</w:t>
      </w:r>
    </w:p>
    <w:p>
      <w:pPr>
        <w:pStyle w:val="Normal"/>
        <w:ind w:firstLine="397"/>
        <w:jc w:val="both"/>
        <w:rPr/>
      </w:pPr>
      <w:r>
        <w:rPr/>
        <w:t>детям,  к  их  чистоте,  открытой  обидам, и ни при каких обстоятельствах не</w:t>
      </w:r>
    </w:p>
    <w:p>
      <w:pPr>
        <w:pStyle w:val="Normal"/>
        <w:ind w:firstLine="397"/>
        <w:jc w:val="both"/>
        <w:rPr/>
      </w:pPr>
      <w:r>
        <w:rPr/>
        <w:t>посягнул  бы  на  невинность  ребенка,  если  была  хотя  бы   отдаленнейшая</w:t>
      </w:r>
    </w:p>
    <w:p>
      <w:pPr>
        <w:pStyle w:val="Normal"/>
        <w:ind w:firstLine="397"/>
        <w:jc w:val="both"/>
        <w:rPr/>
      </w:pPr>
      <w:r>
        <w:rPr/>
        <w:t>возможность  скандала.  Но как билось у бедняги сердце, когда среди невинной</w:t>
      </w:r>
    </w:p>
    <w:p>
      <w:pPr>
        <w:pStyle w:val="Normal"/>
        <w:ind w:firstLine="397"/>
        <w:jc w:val="both"/>
        <w:rPr/>
      </w:pPr>
      <w:r>
        <w:rPr/>
        <w:t>детской толпы он замечал ребенка-демона, "enfant charmante etfourbe" - глаза</w:t>
      </w:r>
    </w:p>
    <w:p>
      <w:pPr>
        <w:pStyle w:val="Normal"/>
        <w:ind w:firstLine="397"/>
        <w:jc w:val="both"/>
        <w:rPr/>
      </w:pPr>
      <w:r>
        <w:rPr/>
        <w:t>с поволокой, яркие губы, десять лет каторги, коли покажешь ей,  что  глядишь</w:t>
      </w:r>
    </w:p>
    <w:p>
      <w:pPr>
        <w:pStyle w:val="Normal"/>
        <w:ind w:firstLine="397"/>
        <w:jc w:val="both"/>
        <w:rPr/>
      </w:pPr>
      <w:r>
        <w:rPr/>
        <w:t>на нее. Так шла жизнь. Гумберт был вполне способен иметь сношения с Евой, но</w:t>
      </w:r>
    </w:p>
    <w:p>
      <w:pPr>
        <w:pStyle w:val="Normal"/>
        <w:ind w:firstLine="397"/>
        <w:jc w:val="both"/>
        <w:rPr>
          <w:b/>
          <w:b/>
          <w:bCs/>
        </w:rPr>
      </w:pPr>
      <w:r>
        <w:rPr/>
        <w:t>Лилит была той, о ком он мечтал</w:t>
      </w:r>
      <w:r>
        <w:rPr>
          <w:b/>
          <w:bCs/>
        </w:rPr>
        <w:t>».   (Набоков В. В. Собрание сочинений в 5 томах: Пер. с англ./ Сост.  С. Ильина, А. Кононова. Комментарии А. Люксембург.  СПб.: «Симпозиум», 1997).</w:t>
      </w:r>
    </w:p>
    <w:p>
      <w:pPr>
        <w:pStyle w:val="Normal"/>
        <w:ind w:firstLine="397"/>
        <w:jc w:val="both"/>
        <w:rPr/>
      </w:pPr>
      <w:r>
        <w:rPr/>
        <w:t>Так как у меня не нашлось знакомых, хорошо помнящих роман, для открытия полемики, пришлось заглянуть в спасительный Интернет, и я действительно нашёл интересное обсуждение «Лолиты» Набокова на достойном интеллектуальном уровне. Ведь действительно читатели давно раскололись на несколько лагерей в своих оценках произведения: Гумберт обычный педофил, или эстет с педофильными наклонностями, или безумно влюблённый, или как писал Станислав Лем «Или компромисс эстетики с физиологией». Он ведь действительно не прибегает к насилию, а Лолита  идёт навстречу его страсти.</w:t>
      </w:r>
    </w:p>
    <w:p>
      <w:pPr>
        <w:pStyle w:val="Normal"/>
        <w:ind w:firstLine="397"/>
        <w:jc w:val="both"/>
        <w:rPr/>
      </w:pPr>
      <w:r>
        <w:rPr/>
        <w:t xml:space="preserve">Итак, обсуждение романа на форуме: </w:t>
      </w:r>
    </w:p>
    <w:p>
      <w:pPr>
        <w:pStyle w:val="Normal"/>
        <w:ind w:firstLine="397"/>
        <w:jc w:val="both"/>
        <w:rPr/>
      </w:pPr>
      <w:r>
        <w:rPr/>
        <w:t>«Название: Re: "Лолита" Набокова.</w:t>
      </w:r>
    </w:p>
    <w:p>
      <w:pPr>
        <w:pStyle w:val="Normal"/>
        <w:ind w:firstLine="397"/>
        <w:jc w:val="both"/>
        <w:rPr/>
      </w:pPr>
      <w:r>
        <w:rPr/>
        <w:t xml:space="preserve">Отправлено: alissaspb от 08 Дек. 2005, 14:26 </w:t>
      </w:r>
    </w:p>
    <w:p>
      <w:pPr>
        <w:pStyle w:val="Normal"/>
        <w:ind w:firstLine="397"/>
        <w:jc w:val="both"/>
        <w:rPr>
          <w:b/>
          <w:b/>
          <w:bCs/>
        </w:rPr>
      </w:pPr>
      <w:r>
        <w:rPr>
          <w:b/>
          <w:bCs/>
        </w:rPr>
        <w:t>Обычныий педофил, необычныий педофил, педофил-однолюб, нимфеткофил....</w:t>
      </w:r>
    </w:p>
    <w:p>
      <w:pPr>
        <w:pStyle w:val="Normal"/>
        <w:ind w:firstLine="397"/>
        <w:jc w:val="both"/>
        <w:rPr>
          <w:b/>
          <w:b/>
          <w:bCs/>
        </w:rPr>
      </w:pPr>
      <w:r>
        <w:rPr>
          <w:b/>
          <w:bCs/>
        </w:rPr>
      </w:r>
    </w:p>
    <w:p>
      <w:pPr>
        <w:pStyle w:val="Normal"/>
        <w:ind w:firstLine="397"/>
        <w:jc w:val="both"/>
        <w:rPr/>
      </w:pPr>
      <w:r>
        <w:rPr/>
        <w:t xml:space="preserve">Иcxодя из значения слова педофил (это ведь любитель детей, верно?), Гумберт - педофил. Причем педофил, реализовавший свои фантазии. Использовал ли он при этом насилие/принуждение - нет. </w:t>
      </w:r>
    </w:p>
    <w:p>
      <w:pPr>
        <w:pStyle w:val="Normal"/>
        <w:ind w:firstLine="397"/>
        <w:jc w:val="both"/>
        <w:rPr/>
      </w:pPr>
      <w:r>
        <w:rPr/>
        <w:t>Жертвой в этом дуэте все равно является девочка, какая бы она ни была. Элементарной мудрости или жизненного опыта у нее не хватало, чтобы оценивать ситуацию, различать хорошо и плохо и, тем более, сдерживать свои инстинкты. Это все остается на совести взрослого Гумберта и он, таким образом, педофил.</w:t>
      </w:r>
    </w:p>
    <w:p>
      <w:pPr>
        <w:pStyle w:val="Normal"/>
        <w:ind w:firstLine="397"/>
        <w:jc w:val="both"/>
        <w:rPr/>
      </w:pPr>
      <w:r>
        <w:rPr/>
      </w:r>
    </w:p>
    <w:p>
      <w:pPr>
        <w:pStyle w:val="Normal"/>
        <w:ind w:firstLine="397"/>
        <w:jc w:val="both"/>
        <w:rPr/>
      </w:pPr>
      <w:r>
        <w:rPr/>
        <w:t>Название: Re: "Лолита" Набокова</w:t>
      </w:r>
    </w:p>
    <w:p>
      <w:pPr>
        <w:pStyle w:val="Normal"/>
        <w:ind w:firstLine="397"/>
        <w:jc w:val="both"/>
        <w:rPr/>
      </w:pPr>
      <w:r>
        <w:rPr/>
        <w:t xml:space="preserve">Отправлено: Tina от 08 Дек. 2005, 15:01 </w:t>
      </w:r>
    </w:p>
    <w:p>
      <w:pPr>
        <w:pStyle w:val="Normal"/>
        <w:ind w:firstLine="397"/>
        <w:jc w:val="both"/>
        <w:rPr/>
      </w:pPr>
      <w:r>
        <w:rPr/>
        <w:t xml:space="preserve">Вот и я о том же. </w:t>
      </w:r>
    </w:p>
    <w:p>
      <w:pPr>
        <w:pStyle w:val="Normal"/>
        <w:ind w:firstLine="397"/>
        <w:jc w:val="both"/>
        <w:rPr/>
      </w:pPr>
      <w:r>
        <w:rPr/>
        <w:t>А педофил-серийный ли, или "однолюб", как Вы , дорогой ВБа выразились, не имеет значения, он и в Африке педофил.</w:t>
      </w:r>
    </w:p>
    <w:p>
      <w:pPr>
        <w:pStyle w:val="Normal"/>
        <w:ind w:firstLine="397"/>
        <w:jc w:val="both"/>
        <w:rPr/>
      </w:pPr>
      <w:r>
        <w:rPr/>
        <w:t xml:space="preserve">Кстати, в романе однозначно-педофил. Фильмы, которых я 2 разных видела (может их и больше ???) ближе к Вашей точке зрения. В последнем Джереми Айронс - Гумберт такой хороший, и Лолита - подзаборная какая-то, да и никак не дашь ей 12 лет. Почитайте произведение, уверяю Вас, точку зрения измените. Первый раз я прочла его лет в 17, в слепой машинописной копии. Была просто в дурмане каком-то. По возрасту еще к Лоле ближе была. А потом, когда перечитывала, у меня уже дочь родилась, и естественно, уже совершенно по-другому все воспринималось. </w:t>
      </w:r>
    </w:p>
    <w:p>
      <w:pPr>
        <w:pStyle w:val="Normal"/>
        <w:ind w:firstLine="397"/>
        <w:jc w:val="both"/>
        <w:rPr/>
      </w:pPr>
      <w:r>
        <w:rPr/>
      </w:r>
    </w:p>
    <w:p>
      <w:pPr>
        <w:pStyle w:val="Normal"/>
        <w:ind w:firstLine="397"/>
        <w:jc w:val="both"/>
        <w:rPr/>
      </w:pPr>
      <w:r>
        <w:rPr/>
        <w:t>Цитата: VBA от 08 Дек. 2005, 13:50</w:t>
      </w:r>
    </w:p>
    <w:p>
      <w:pPr>
        <w:pStyle w:val="Normal"/>
        <w:ind w:firstLine="397"/>
        <w:jc w:val="both"/>
        <w:rPr/>
      </w:pPr>
      <w:r>
        <w:rPr/>
        <w:t>Я тоже склонялся к тому, что он однолюб, но Тина, освежившая в памяти роман, настаивала, что он имел слабость вообще ко всем нимфеткам.</w:t>
      </w:r>
    </w:p>
    <w:p>
      <w:pPr>
        <w:pStyle w:val="Normal"/>
        <w:ind w:firstLine="397"/>
        <w:jc w:val="both"/>
        <w:rPr/>
      </w:pPr>
      <w:r>
        <w:rPr/>
      </w:r>
    </w:p>
    <w:p>
      <w:pPr>
        <w:pStyle w:val="Normal"/>
        <w:ind w:firstLine="397"/>
        <w:jc w:val="both"/>
        <w:rPr/>
      </w:pPr>
      <w:r>
        <w:rPr/>
        <w:t>Помилуйте, Вава, это не я, Набоков настаивает. ;D</w:t>
      </w:r>
    </w:p>
    <w:p>
      <w:pPr>
        <w:pStyle w:val="Normal"/>
        <w:ind w:firstLine="397"/>
        <w:jc w:val="both"/>
        <w:rPr/>
      </w:pPr>
      <w:r>
        <w:rPr/>
      </w:r>
    </w:p>
    <w:p>
      <w:pPr>
        <w:pStyle w:val="Normal"/>
        <w:ind w:firstLine="397"/>
        <w:jc w:val="both"/>
        <w:rPr/>
      </w:pPr>
      <w:r>
        <w:rPr/>
        <w:t xml:space="preserve">Отправлено: Яблоко от 08 Дек. 2005, 15:07 </w:t>
      </w:r>
    </w:p>
    <w:p>
      <w:pPr>
        <w:pStyle w:val="Normal"/>
        <w:ind w:firstLine="397"/>
        <w:jc w:val="both"/>
        <w:rPr/>
      </w:pPr>
      <w:r>
        <w:rPr/>
        <w:t>Позвольте вставить мои 5 копеек в защиту любимого произведения.</w:t>
      </w:r>
    </w:p>
    <w:p>
      <w:pPr>
        <w:pStyle w:val="Normal"/>
        <w:ind w:firstLine="397"/>
        <w:jc w:val="both"/>
        <w:rPr/>
      </w:pPr>
      <w:r>
        <w:rPr/>
        <w:t>К сожалению, читала его по-французски. В самом начале Умберт высказывает свой тезис о нимфетках и о педофилии.</w:t>
      </w:r>
    </w:p>
    <w:p>
      <w:pPr>
        <w:pStyle w:val="Normal"/>
        <w:ind w:firstLine="397"/>
        <w:jc w:val="both"/>
        <w:rPr/>
      </w:pPr>
      <w:r>
        <w:rPr/>
        <w:t xml:space="preserve">"Я не педофил"- заявляет он сам. </w:t>
      </w:r>
    </w:p>
    <w:p>
      <w:pPr>
        <w:pStyle w:val="Normal"/>
        <w:ind w:firstLine="397"/>
        <w:jc w:val="both"/>
        <w:rPr/>
      </w:pPr>
      <w:r>
        <w:rPr/>
        <w:t>Лолита совратила Умберта.  В этом и парадокс романа. Потому он и не воспринимается как вульгарный роман о среднем педофиле. В нём есть намного больше.</w:t>
      </w:r>
    </w:p>
    <w:p>
      <w:pPr>
        <w:pStyle w:val="Normal"/>
        <w:ind w:firstLine="397"/>
        <w:jc w:val="both"/>
        <w:rPr/>
      </w:pPr>
      <w:r>
        <w:rPr/>
      </w:r>
    </w:p>
    <w:p>
      <w:pPr>
        <w:pStyle w:val="Normal"/>
        <w:ind w:firstLine="397"/>
        <w:jc w:val="both"/>
        <w:rPr/>
      </w:pPr>
      <w:r>
        <w:rPr/>
        <w:t xml:space="preserve">Отправлено: VBA от 09 Дек. 2005, 12:09 </w:t>
      </w:r>
    </w:p>
    <w:p>
      <w:pPr>
        <w:pStyle w:val="Normal"/>
        <w:ind w:firstLine="397"/>
        <w:jc w:val="both"/>
        <w:rPr/>
      </w:pPr>
      <w:r>
        <w:rPr/>
        <w:t xml:space="preserve">Позвольте мне ответить за Яблоко, потому что мы с ней, в свое время, обсуждая совсем другие вещи, касались, в том числе, и толкования "Лолиты". </w:t>
      </w:r>
    </w:p>
    <w:p>
      <w:pPr>
        <w:pStyle w:val="Normal"/>
        <w:ind w:firstLine="397"/>
        <w:jc w:val="both"/>
        <w:rPr/>
      </w:pPr>
      <w:r>
        <w:rPr/>
        <w:t>Как все великие произведения, "Лолита" допускает множество интерпретаций. Если вы почитаете многочисленные высказывания самого автора, то увидите, что он часто был очень недоволен прочтениями и суждениями. Причем (это важно), его критика касалась не только простых читателей, вроде нас с вами, но и искушенных критиков. Например, очень многие увидели основной пафос романа вовсе не в описании отношений между нимфеткой и Гумбертом, а в жестокой критике Америки Набоковым (во как!). Вот несколько цитат:</w:t>
      </w:r>
    </w:p>
    <w:p>
      <w:pPr>
        <w:pStyle w:val="Normal"/>
        <w:ind w:firstLine="397"/>
        <w:jc w:val="both"/>
        <w:rPr/>
      </w:pPr>
      <w:r>
        <w:rPr/>
        <w:t>«...Один во всех других смыслах умный читатель, перелистав первую часть «Лолиты», определил ее тему так: «старая Европа развращающая молодую Америку», - между тем как другой чтец увидел в книге «Молодую Америку, развращающую старую Европу» («Послесловие к американскому изданию 1958 года»)</w:t>
      </w:r>
    </w:p>
    <w:p>
      <w:pPr>
        <w:pStyle w:val="Normal"/>
        <w:ind w:firstLine="397"/>
        <w:jc w:val="both"/>
        <w:rPr/>
      </w:pPr>
      <w:r>
        <w:rPr/>
        <w:t>Станислав Лем увидел в Лолите «инфантильность цивилизации, «напичканной комиксово - пепперминтово - рекламным барахлом»</w:t>
      </w:r>
    </w:p>
    <w:p>
      <w:pPr>
        <w:pStyle w:val="Normal"/>
        <w:ind w:firstLine="397"/>
        <w:jc w:val="both"/>
        <w:rPr/>
      </w:pPr>
      <w:r>
        <w:rPr/>
        <w:t>К чему я это пишу? к тому, что Лолита, выйдя из под пера Набокова, обрела свою жизнь, скорее всего, не соответствующую авторскому замыслу (о чем пишут литературоведы, и о чем пыталась сказать Яблоко). Поэтому и я, и, мне кажется, Яблоко, хотим сказать здесь только одно - "Лолита" - это не роман о каком-то педофиле, это гораздо больше - эволюция ребенка, эволюция любви, эволюция порока... все зависит от того, насколько вы пропустите роман через свои представления о жизни. Сам Набоков много раз говорил, что его замысел поняли неправильно (И зачем же допрашивать с пристрастием кого-то здесь - а какой замысел у Набокова? ответ может быть только один - читайте самого Набокова и узнаете). Вот смотрите на суждения людей, анализировавших произведение:</w:t>
      </w:r>
    </w:p>
    <w:p>
      <w:pPr>
        <w:pStyle w:val="Normal"/>
        <w:ind w:firstLine="397"/>
        <w:jc w:val="both"/>
        <w:rPr/>
      </w:pPr>
      <w:r>
        <w:rPr/>
        <w:t>Роман Виктюк: «Да, конечно. "Лолита" для меня, а я ставил "Лолиту", которую играла замечательная артистка Ира Метлицкая, это действительно один из лучших романов о любви. В нем самой фабулой показана невозможность осуществления любви в нашей жизни. Любовь изначально обречена, у нее нет исхода, поскольку это чувство больше своего воплощения. В конце, когда он приходит к бывшей нимфетке, уже выросшей, беременной, и предлагает стать его женой, оказывается, что любовь переросла извращение, то извращение, которым мораль считает любовь 40-летнего к 12-летней. Это гимн любви, которая перебарывает общественное мнение. Целостность чувства любви дробится об углы вещественности. От психических до каких-то размерных, возрастных несоответствий».</w:t>
      </w:r>
    </w:p>
    <w:p>
      <w:pPr>
        <w:pStyle w:val="Normal"/>
        <w:ind w:firstLine="397"/>
        <w:jc w:val="both"/>
        <w:rPr/>
      </w:pPr>
      <w:r>
        <w:rPr/>
        <w:t>Родион Щедрин: «Это роман об очень быстро исчезающей красоте, о ностальгии по красоте. Для меня это больше символ. Для меня Лолита в меньшей степени живое существо, больше - обобщенный образ мимолетной, увы, не вечной, красоты».</w:t>
      </w:r>
    </w:p>
    <w:p>
      <w:pPr>
        <w:pStyle w:val="Normal"/>
        <w:ind w:firstLine="397"/>
        <w:jc w:val="both"/>
        <w:rPr/>
      </w:pPr>
      <w:r>
        <w:rPr/>
        <w:t>Петр Вайль: «Набоковская Лолита - как активная сторона».</w:t>
      </w:r>
    </w:p>
    <w:p>
      <w:pPr>
        <w:pStyle w:val="Normal"/>
        <w:ind w:firstLine="397"/>
        <w:jc w:val="both"/>
        <w:rPr/>
      </w:pPr>
      <w:r>
        <w:rPr/>
        <w:t>Олег Ковалов: ««Лолита» стала уже салонным чтением в России. Но, на самом деле, ощущение, что никто роман не читал. Если начинаешь с кем-то говорить о содержании романа, выясняется, что никто не помнит, в чем там было дело. Гумберт Гумберт вовсе не соблазняет Лолиту - это главное наше открытие. Лолита активно его соблазняет и затаскивает в постель. В этом мире любовь мужчины к коленкам девочки не преступление. В мире, который изобразил Набоков. Ибо другого там нет».</w:t>
      </w:r>
    </w:p>
    <w:p>
      <w:pPr>
        <w:pStyle w:val="Normal"/>
        <w:ind w:firstLine="397"/>
        <w:jc w:val="both"/>
        <w:rPr/>
      </w:pPr>
      <w:r>
        <w:rPr/>
        <w:t>Петр Вайль: «Растление девочек - достоевская тема. Но в те давние времена, в XIX веке, поданная глухо и смутно. Во второй половине ХХ века Набоков пошел дальше».</w:t>
      </w:r>
    </w:p>
    <w:p>
      <w:pPr>
        <w:pStyle w:val="Normal"/>
        <w:ind w:firstLine="397"/>
        <w:jc w:val="both"/>
        <w:rPr/>
      </w:pPr>
      <w:r>
        <w:rPr/>
        <w:t>Сергей Гандлевский: «Конечно же, здесь, прежде всего, вспоминается Достоевский. Подчеркнутая неприязнь Набокова к Достоевскому и к Фрейду показательна.</w:t>
      </w:r>
    </w:p>
    <w:p>
      <w:pPr>
        <w:pStyle w:val="Normal"/>
        <w:ind w:firstLine="397"/>
        <w:jc w:val="both"/>
        <w:rPr/>
      </w:pPr>
      <w:r>
        <w:rPr/>
      </w:r>
    </w:p>
    <w:p>
      <w:pPr>
        <w:pStyle w:val="Normal"/>
        <w:ind w:firstLine="397"/>
        <w:jc w:val="both"/>
        <w:rPr/>
      </w:pPr>
      <w:r>
        <w:rPr/>
        <w:t xml:space="preserve">Отправлено: Яблоко от 09 Дек. 2005, 15:41 </w:t>
      </w:r>
    </w:p>
    <w:p>
      <w:pPr>
        <w:pStyle w:val="Normal"/>
        <w:ind w:firstLine="397"/>
        <w:jc w:val="both"/>
        <w:rPr/>
      </w:pPr>
      <w:r>
        <w:rPr/>
        <w:t>Цитата: Yess от 09 Дек. 2005, 11:53</w:t>
      </w:r>
    </w:p>
    <w:p>
      <w:pPr>
        <w:pStyle w:val="Normal"/>
        <w:ind w:firstLine="397"/>
        <w:jc w:val="both"/>
        <w:rPr/>
      </w:pPr>
      <w:r>
        <w:rPr/>
        <w:t>Если перечитать посты Вва и Яблоко, то можно поймать их мысль и додуматься самим!  :P :D</w:t>
      </w:r>
    </w:p>
    <w:p>
      <w:pPr>
        <w:pStyle w:val="Normal"/>
        <w:ind w:firstLine="397"/>
        <w:jc w:val="both"/>
        <w:rPr/>
      </w:pPr>
      <w:r>
        <w:rPr/>
        <w:t xml:space="preserve">Щекспир в "Гамлете" очень хорошо описал Эдипов комплекс, например. </w:t>
      </w:r>
    </w:p>
    <w:p>
      <w:pPr>
        <w:pStyle w:val="Normal"/>
        <w:ind w:firstLine="397"/>
        <w:jc w:val="both"/>
        <w:rPr/>
      </w:pPr>
      <w:r>
        <w:rPr/>
        <w:t>Спасибо, Yess, я тоже так думала, но тем не менее ввела некоторых в тупик своими "многочисленными общими фразами".</w:t>
      </w:r>
    </w:p>
    <w:p>
      <w:pPr>
        <w:pStyle w:val="Normal"/>
        <w:ind w:firstLine="397"/>
        <w:jc w:val="both"/>
        <w:rPr/>
      </w:pPr>
      <w:r>
        <w:rPr/>
        <w:t xml:space="preserve">На этот раз я не поспешила ответить (не всегда бывает время поискать цитаты и перечитать все посты) и перечитала тему. </w:t>
      </w:r>
    </w:p>
    <w:p>
      <w:pPr>
        <w:pStyle w:val="Normal"/>
        <w:ind w:firstLine="397"/>
        <w:jc w:val="both"/>
        <w:rPr/>
      </w:pPr>
      <w:r>
        <w:rPr/>
        <w:t>Я так и не нашла своих многочисленных общих фраз. Да и французская версия у меня просто была под рукой, но это почему то рассмешило Тину. Меня же задела её некоторая дискриминация в выборе оппонентов, ну да ладно.</w:t>
      </w:r>
    </w:p>
    <w:p>
      <w:pPr>
        <w:pStyle w:val="Normal"/>
        <w:ind w:firstLine="397"/>
        <w:jc w:val="both"/>
        <w:rPr/>
      </w:pPr>
      <w:r>
        <w:rPr/>
        <w:t>Касаемо идеи, которую я якобы уловила в отличии от других, мне просто придётся повторить то, что говорил ВБА, и что я пыталась подтвердить своими скромными заметками.</w:t>
      </w:r>
    </w:p>
    <w:p>
      <w:pPr>
        <w:pStyle w:val="Normal"/>
        <w:ind w:firstLine="397"/>
        <w:jc w:val="both"/>
        <w:rPr/>
      </w:pPr>
      <w:r>
        <w:rPr/>
        <w:t>Лолита соблазнила Гумберта. Гумберт имел повышенную чувствительность к юным созданиям особого типа, определённым им как нифетки, но всё это оставалось на уровне фантазмов. Гумберт ни разу физически не посягнул ни на одну девочку. В чём же он педофил?</w:t>
      </w:r>
    </w:p>
    <w:p>
      <w:pPr>
        <w:pStyle w:val="Normal"/>
        <w:ind w:firstLine="397"/>
        <w:jc w:val="both"/>
        <w:rPr/>
      </w:pPr>
      <w:r>
        <w:rPr/>
        <w:t xml:space="preserve"> </w:t>
      </w:r>
      <w:r>
        <w:rPr/>
        <w:t xml:space="preserve">Лолита же возбудила в нём роковую страсть. Намеренно, из любопытства, своим демоническим чутьём улавливая его особую чувственность. Да, мужчина может погибнуть от любви к коленкам, в этом его слабость, в этом же и роковая власть нимфеток.         </w:t>
      </w:r>
    </w:p>
    <w:p>
      <w:pPr>
        <w:pStyle w:val="Normal"/>
        <w:ind w:firstLine="397"/>
        <w:jc w:val="both"/>
        <w:rPr/>
      </w:pPr>
      <w:r>
        <w:rPr/>
        <w:t>Интересно затронут вопрос о неприятии Набоковым творчества Достоевского.</w:t>
      </w:r>
    </w:p>
    <w:p>
      <w:pPr>
        <w:pStyle w:val="Normal"/>
        <w:ind w:firstLine="397"/>
        <w:jc w:val="both"/>
        <w:rPr/>
      </w:pPr>
      <w:r>
        <w:rPr/>
        <w:t>Я же вижу что-то общее между описанием Набоковым Лолиты  и Достоевским Грушеньки из "Братьев Карамазовых":</w:t>
      </w:r>
    </w:p>
    <w:p>
      <w:pPr>
        <w:pStyle w:val="Normal"/>
        <w:ind w:firstLine="397"/>
        <w:jc w:val="both"/>
        <w:rPr/>
      </w:pPr>
      <w:r>
        <w:rPr/>
        <w:t xml:space="preserve">"У Грушеньки, шельмы, есть один изгиб тела, он и на ножке отразился, даже в пальчике-мизинчике на левой ножке отозвался." Нимфетка? </w:t>
      </w:r>
    </w:p>
    <w:p>
      <w:pPr>
        <w:pStyle w:val="Normal"/>
        <w:ind w:firstLine="397"/>
        <w:jc w:val="both"/>
        <w:rPr/>
      </w:pPr>
      <w:r>
        <w:rPr/>
        <w:t>И тема роковой страсти у обоих:</w:t>
      </w:r>
    </w:p>
    <w:p>
      <w:pPr>
        <w:pStyle w:val="Normal"/>
        <w:ind w:firstLine="397"/>
        <w:jc w:val="both"/>
        <w:rPr/>
      </w:pPr>
      <w:r>
        <w:rPr/>
        <w:t>"Грянула гроза, ударила чума, заразился и заражен доселе, и знаю, что уже всё кончено, что ничего другого и никогда не будет" - говорит Иван о своей страсти к Грушеньке.</w:t>
      </w:r>
    </w:p>
    <w:p>
      <w:pPr>
        <w:pStyle w:val="Normal"/>
        <w:ind w:firstLine="397"/>
        <w:jc w:val="both"/>
        <w:rPr/>
      </w:pPr>
      <w:r>
        <w:rPr/>
      </w:r>
    </w:p>
    <w:p>
      <w:pPr>
        <w:pStyle w:val="Normal"/>
        <w:ind w:firstLine="397"/>
        <w:jc w:val="both"/>
        <w:rPr/>
      </w:pPr>
      <w:r>
        <w:rPr/>
        <w:t xml:space="preserve">Отправлено: Tina от 09 Дек. 2005, 16:24 </w:t>
      </w:r>
    </w:p>
    <w:p>
      <w:pPr>
        <w:pStyle w:val="Normal"/>
        <w:ind w:firstLine="397"/>
        <w:jc w:val="both"/>
        <w:rPr/>
      </w:pPr>
      <w:r>
        <w:rPr/>
        <w:t>…</w:t>
      </w:r>
      <w:r>
        <w:rPr/>
        <w:t>Ну, и о чем спор? Безусловно, от педофила сантехника Васи Пупкина Гумберт отличается чувствительностью и образованностью. Но тем не менее, чувствительный, образованный нарядный, но все равно  педофил!».</w:t>
      </w:r>
    </w:p>
    <w:p>
      <w:pPr>
        <w:pStyle w:val="Normal"/>
        <w:ind w:firstLine="397"/>
        <w:jc w:val="both"/>
        <w:rPr/>
      </w:pPr>
      <w:r>
        <w:rPr/>
        <w:t>Tina права. Конечно сантехник педофил для литературы не интересен, авторы ищут соединения сложных компонентов, чистая клиника скучновата. Вот педофил Достоевского Свидригайлов, тоже сложная натура. Но в сущности  и тот и другой моральные уроды. Это как с японцем, специалистом по Шекспиру, который съел свою невесту. Образованнейший человек, эстет, а все-таки банальный каннибал.</w:t>
      </w:r>
    </w:p>
    <w:p>
      <w:pPr>
        <w:pStyle w:val="Normal"/>
        <w:ind w:firstLine="397"/>
        <w:jc w:val="both"/>
        <w:rPr/>
      </w:pPr>
      <w:r>
        <w:rPr/>
        <w:t xml:space="preserve">Помню, приятель по институту притащил почитать (на два дня, не больше) машинописную, третью копию «Лолиты», правда я ему взамен дал почитать «Так говорил Заратустра» Ницше – и то, и другое было запрещено. Естественно в силу молодости хотелось похвастаться запрещённым –прочитанным и тут подвернулся случай. Студенты в коридоре спорили о «Преступлении и Наказании» Достоевского, тогда активно обсуждали, мог ли Достоевский описать так точно психологию убийцы, не имея опыта убийцы. Тогда я весомо вставил: «Из вашей логики получается, что Набоков был педофилом, написав «Лолиту»». Конечно публика была в ступоре. </w:t>
      </w:r>
    </w:p>
    <w:p>
      <w:pPr>
        <w:pStyle w:val="Normal"/>
        <w:ind w:firstLine="397"/>
        <w:jc w:val="both"/>
        <w:rPr/>
      </w:pPr>
      <w:r>
        <w:rPr/>
        <w:t>А вот в споре о том, был ли Гумберт педофилом или нет, не возникают вопросы к автору, а ведь тут есть почва для рассуждений, хотя недавно появилась версия, что "Лолита", основан на реальном похищении, случившемся в Америке в 1940-е годы.</w:t>
      </w:r>
    </w:p>
    <w:p>
      <w:pPr>
        <w:pStyle w:val="Normal"/>
        <w:ind w:firstLine="397"/>
        <w:jc w:val="both"/>
        <w:rPr/>
      </w:pPr>
      <w:r>
        <w:rPr/>
        <w:t xml:space="preserve">«Исследователи установили, что сюжет книги, опубликованной в 1955 году, основывается на деле Салли Хорнер, девочки 11 или 12 лет, которую шантажом вынудил к сексуальным отношениям 50-летний автомеханик». Но источник вдохновения Набокова уже за рамками нашей темы. Я думаю, что это уже натяжки тех литературных исследователей, которые кормятся на изучении творчества Набокова. Но даже если это так, то автор решил всё-таки автомеханика превратить в писателя.  </w:t>
      </w:r>
    </w:p>
    <w:p>
      <w:pPr>
        <w:pStyle w:val="Normal"/>
        <w:ind w:firstLine="397"/>
        <w:jc w:val="both"/>
        <w:rPr/>
      </w:pPr>
      <w:r>
        <w:rPr/>
      </w:r>
    </w:p>
    <w:p>
      <w:pPr>
        <w:pStyle w:val="Normal"/>
        <w:ind w:firstLine="397"/>
        <w:jc w:val="both"/>
        <w:rPr/>
      </w:pPr>
      <w:r>
        <w:rPr/>
        <w:t xml:space="preserve">Переведём дух на Библии. </w:t>
      </w:r>
    </w:p>
    <w:p>
      <w:pPr>
        <w:pStyle w:val="Normal"/>
        <w:ind w:firstLine="397"/>
        <w:jc w:val="both"/>
        <w:rPr/>
      </w:pPr>
      <w:r>
        <w:rPr/>
      </w:r>
    </w:p>
    <w:p>
      <w:pPr>
        <w:pStyle w:val="Normal"/>
        <w:ind w:firstLine="397"/>
        <w:jc w:val="both"/>
        <w:rPr/>
      </w:pPr>
      <w:r>
        <w:rPr>
          <w:i/>
          <w:iCs/>
        </w:rPr>
        <w:t xml:space="preserve">Бытие, гл.19 </w:t>
      </w:r>
    </w:p>
    <w:p>
      <w:pPr>
        <w:pStyle w:val="Normal"/>
        <w:ind w:firstLine="397"/>
        <w:jc w:val="both"/>
        <w:rPr>
          <w:i/>
          <w:i/>
          <w:iCs/>
        </w:rPr>
      </w:pPr>
      <w:r>
        <w:rPr>
          <w:i/>
          <w:iCs/>
        </w:rPr>
        <w:t xml:space="preserve">30 И вышел Лот из Сигора и стал жить в горе, и с ним две дочери его, ибо он боялся жить в Сигоре. И жил в пещере, и с ним две дочери его. </w:t>
      </w:r>
    </w:p>
    <w:p>
      <w:pPr>
        <w:pStyle w:val="Normal"/>
        <w:ind w:firstLine="397"/>
        <w:jc w:val="both"/>
        <w:rPr>
          <w:i/>
          <w:i/>
          <w:iCs/>
        </w:rPr>
      </w:pPr>
      <w:r>
        <w:rPr>
          <w:i/>
          <w:iCs/>
        </w:rPr>
        <w:t xml:space="preserve">31 И сказала старшая младшей: отец наш стар, и нет человека на земле, который вошел бы к нам по обычаю всей земли; </w:t>
      </w:r>
    </w:p>
    <w:p>
      <w:pPr>
        <w:pStyle w:val="Normal"/>
        <w:ind w:firstLine="397"/>
        <w:jc w:val="both"/>
        <w:rPr>
          <w:i/>
          <w:i/>
          <w:iCs/>
        </w:rPr>
      </w:pPr>
      <w:r>
        <w:rPr>
          <w:i/>
          <w:iCs/>
        </w:rPr>
        <w:t xml:space="preserve">32 итак напоим отца нашего вином, и переспим с ним, и восставим от отца нашего племя. </w:t>
      </w:r>
    </w:p>
    <w:p>
      <w:pPr>
        <w:pStyle w:val="Normal"/>
        <w:ind w:firstLine="397"/>
        <w:jc w:val="both"/>
        <w:rPr>
          <w:i/>
          <w:i/>
          <w:iCs/>
        </w:rPr>
      </w:pPr>
      <w:r>
        <w:rPr>
          <w:i/>
          <w:iCs/>
        </w:rPr>
        <w:t xml:space="preserve">33 И напоили отца своего вином в ту ночь; и вошла старшая и спала с отцом своим [в ту ночь]; а он не знал, когда она легла и когда встала. </w:t>
      </w:r>
    </w:p>
    <w:p>
      <w:pPr>
        <w:pStyle w:val="Normal"/>
        <w:ind w:firstLine="397"/>
        <w:jc w:val="both"/>
        <w:rPr>
          <w:i/>
          <w:i/>
          <w:iCs/>
        </w:rPr>
      </w:pPr>
      <w:r>
        <w:rPr>
          <w:i/>
          <w:iCs/>
        </w:rPr>
        <w:t xml:space="preserve">34 На другой день старшая сказала младшей: вот, я спала вчера с отцом моим; напоим его вином и в эту ночь; и ты войди, спи с ним, и восставим от отца нашего племя. </w:t>
      </w:r>
    </w:p>
    <w:p>
      <w:pPr>
        <w:pStyle w:val="Normal"/>
        <w:ind w:firstLine="397"/>
        <w:jc w:val="both"/>
        <w:rPr>
          <w:i/>
          <w:i/>
          <w:iCs/>
        </w:rPr>
      </w:pPr>
      <w:r>
        <w:rPr>
          <w:i/>
          <w:iCs/>
        </w:rPr>
        <w:t xml:space="preserve">35 И напоили отца своего вином и в эту ночь; и вошла младшая и спала с ним; и он не знал, когда она легла и когда встала. </w:t>
      </w:r>
    </w:p>
    <w:p>
      <w:pPr>
        <w:pStyle w:val="Normal"/>
        <w:ind w:firstLine="397"/>
        <w:jc w:val="both"/>
        <w:rPr>
          <w:i/>
          <w:i/>
          <w:iCs/>
        </w:rPr>
      </w:pPr>
      <w:r>
        <w:rPr>
          <w:i/>
          <w:iCs/>
        </w:rPr>
        <w:t xml:space="preserve">36 И сделались обе дочери Лотовы беременными от отца своего, </w:t>
      </w:r>
    </w:p>
    <w:p>
      <w:pPr>
        <w:pStyle w:val="Normal"/>
        <w:ind w:firstLine="397"/>
        <w:jc w:val="both"/>
        <w:rPr>
          <w:i/>
          <w:i/>
          <w:iCs/>
        </w:rPr>
      </w:pPr>
      <w:r>
        <w:rPr>
          <w:i/>
          <w:iCs/>
        </w:rPr>
        <w:t xml:space="preserve">37 и родила старшая сына, и нарекла ему имя: Моав [говоря: он от отца моего]. Он отец Моавитян доныне. </w:t>
      </w:r>
    </w:p>
    <w:p>
      <w:pPr>
        <w:pStyle w:val="Normal"/>
        <w:ind w:firstLine="397"/>
        <w:jc w:val="both"/>
        <w:rPr>
          <w:i/>
          <w:i/>
          <w:iCs/>
        </w:rPr>
      </w:pPr>
      <w:r>
        <w:rPr>
          <w:i/>
          <w:iCs/>
        </w:rPr>
        <w:t>38 И младшая также родила сына, и нарекла ему имя: Бен-Амми [говоря: он сын рода моего]. Он отец Аммонитян доныне.</w:t>
      </w:r>
    </w:p>
    <w:p>
      <w:pPr>
        <w:pStyle w:val="Normal"/>
        <w:ind w:firstLine="397"/>
        <w:jc w:val="both"/>
        <w:rPr/>
      </w:pPr>
      <w:r>
        <w:rPr/>
        <w:t xml:space="preserve">Этот библейский крипто-инцест (вряд ли Лот мог бы зачать детей будучи пьяным до беспамятства) затем войдет сюжетной линией во многие художественные произведения и секс-индустрию.  </w:t>
      </w:r>
    </w:p>
    <w:p>
      <w:pPr>
        <w:pStyle w:val="Normal"/>
        <w:ind w:firstLine="397"/>
        <w:jc w:val="both"/>
        <w:rPr/>
      </w:pPr>
      <w:r>
        <w:rPr/>
        <w:t xml:space="preserve">Библия показывает и другие случаи инцеста не смотря на инцестное табу включенное в Моисеевы законы: Авраам женился на своей единокровной сестре Саре; Иаков женился на свояченице; Рувим сожительствовал со своей приемной матерью Валлой. </w:t>
      </w:r>
    </w:p>
    <w:p>
      <w:pPr>
        <w:pStyle w:val="Normal"/>
        <w:ind w:firstLine="397"/>
        <w:jc w:val="both"/>
        <w:rPr/>
      </w:pPr>
      <w:r>
        <w:rPr/>
        <w:t>В библейских книгах «Левит» и «Второзаконие», в которых установлены точные и подробные правила сексуального поведения, запрет на инцест не выделяется особо среди запретов на внебрачные и гомосексуальные связи - и то, и другое карается смертной казнью. (История правил для предотвращения любого, даже случайного инцеста, подробно описаны в книге Фрейда «Тотем и табу» и  Джеймса Фрэзера «Тотемизм и экзогамия»).</w:t>
      </w:r>
    </w:p>
    <w:p>
      <w:pPr>
        <w:pStyle w:val="Normal"/>
        <w:ind w:firstLine="397"/>
        <w:jc w:val="both"/>
        <w:rPr/>
      </w:pPr>
      <w:r>
        <w:rPr/>
        <w:t xml:space="preserve">Необходимо помнить, что отношение общества к разнообразным формам сексуального поведения и понимание его нормы, менялось в течение различных общественных культур и эпох. Если до средневековья отношение к сексуальным девиациям (франц. deviation от лат. deviare - сбиваться с пути; синонимы - парафилии, парапатии, парэрозии, сексуальные парастезии, перверситеты, различные формы отклонений от общепринятых в рамках данной этнической культуры форм полового поведения, не относящиеся к болезненным состояниям. Этим девиации отличаются от половых извращений) было вполне терпимым, то позднее оно резко изменилось. В средние века всякое отличие сексуального поведения от нормы считалось «от дьявола» и преследовалось. Описанные в </w:t>
      </w:r>
      <w:r>
        <w:rPr>
          <w:lang w:val="en-US"/>
        </w:rPr>
        <w:t>XVI</w:t>
      </w:r>
      <w:r>
        <w:rPr/>
        <w:t xml:space="preserve"> в. французским врачом А. Пере различные способы сексуального удовлетворения женщины были признаны аморальными, а самому А. Пере чудом удалось спасти свою жизнь.</w:t>
      </w:r>
    </w:p>
    <w:p>
      <w:pPr>
        <w:pStyle w:val="Normal"/>
        <w:ind w:firstLine="397"/>
        <w:jc w:val="both"/>
        <w:rPr/>
      </w:pPr>
      <w:r>
        <w:rPr/>
        <w:t>Сексолог И.С. Кон пишет, что простым смертным инцест, как правило, был запрещен. В тоже время многие боги и мифологические герои не только могут, но и обязаны совершать инцест, в этом проявляется их избранничество и сокральность. Египетские фараоны и цари инков женились на собственных сестрах, это считалось вполне нормальным. Кроме того, многое зависит от принятой у данного народа системы родства. Например, у населения Тробриандских островов связь женщины с дядей по матери считается инцестом, а связь с отцом - нет. У одного племени южноамериканских индейцев мальчик, чтобы стать взрослым, должен иметь сексуальный контакт с матерью и т. д.</w:t>
      </w:r>
    </w:p>
    <w:p>
      <w:pPr>
        <w:pStyle w:val="Normal"/>
        <w:ind w:firstLine="397"/>
        <w:jc w:val="both"/>
        <w:rPr/>
      </w:pPr>
      <w:r>
        <w:rPr/>
        <w:t xml:space="preserve">Вся древняя мифология полна инцестуозных сюжетов. Например, Крон и Рея были братом и сестрой. Их дети Зевс и Гера  поженились. При этом Зевс изнасиловал свою мать Рею. Вся история Зевса - это цепь любовных похождений, породивших инцестуозные связи: например, на дочери Зевса Персефоне женился его брат (её дядя) Гадес. </w:t>
      </w:r>
    </w:p>
    <w:p>
      <w:pPr>
        <w:pStyle w:val="Normal"/>
        <w:ind w:firstLine="397"/>
        <w:jc w:val="both"/>
        <w:rPr>
          <w:b/>
          <w:b/>
          <w:bCs/>
        </w:rPr>
      </w:pPr>
      <w:r>
        <w:rPr/>
        <w:t xml:space="preserve">В древности явление эндогамии (браков между близкими родственниками) было довольно распространено: египетские фараоны брали в жены преимущественно своих сестер для сохранения власти в семье; Агриппина-младшая, последняя жена римского императора Клавдия жила сначала со своим братом Калигулой, а затем со своим сыном Нероном. Межродственные браки были распространены у иудеев, основной причиной которых было сохранение нажитого капитала в семье. Конечно в древности и позже не могли знать о генетических аспектах проблемы, но житейский опыт,  давал пищу для размышлений и введения табу. </w:t>
      </w:r>
      <w:r>
        <w:rPr>
          <w:b/>
          <w:bCs/>
        </w:rPr>
        <w:t xml:space="preserve">Но уже в современной Швеции по достижении совершеннолетия разрешены любые сексуальные связи между родственниками любой степени близости. </w:t>
      </w:r>
    </w:p>
    <w:p>
      <w:pPr>
        <w:pStyle w:val="Normal"/>
        <w:ind w:firstLine="397"/>
        <w:jc w:val="both"/>
        <w:rPr/>
      </w:pPr>
      <w:r>
        <w:rPr/>
        <w:t xml:space="preserve">Тут можно вспомнить и Диогена, который сидя в своей бочке, возмущался несправедливыми гонениям, которым подвергался инцест, и полагал, что для построения обществ было вполне достаточно запрета на каннибализм. Начиная с 80-х годов в США и Швеции, врачи, психологи и юристы предлагают различать инцест по понуждению, который должен подвергаться наказанию, и инцест без понуждения, ссылаясь на то, что ребенок имеет право на сексуальность в семье. Психолог Уордел Помрой,  который в 1947 году совместно с Кинсейем провел первую в мире анкету, посвященную сексуальной жизни, считает, что пора признать </w:t>
      </w:r>
      <w:r>
        <w:rPr>
          <w:b/>
          <w:bCs/>
        </w:rPr>
        <w:t>«Инцест не всегда извращение или проявление больной психики. Инцест между детьми и взрослыми иногда может быть и полезным, писал он в своей статье в 1981 году</w:t>
      </w:r>
      <w:r>
        <w:rPr/>
        <w:t xml:space="preserve">. А уже в 2007 году Европа шагнула «дальше», правительство Германии начало поощрять инцест в качестве детского сексуального образования: «Буклеты, выпущенные подразделением немецкого Министерства по делам семьи BZgA, призывают родителей делать своим детям от 1 до 6 лет… сексуальный массаж. </w:t>
      </w:r>
    </w:p>
    <w:p>
      <w:pPr>
        <w:pStyle w:val="Normal"/>
        <w:ind w:firstLine="397"/>
        <w:jc w:val="both"/>
        <w:rPr/>
      </w:pPr>
      <w:r>
        <w:rPr/>
        <w:t xml:space="preserve">40-страничные брошюры под названием «Love, Body and Playing Doctor» (Любовь, тело и игра в доктора) говорят: «Отцы не оказывают достаточно внимания клиторам и вагинам своих дочерей. Их забота редко обращена к этим областям, в то время как для девочек это единственный способ развить ощущение гордости за свой пол». </w:t>
      </w:r>
    </w:p>
    <w:p>
      <w:pPr>
        <w:pStyle w:val="Normal"/>
        <w:ind w:firstLine="397"/>
        <w:jc w:val="both"/>
        <w:rPr/>
      </w:pPr>
      <w:r>
        <w:rPr/>
        <w:t>Авторы дают объяснение своей позиции: «Дети часто касаются тел своих отцов, а иногда даже возбуждают их. Отцы должны делать то же самое».</w:t>
      </w:r>
    </w:p>
    <w:p>
      <w:pPr>
        <w:pStyle w:val="Normal"/>
        <w:ind w:firstLine="397"/>
        <w:jc w:val="both"/>
        <w:rPr/>
      </w:pPr>
      <w:r>
        <w:rPr/>
        <w:t xml:space="preserve">Родители также обязаны предоставлять своим малолетним отпрыскам возможность «неограниченной мастурбации»: «Дети должны понять, что у тела нет никаких запретных частей. Тело это дом, которым нужно гордиться». А начиная с 4-х лет детей необходимо учить движениям тела, которыми сопровождается совокупление. </w:t>
      </w:r>
    </w:p>
    <w:p>
      <w:pPr>
        <w:pStyle w:val="Normal"/>
        <w:ind w:firstLine="397"/>
        <w:jc w:val="both"/>
        <w:rPr/>
      </w:pPr>
      <w:r>
        <w:rPr/>
        <w:t xml:space="preserve">BZgA также выпустила книгу песен для детей от четырех лет и старше под названием «Nose, belly and bum» (Нос, живот и попа), где некоторые песни призывают мастурбировать: «Когда я трогаю свое тело, я узнаю, что у меня есть. У меня есть вагина, потому что я девочка. Вагина нужна не только, чтобы писать. Когда я трогаю ее, то чувствую приятное покалывание», - говорится в одной из этих песенок. </w:t>
      </w:r>
    </w:p>
    <w:p>
      <w:pPr>
        <w:pStyle w:val="Normal"/>
        <w:ind w:firstLine="397"/>
        <w:jc w:val="both"/>
        <w:rPr/>
      </w:pPr>
      <w:r>
        <w:rPr/>
        <w:t xml:space="preserve">Столь странные книжки уже распространяются в девяти регионах Германии и используются для обучения детских учителей в садах и начальных школах. </w:t>
      </w:r>
    </w:p>
    <w:p>
      <w:pPr>
        <w:pStyle w:val="Normal"/>
        <w:ind w:firstLine="397"/>
        <w:jc w:val="both"/>
        <w:rPr/>
      </w:pPr>
      <w:r>
        <w:rPr/>
        <w:t xml:space="preserve">Что интересно, многие организации по борьбе с педофилией, например, German Kunderschutzbund, рекомендует эти брошюры к повсеместному использованию. </w:t>
      </w:r>
    </w:p>
    <w:p>
      <w:pPr>
        <w:pStyle w:val="Normal"/>
        <w:ind w:firstLine="397"/>
        <w:jc w:val="both"/>
        <w:rPr/>
      </w:pPr>
      <w:r>
        <w:rPr/>
        <w:t xml:space="preserve">По словам представителя BZgA Экхарта Шефферa, перед выпуском буклетов они проконсультировались с родителями, учителями и детскими психологами, и получили </w:t>
      </w:r>
      <w:r>
        <w:rPr>
          <w:b/>
          <w:bCs/>
        </w:rPr>
        <w:t xml:space="preserve">93% положительных откликов </w:t>
      </w:r>
      <w:r>
        <w:rPr/>
        <w:t xml:space="preserve">(Это, что же  сделали с немцами? – </w:t>
      </w:r>
      <w:r>
        <w:rPr>
          <w:i/>
          <w:iCs/>
        </w:rPr>
        <w:t>Р.П</w:t>
      </w:r>
      <w:r>
        <w:rPr/>
        <w:t>.).</w:t>
      </w:r>
    </w:p>
    <w:p>
      <w:pPr>
        <w:pStyle w:val="Normal"/>
        <w:ind w:firstLine="397"/>
        <w:jc w:val="both"/>
        <w:rPr/>
      </w:pPr>
      <w:r>
        <w:rPr/>
        <w:t xml:space="preserve">Канадский писатель и публичный деятель Майкл О`Брайен говорит по поводу этих учебников, что западная цивилизация находится в глубочайшем кризисе: «Получается, что государство поощряет инцест, который в большинстве цивилизованных стран считается уголовным преступлением». </w:t>
      </w:r>
    </w:p>
    <w:p>
      <w:pPr>
        <w:pStyle w:val="Normal"/>
        <w:ind w:firstLine="397"/>
        <w:jc w:val="both"/>
        <w:rPr/>
      </w:pPr>
      <w:r>
        <w:rPr/>
        <w:t xml:space="preserve">«Больше не осталось никаких моральных стандартов, ни духовных истин, которые могут противостоять «воле к власти» и «воле к удовольствию». </w:t>
      </w:r>
    </w:p>
    <w:p>
      <w:pPr>
        <w:pStyle w:val="Normal"/>
        <w:ind w:firstLine="397"/>
        <w:jc w:val="both"/>
        <w:rPr/>
      </w:pPr>
      <w:r>
        <w:rPr/>
        <w:t xml:space="preserve">«Большинство цивилизаций признают, что детям необходим период их жизни, во время которого они остаются невинными. А теперь государство, а именно Германия, поощряет обструкцию этого состояния невинности». </w:t>
      </w:r>
    </w:p>
    <w:p>
      <w:pPr>
        <w:pStyle w:val="Normal"/>
        <w:ind w:firstLine="397"/>
        <w:jc w:val="both"/>
        <w:rPr/>
      </w:pPr>
      <w:r>
        <w:rPr/>
        <w:t xml:space="preserve">«Германия, как государство, само начало разрушать семейную жизнь своих граждан, поощряя новый уровень саморазрушения». </w:t>
      </w:r>
    </w:p>
    <w:p>
      <w:pPr>
        <w:pStyle w:val="Normal"/>
        <w:ind w:firstLine="397"/>
        <w:jc w:val="both"/>
        <w:rPr/>
      </w:pPr>
      <w:r>
        <w:rPr/>
        <w:t xml:space="preserve">В заключение О`Брайен процитировал слова британского писателя и мыслителя Гилберта Честертона, оказавшего влияние на большинство писателей прошлого века, начиная с Диккенса и Шоу и заканчивая Хемингуэем и Толкиеном: «Когда люди прекращают верить в Бога, они не начинают ни во что не верить, просто теперь они способны поверить во что угодно». </w:t>
      </w:r>
      <w:hyperlink r:id="rId9">
        <w:r>
          <w:rPr>
            <w:rStyle w:val="InternetLink"/>
            <w:i/>
            <w:iCs/>
            <w:u w:val="none"/>
          </w:rPr>
          <w:t>http://www.rol.ru/news/med/news</w:t>
        </w:r>
      </w:hyperlink>
      <w:r>
        <w:rPr>
          <w:i/>
          <w:iCs/>
        </w:rPr>
        <w:t>.</w:t>
      </w:r>
    </w:p>
    <w:p>
      <w:pPr>
        <w:pStyle w:val="Normal"/>
        <w:ind w:firstLine="397"/>
        <w:jc w:val="both"/>
        <w:rPr/>
      </w:pPr>
      <w:r>
        <w:rPr/>
        <w:t xml:space="preserve">Похоже, что эту брошюру выпустили сексуально озабоченные дяди с педофилийными наклонностями. Здесь формируется искаженное представление о том, что сексуальные действия и любовная забота равнозначны друг другу. </w:t>
      </w:r>
    </w:p>
    <w:p>
      <w:pPr>
        <w:pStyle w:val="Normal"/>
        <w:ind w:firstLine="397"/>
        <w:jc w:val="both"/>
        <w:rPr/>
      </w:pPr>
      <w:r>
        <w:rPr/>
        <w:t>Из 927 американских студентов, опрошенных в начале 1980-х годов, сексуальные контакты с близкими родственниками имели в детстве 21,9% мужчин и 20,9% женщин. Чаще всего «совратителями» бывают братья и сестры (45% девочек и 68% мальчиков). На втором месте (38% девочек и 10% мальчиков) - отцы и отчимы. Некоторые мальчики (6%) имели сексуальные контакты с матерями.</w:t>
      </w:r>
    </w:p>
    <w:p>
      <w:pPr>
        <w:pStyle w:val="Normal"/>
        <w:ind w:firstLine="397"/>
        <w:jc w:val="both"/>
        <w:rPr/>
      </w:pPr>
      <w:r>
        <w:rPr/>
        <w:t xml:space="preserve">От некоторых психологов приходится слышать рассуждения и более широкого размаха, со ссылкой на историю. Они говорят следующее: «И в древности, и в наше время отношение того или иного народа к сексуальности часто основывается на крайностях: или на полном подавлении проявлений чувственности, или, наоборот, на всяческом поощрении сексуальной активности не только у взрослых, но и у детей. </w:t>
      </w:r>
    </w:p>
    <w:p>
      <w:pPr>
        <w:pStyle w:val="Normal"/>
        <w:ind w:firstLine="397"/>
        <w:jc w:val="both"/>
        <w:rPr/>
      </w:pPr>
      <w:r>
        <w:rPr/>
        <w:t>Сегодня трудно поверить, что в одной из самых демократических держав мира – США – во второй половине ХІХ века достаточно распространенным средством лечения мастурбации у девочек была варварская операция клиторидектомия (удаление клитора). В Сомали существует традиция проведения болезненной и унизительной операции отсечения клитора и частичного зашивания малых губ девочек 7-8 лет. А делается это для того, чтобы ограничить свободу будущей женщины в отношениях с мужчинами, предостеречь от возможности получить оргазм и уберечь от интимных отношений.</w:t>
      </w:r>
    </w:p>
    <w:p>
      <w:pPr>
        <w:pStyle w:val="Normal"/>
        <w:ind w:firstLine="397"/>
        <w:jc w:val="both"/>
        <w:rPr/>
      </w:pPr>
      <w:r>
        <w:rPr/>
        <w:t>Но есть и противоположные устои. Например, на островах Океании, где дети с ранних лет учатся тому, что секс приносит удовольствие. Детские игры наполнены имитацией сексуальных действий, которые постепенно становятся частью взрослой жизни. И развитие сексуальности считается специально организованной тренировкой чувственности мальчиков и девочек. Они должны узнать о мастурбации, когда им исполняется семь лет, а с восьми-девяти уже начать ею заниматься. У каждого мальчика есть своеобразный учитель сексуальности (взрослый мужчина), который обучает подопечного технике кунилингуса, поцелуев груди и достижения оргазма. Девочки тоже проходят такое обучение. Мальчики в 13 лет проходят курс «стажировки» с опытной женщиной. Все это отражается на взрослой сексуальности: пары здесь обычно имеют интимные отношения каждую ночь, даже 50-летние – не меньше 3 раз в неделю с обязательным достижением оргазма.</w:t>
      </w:r>
    </w:p>
    <w:p>
      <w:pPr>
        <w:pStyle w:val="Normal"/>
        <w:ind w:firstLine="397"/>
        <w:jc w:val="both"/>
        <w:rPr/>
      </w:pPr>
      <w:r>
        <w:rPr/>
        <w:t>А в племени Лезу вообще царит культ сексуального удовольствия: половой акт не является тайной для детей. Часто он совершается прямо у них на глазах (правда, исключая любовные отношения их собственных родителей)». Ну, что тут скажешь «глубоко копают».</w:t>
      </w:r>
    </w:p>
    <w:p>
      <w:pPr>
        <w:pStyle w:val="Normal"/>
        <w:ind w:firstLine="397"/>
        <w:jc w:val="both"/>
        <w:rPr/>
      </w:pPr>
      <w:r>
        <w:rPr/>
        <w:t>(</w:t>
      </w:r>
      <w:r>
        <w:rPr>
          <w:b/>
          <w:bCs/>
        </w:rPr>
        <w:t xml:space="preserve">Комплекс Гризельды. </w:t>
      </w:r>
      <w:r>
        <w:rPr/>
        <w:t>Назван по имени героини одной из новелл «Декамерона» Джованни Боккаччо. Характеризуется чрезмерной чувственной привязанностью отца к дочери, эротизацией отношений, что создает предпосылки для возможности инцеста или каких-либо иных сексуальных действий в присутствии дочери, либо с дочерью, соответствующих мастурбаторных фантазий. Женский вариант комплекса Гризельды называется Комплекс Иокасты. По греческой мифологии фиванская царица Иокаста стала женой не узнанного ею собственного сына Эдипа и матерью его детей. Заключается в патологической привязанности матери к сыну с эротизацией этих отношений, гиперопекой, уничижительной покорностью и преданностью ему. Как и комплекс Гризельды, может стать основой инцеста, иных сексуальных действий по отношению к сыну).</w:t>
      </w:r>
    </w:p>
    <w:p>
      <w:pPr>
        <w:pStyle w:val="Normal"/>
        <w:ind w:firstLine="397"/>
        <w:jc w:val="both"/>
        <w:rPr/>
      </w:pPr>
      <w:r>
        <w:rPr/>
      </w:r>
    </w:p>
    <w:p>
      <w:pPr>
        <w:pStyle w:val="Normal"/>
        <w:ind w:firstLine="397"/>
        <w:jc w:val="both"/>
        <w:rPr>
          <w:b/>
          <w:b/>
          <w:bCs/>
        </w:rPr>
      </w:pPr>
      <w:r>
        <w:rPr>
          <w:b/>
          <w:bCs/>
        </w:rPr>
      </w:r>
    </w:p>
    <w:p>
      <w:pPr>
        <w:pStyle w:val="Normal"/>
        <w:ind w:firstLine="397"/>
        <w:jc w:val="both"/>
        <w:rPr/>
      </w:pPr>
      <w:r>
        <w:rPr/>
        <w:t>Сижу в баре гостиницы, рядом женщина лет сорока пяти, ухоженная, симпатичная. Разговорились, узнала, что изучаю психопатологию,  после второго бокала вина разоткровенничалась.</w:t>
      </w:r>
    </w:p>
    <w:p>
      <w:pPr>
        <w:pStyle w:val="Normal"/>
        <w:ind w:firstLine="397"/>
        <w:jc w:val="both"/>
        <w:rPr/>
      </w:pPr>
      <w:r>
        <w:rPr/>
        <w:t xml:space="preserve"> </w:t>
      </w:r>
      <w:r>
        <w:rPr/>
        <w:t xml:space="preserve">Каждые выходные приезжает к сыну курсанту, снимает номер в гостинице и занимается с сыном сексом. Спрашиваю, почему бы сыну не найти девушку? Отвечает, что его однокурсник подхватил сифилис и гепатит, оставил училище по состоянию здоровья, из потомственной семьи офицеров – трагедия. У ней сын единственный, муж погиб. Мечта сына стать морским офицером и её тоже. «Я ничего плохого сыну не желаю, закончит училище, поступит на службу, тогда я буду спокойна. У меня проблем с ухажёрами нет. Иду на такое ради сына. Сама себя ограничиваю в общении, ни с кем сексуальных отношений не поддерживаю. Всё ради него единственного… Это патология? Нет это любовь, доктор, и страх за ребёнка…». </w:t>
      </w:r>
    </w:p>
    <w:p>
      <w:pPr>
        <w:pStyle w:val="Normal"/>
        <w:ind w:firstLine="397"/>
        <w:jc w:val="both"/>
        <w:rPr/>
      </w:pPr>
      <w:r>
        <w:rPr/>
        <w:t>Действительно, что это? С одной стороны страх за ребёнка, а с другой – инцест.</w:t>
      </w:r>
    </w:p>
    <w:p>
      <w:pPr>
        <w:pStyle w:val="Normal"/>
        <w:ind w:firstLine="397"/>
        <w:jc w:val="both"/>
        <w:rPr/>
      </w:pPr>
      <w:r>
        <w:rPr/>
        <w:t>Что говорит наука:</w:t>
      </w:r>
    </w:p>
    <w:p>
      <w:pPr>
        <w:pStyle w:val="Normal"/>
        <w:ind w:firstLine="397"/>
        <w:jc w:val="both"/>
        <w:rPr/>
      </w:pPr>
      <w:r>
        <w:rPr/>
        <w:t>«У мужчин, имевших инцестуозную связь с матерью и являющих признаки тяжелого невротического расстройства или даже психоза, психопатология представляется связанной в большей степени с инерцией неразрешенной ранней симбиотической привязанности к матери и отсутствием сепарации, чем с самим сексуальным событием. Матери, похоже, также с неохотой позволяют своим сыновьям сепарироваться (отделяться) и обретать индивидуальность». Б.Ф. Стил. http://psyjournal.ru</w:t>
      </w:r>
    </w:p>
    <w:p>
      <w:pPr>
        <w:pStyle w:val="Normal"/>
        <w:ind w:firstLine="397"/>
        <w:jc w:val="both"/>
        <w:rPr/>
      </w:pPr>
      <w:r>
        <w:rPr/>
        <w:t xml:space="preserve">Надо полагать у этого будущего офицера будут определённые психологические проблемы, но вряд ли о них хочет слышать «любящая мать». Хотя сам факт, что она поведала свою тайну незнакомому человеку, говорит о возникшей у ней тревоги, о правильности своих отношений с сыном. Их действительно ещё не поздно прервать, без особых последствий для психического здоровья сына. </w:t>
      </w:r>
    </w:p>
    <w:p>
      <w:pPr>
        <w:pStyle w:val="Normal"/>
        <w:ind w:firstLine="397"/>
        <w:jc w:val="both"/>
        <w:rPr/>
      </w:pPr>
      <w:r>
        <w:rPr/>
        <w:t>(В 1938 году пятьсот обезьян  поместили на маленьком островке, возле Пуэрто-Рико, и несколько десятилетий наблюдали за ними, чтобы проследить, кто с кем совокупляется. В 1970 году этологи объявили, что только в 1% от всех половых актов матери совокуплялись с сыновьями. Это на 5% меньше, чем у людей!).</w:t>
      </w:r>
    </w:p>
    <w:p>
      <w:pPr>
        <w:pStyle w:val="Normal"/>
        <w:ind w:firstLine="397"/>
        <w:jc w:val="both"/>
        <w:rPr/>
      </w:pPr>
      <w:r>
        <w:rPr/>
        <w:t xml:space="preserve">Лето, пляж, уже девять вечера, пусто. Две пьяненькие девчонки лет по 17, допивают  бутылку вина. Разговорились о первых мужчинах. Худенькая: «Мой первый мужчина был папа. Нет, он меня не имел по-настоящему, а так клитор полизать, ручками поласкать до оргазма. Всё переживал, что я начну трахаться с мальчишками и подхвачу какую-нибудь дрянь. Да я и сама боялась всякого сифилиса да СПИДа». Полненькая: «А я трахалась с братом. Правда залетела, пришлось сделать аборт. Теперь боюсь, что детей не будет…».  </w:t>
      </w:r>
    </w:p>
    <w:p>
      <w:pPr>
        <w:pStyle w:val="Normal"/>
        <w:ind w:firstLine="397"/>
        <w:jc w:val="both"/>
        <w:rPr/>
      </w:pPr>
      <w:r>
        <w:rPr/>
        <w:t xml:space="preserve">А вот уже из интернет-форума на тему инцеста: «Мой папа делал со мной в детстве разные вещи... Если не происходит непосредственно полового контакта, то я не вижу в этом ничего страшного. </w:t>
      </w:r>
    </w:p>
    <w:p>
      <w:pPr>
        <w:pStyle w:val="Normal"/>
        <w:ind w:firstLine="397"/>
        <w:jc w:val="both"/>
        <w:rPr/>
      </w:pPr>
      <w:r>
        <w:rPr/>
        <w:t xml:space="preserve">Могу понять папу, любимая женщина которого родила ему прелестную девочку, которая есть часть его, и вряд ли ее кто-нибудь полюбит так, как он. </w:t>
      </w:r>
    </w:p>
    <w:p>
      <w:pPr>
        <w:pStyle w:val="Normal"/>
        <w:ind w:firstLine="397"/>
        <w:jc w:val="both"/>
        <w:rPr/>
      </w:pPr>
      <w:r>
        <w:rPr/>
        <w:t>Почему он должен принимать в порядке вещей, что найдется немало в жизни ублюдков, желающих попользоваться его девочкой.</w:t>
      </w:r>
    </w:p>
    <w:p>
      <w:pPr>
        <w:pStyle w:val="Normal"/>
        <w:ind w:firstLine="397"/>
        <w:jc w:val="both"/>
        <w:rPr/>
      </w:pPr>
      <w:r>
        <w:rPr/>
        <w:t>В общем, папа  - первый мужчина в жизни девочки».</w:t>
      </w:r>
    </w:p>
    <w:p>
      <w:pPr>
        <w:pStyle w:val="Normal"/>
        <w:ind w:firstLine="397"/>
        <w:jc w:val="both"/>
        <w:rPr/>
      </w:pPr>
      <w:r>
        <w:rPr/>
        <w:t>Тут можно уверенно говорить о тенденции. И Эдиповым комплексом или комплексом Электры тут всё не объяснить.</w:t>
      </w:r>
    </w:p>
    <w:p>
      <w:pPr>
        <w:pStyle w:val="Normal"/>
        <w:ind w:firstLine="397"/>
        <w:jc w:val="both"/>
        <w:rPr/>
      </w:pPr>
      <w:r>
        <w:rPr/>
        <w:t>Я хочу оговорить статистические цифры, которые приводились и будут приводиться, касательно инцестуальных  контактов. Как мы понимаем, желающих рассказывать об инцесте, даже при анонимном анкетировании не так много, поэтому цифры весьма приблизительны, тут скорее можно говорить о соотношении порядков, чем о точности процентов.</w:t>
      </w:r>
    </w:p>
    <w:p>
      <w:pPr>
        <w:pStyle w:val="Normal"/>
        <w:ind w:firstLine="397"/>
        <w:jc w:val="both"/>
        <w:rPr/>
      </w:pPr>
      <w:r>
        <w:rPr/>
        <w:t>На островах Тробриан (Папуа - Новой Гвинеи) девушка, вступающая в половое сношение с братом своей матери, совершает инцест. Если же она вступает в половое сношение со своим отцом, это не считается инцестом. У южноамериканских индейцев кубео юноша считается совершеннолетним только после того, как он совершит половое сношение со своей матерью. Если придерживаться точных определений, то термин инцест подразумевает половой акт между ближайшими кровными родственниками. В настоящее время этот термин употребляют в более широком смысле, считая инцестом любого рода сексуальный контакт между близкими кровными родственниками, между детьми и их отчимами и мачехами или между другими лицами, живущими вместе и поддерживающими отношения, близкие к семейным. Путаница в определениях затрудняет выяснение того, насколько распространено это явление. Исследователи из NHSLS установили, что 9% девочек и 4% мальчиков имели инцестуальные отношения со старшим братом, 14% девочек и 2% мальчиков - с отцом или отчимом, а 29% девочек и 13% мальчиков - с кем-то из других родственников (Laumann, Gagnonetal., 1994).</w:t>
      </w:r>
    </w:p>
    <w:p>
      <w:pPr>
        <w:pStyle w:val="Normal"/>
        <w:ind w:firstLine="397"/>
        <w:jc w:val="both"/>
        <w:rPr/>
      </w:pPr>
      <w:r>
        <w:rPr/>
        <w:t>Считается, что сексуальные контакты между отцом и дочерью составляют чуть меньше 25% от всех случаев инцеста. Инцест между отчимом и падчерицей также составляет примерно 25% от всех случаев. В оставшихся 50% случаев участниками сексуальных отношений являются братья, дяди, родственники со стороны жены или мужа, дедушки, члены семьи отчима или мачехи и сожители матерей. Принято считать, что инцест брат-сестра является наиболее распространенным. Исследование случаев инцеста между родными братьями и сестрами выявило ряд факторов, являющихся общими для тех семей, где он имел место. Родителям часто были свойственны эмоциональная отчужденность и властность; они способствовали созданию в доме сексуальной атмосферы; часто имели место какие-то семейные тайны, например у одного из родителей могли быть любовные отношения на стороне (Carson et al., 1990). Насколько распространены случаи инцеста мать-сын, сказать намного сложнее; многие специалисты полагают, что, хотя подобные отношения встречаются, вероятно, не так часто, как насильственные инцестуальные злоупотребления по отношению к девочкам, о них также могут и сообщать намного реже (Lawson, 1993).</w:t>
      </w:r>
    </w:p>
    <w:p>
      <w:pPr>
        <w:pStyle w:val="Normal"/>
        <w:ind w:firstLine="397"/>
        <w:jc w:val="both"/>
        <w:rPr/>
      </w:pPr>
      <w:r>
        <w:rPr/>
        <w:t>Причиной инцеста нередко становятся нездоровые семейные взаимоотношения, которые отражаются на всей структуре семьи. В семьях, где отношения между отцом и матерью ослаблены и где дочери приходится выполнять много домашних обязанностей, создаются условия для сексуальных контактов между отцом и дочерью. Известно, что насилие над мальчиками со стороны их отцов более распространено в тех семьях, где отец отличается деспотичностью, злоупотребляет спиртным, имеет проблемы в супружеских отношениях и применяет физическое насилие по отношению к другим членам семьи. Сексуальные злоупотребления по отношению к мальчикам со стороны их матерей чаще случаются тогда, когда мать слишком зависима от сына в плане эмоциональной поддержки. Случаи инцеста нередки также в семьях, где внутрисемейные отношения носят хаотичный характер, имеет место смешение ролей и размыты границы между поколениями (Thomas &amp; Stamatiou, 1991; Maddock &amp; Larson, 1995). Мужчины, совершающие инцест, склонны считать, что они обладают сексуальным превосходством над остальными членами семьи, что детьми движут сексуальные мотивы, и преуменьшать то зло, которое несет в себе сексуальное злоупотребление по отношению к детям (Hanson, Gizzarelli &amp; Scott, 1994).</w:t>
      </w:r>
    </w:p>
    <w:p>
      <w:pPr>
        <w:pStyle w:val="Normal"/>
        <w:ind w:firstLine="397"/>
        <w:jc w:val="both"/>
        <w:rPr/>
      </w:pPr>
      <w:r>
        <w:rPr/>
        <w:t>Подобно другим видам сексуального злоупотребления, инцест обычно является для ребенка таким опытом, который вносит определенные искажения в его сознание. Дети могут проявлять определенную пассивность в ходе таких отношений и даже каким-то образом их провоцировать. В результате подобного опыта они могут стать излишне чувственными и интересоваться сексом больше, чем положено в их возрасте, или могут демонстрировать деструктивные и агрессивные формы поведения, обусловленные испытываемыми ими чувствами вины и возмущения и низкой самооценкой. (Talmadge&amp; Wallace, 1991;Maddock&amp;Larson, 1995).</w:t>
      </w:r>
    </w:p>
    <w:p>
      <w:pPr>
        <w:pStyle w:val="Normal"/>
        <w:ind w:firstLine="397"/>
        <w:jc w:val="both"/>
        <w:rPr/>
      </w:pPr>
      <w:r>
        <w:rPr/>
        <w:t>Светоний  закат Римской империи объяснял расцветом всех видов инцеста в высших кругах римского общества.</w:t>
      </w:r>
    </w:p>
    <w:p>
      <w:pPr>
        <w:pStyle w:val="Normal"/>
        <w:ind w:firstLine="397"/>
        <w:jc w:val="both"/>
        <w:rPr/>
      </w:pPr>
      <w:r>
        <w:rPr/>
        <w:t>А, что говорить о дне сегодняшнем, когда специалист по Шекспиру съедает собственную невесту, для получения желаемого «наслаждения» и далеко не кулинарного. «Люди, не отягощенные даром сопереживания, манипулируют другими людьми, видя в них лишь кукол, вызывающих у них вожделение. Такие люди являются психологическими хищниками. Поскольку они не подчиняются никаким запретам, то и ведут себя крайне нагло. Так, с чувством своей полной правоты они утверждают, что если сегодня инцест воспринимается как нечто преступное, как еще вчера преступными считались мастурбация и гомосексуализм, то завтра будут удивляться подобному отношению к инцесту. Собственно, Диоген и Сад говорили то же самое. Я хочу напомнить случай И.Сагавы, который уверял, что съел свою голландскую невесту, но при этом признавался, что не смог бы съесть невесту-японку, потому что это было бы инцестом. Я цитирую Сагаву, который, возможно, симулировал безумие, чтобы избежать тюрьмы и возвратиться в Японию для получения литературной премии имени Акутагавы (его книга разошлась в количестве трехсот тысяч экземпляров), дабы проиллюстрировать две мысли.</w:t>
      </w:r>
    </w:p>
    <w:p>
      <w:pPr>
        <w:pStyle w:val="Normal"/>
        <w:ind w:firstLine="397"/>
        <w:jc w:val="both"/>
        <w:rPr/>
      </w:pPr>
      <w:r>
        <w:rPr/>
        <w:t>Первая заключается в том, что даже людей с нормальными моральными устоями влекут к себе хищники: в данном случае огни рампы вспыхнули ради высоко образованного каннибала, специалиста по Шекспиру, но мы ничего не знаем о его жертве, прекрасной голландке, которой была уготована такая печальная участь стать блюдом для этого каннибала.</w:t>
      </w:r>
    </w:p>
    <w:p>
      <w:pPr>
        <w:pStyle w:val="Normal"/>
        <w:ind w:firstLine="397"/>
        <w:jc w:val="both"/>
        <w:rPr/>
      </w:pPr>
      <w:r>
        <w:rPr/>
        <w:t>А вторая мысль касается понятия эмоциональная дистанция, которое употребил Сагава, объясняя, что хотя он и зажарил голландскую невесту, он не смог бы съесть японку.</w:t>
      </w:r>
    </w:p>
    <w:p>
      <w:pPr>
        <w:pStyle w:val="Normal"/>
        <w:ind w:firstLine="397"/>
        <w:jc w:val="both"/>
        <w:rPr/>
      </w:pPr>
      <w:r>
        <w:rPr/>
        <w:t>Чтобы понять его логику, вовсе необязательно съедать собственную невесту. Давайте вообразим более простую ситуацию: вы едите мясо превосходного качества, которое напоминает вам по вкусу говядину или кролика. И тут появляется повар и говорит:</w:t>
      </w:r>
    </w:p>
    <w:p>
      <w:pPr>
        <w:pStyle w:val="Normal"/>
        <w:ind w:firstLine="397"/>
        <w:jc w:val="both"/>
        <w:rPr/>
      </w:pPr>
      <w:r>
        <w:rPr/>
        <w:t>Имейте в виду, что вы жуете вашу любимую собачку. Держу пари, что вы больше не сможете проглотить ни кусочка! И вкус тут совсем ни при чем он только что вам очень нравился. Просто мысленно вы представили себе, кто оказался у вас во рту, и тут сработал внутренний барьер. В случае вашей смерти ваша собака не откажется от мяса своего обожаемого хозяина, а вы не можете проглотить ни кусочка любимой собаки, какой бы замечательной она ни была на вкус.</w:t>
      </w:r>
    </w:p>
    <w:p>
      <w:pPr>
        <w:pStyle w:val="Normal"/>
        <w:ind w:firstLine="397"/>
        <w:jc w:val="both"/>
        <w:rPr/>
      </w:pPr>
      <w:r>
        <w:rPr/>
        <w:t>Этот пример показывает, что собаку может сдерживать воспринятая ею команда или эмоция, а человека помимо этого сдерживает еще и чувство. А чувство, возможность чувствовать и быть растроганным вызывают представление, образ, мысль о ком-то или о чем-то.</w:t>
      </w:r>
    </w:p>
    <w:p>
      <w:pPr>
        <w:pStyle w:val="Normal"/>
        <w:ind w:firstLine="397"/>
        <w:jc w:val="both"/>
        <w:rPr>
          <w:i/>
          <w:i/>
          <w:iCs/>
        </w:rPr>
      </w:pPr>
      <w:r>
        <w:rPr/>
        <w:t xml:space="preserve">Вот почему американцы, которые не едят кроликов, так как испытывают к ним особое расположение, с удовольствием потребляют так называемых возбужденных собак (hot-dogs) зачастую очень сомнительного качества. И вот почему Эдип выколол себе глаза после того, как оракул из Фив произнес простую фразу: У тебя четверо детей от твоей матери, хотя та же фраза ничего не изменила бы в поведении бабуина, который только что спаривался со своей матерью» </w:t>
      </w:r>
      <w:r>
        <w:rPr>
          <w:i/>
          <w:iCs/>
        </w:rPr>
        <w:t xml:space="preserve">Б. Цирульник. «Почему дьявол не чувствует себя виноватым». </w:t>
      </w:r>
      <w:hyperlink r:id="rId10">
        <w:r>
          <w:rPr>
            <w:rStyle w:val="InternetLink"/>
            <w:i/>
            <w:iCs/>
          </w:rPr>
          <w:t>http://2yxa.ru/bible</w:t>
        </w:r>
      </w:hyperlink>
    </w:p>
    <w:p>
      <w:pPr>
        <w:pStyle w:val="Normal"/>
        <w:ind w:firstLine="397"/>
        <w:jc w:val="both"/>
        <w:rPr/>
      </w:pPr>
      <w:r>
        <w:rPr/>
        <w:t xml:space="preserve">Тут сразу хочется вспомнить случай, когда в Германии в 2001 г. один программист съел другого программиста. Просто каннибал разместил объявление в Интернете и быстро нашлась добровольная жертва. Не специалисты по Шекспиру, конечно, но и не дикари, программисты всё-таки, люди овладевшие высшим достижением науки. Что интересно, данный акт каннибализма имел ярко выраженный характер сексуальной патологии как со стороны каннибала, так и со стороны жертвы. Ведь первое, что они сделали:  вместе отрезали пенис, зажарили его в специях и съели. </w:t>
      </w:r>
    </w:p>
    <w:p>
      <w:pPr>
        <w:pStyle w:val="Normal"/>
        <w:ind w:firstLine="397"/>
        <w:jc w:val="both"/>
        <w:rPr/>
      </w:pPr>
      <w:r>
        <w:rPr/>
        <w:t>Что ещё парадоксально, так это то, что добровольная жертва собиралась жениться на девушке, с которой у него были хорошие отношения почти три года. Вот, как может прятаться патология и выстрелить совершенно неожиданно. А потом все удивляются «Такой хороший и общительный человек был?». Что интересно, психиатрическая экспертиза признала каннибала психически здоровым! Если человеку кажется, что он видит инопланетян, то его признают психически больным, а вот если он съел человека, то оказывается он может быть психически здоров. Тут какая-то глубинная логика современной психиатрии для меня недоступная. Может они считают, что каннибализм это вполне естественно для человека, так сказать уснувший инстинкт вчерашнего животного?</w:t>
      </w:r>
    </w:p>
    <w:p>
      <w:pPr>
        <w:pStyle w:val="Normal"/>
        <w:ind w:firstLine="397"/>
        <w:jc w:val="both"/>
        <w:rPr/>
      </w:pPr>
      <w:r>
        <w:rPr/>
      </w:r>
    </w:p>
    <w:p>
      <w:pPr>
        <w:pStyle w:val="Normal"/>
        <w:ind w:firstLine="397"/>
        <w:jc w:val="both"/>
        <w:rPr/>
      </w:pPr>
      <w:r>
        <w:rPr/>
        <w:t>В школе перед родительским собранием становлюсь невольным свидетелем разговора:</w:t>
      </w:r>
    </w:p>
    <w:p>
      <w:pPr>
        <w:pStyle w:val="Normal"/>
        <w:ind w:firstLine="397"/>
        <w:jc w:val="both"/>
        <w:rPr/>
      </w:pPr>
      <w:r>
        <w:rPr/>
        <w:t>«- Он обижает мою дочь, пинает, пристает.</w:t>
      </w:r>
    </w:p>
    <w:p>
      <w:pPr>
        <w:pStyle w:val="Normal"/>
        <w:ind w:firstLine="397"/>
        <w:jc w:val="both"/>
        <w:rPr/>
      </w:pPr>
      <w:r>
        <w:rPr/>
        <w:t>- Я всё понимаю, но вы знаете этому мальчику в прошлых классах так доставалось. Я как учитель с ним поговорю.</w:t>
      </w:r>
    </w:p>
    <w:p>
      <w:pPr>
        <w:pStyle w:val="Normal"/>
        <w:ind w:firstLine="397"/>
        <w:jc w:val="both"/>
        <w:rPr/>
      </w:pPr>
      <w:r>
        <w:rPr/>
        <w:t>- Если ему доставалось, почему он обижает других?»</w:t>
      </w:r>
    </w:p>
    <w:p>
      <w:pPr>
        <w:pStyle w:val="Normal"/>
        <w:ind w:firstLine="397"/>
        <w:jc w:val="both"/>
        <w:rPr/>
      </w:pPr>
      <w:r>
        <w:rPr/>
        <w:t>Вопрос мамы весьма актуален в свете нашей темы: «Если ему доставалось, почему он обижает других?».</w:t>
      </w:r>
    </w:p>
    <w:p>
      <w:pPr>
        <w:pStyle w:val="Normal"/>
        <w:ind w:firstLine="397"/>
        <w:jc w:val="both"/>
        <w:rPr/>
      </w:pPr>
      <w:r>
        <w:rPr/>
        <w:t xml:space="preserve">Мне сразу вспоминается достаточно наглядный пример жестокости ранее «обиженных». Во времена «развитого социализма» решили собрать  «опущенных» со всех зон и поселить в одной зоне. Так и сделали. Но вскоре от этого эксперимента пришлось отказаться, т.к. в этой зоне «опущенных» начался такой «беспредел» с садизмом и зверскими изнасилованиями среди пассивных гомосексуалистов, что не шло ни в какое сравнение с подобными явлениями на обычных зонах и в тюрьмах.  Профессор психиатрии Университета  Колорадо Б.Ф. Стил утверждает, что переход от роли жертвы к роли мучителя еще недостаточно изучен и понят. </w:t>
      </w:r>
    </w:p>
    <w:p>
      <w:pPr>
        <w:pStyle w:val="Normal"/>
        <w:ind w:firstLine="397"/>
        <w:jc w:val="both"/>
        <w:rPr/>
      </w:pPr>
      <w:r>
        <w:rPr/>
      </w:r>
    </w:p>
    <w:p>
      <w:pPr>
        <w:pStyle w:val="Normal"/>
        <w:ind w:firstLine="397"/>
        <w:jc w:val="both"/>
        <w:rPr/>
      </w:pPr>
      <w:r>
        <w:rPr/>
      </w:r>
    </w:p>
    <w:p>
      <w:pPr>
        <w:pStyle w:val="Normal"/>
        <w:ind w:firstLine="397"/>
        <w:jc w:val="both"/>
        <w:rPr>
          <w:b/>
          <w:b/>
          <w:bCs/>
        </w:rPr>
      </w:pPr>
      <w:r>
        <w:rPr>
          <w:b/>
          <w:bCs/>
        </w:rPr>
        <w:t>Сексуальное просвещение. Подростковая эротика. Детская проституция.</w:t>
      </w:r>
    </w:p>
    <w:p>
      <w:pPr>
        <w:pStyle w:val="Normal"/>
        <w:ind w:firstLine="397"/>
        <w:jc w:val="both"/>
        <w:rPr>
          <w:b/>
          <w:b/>
          <w:bCs/>
        </w:rPr>
      </w:pPr>
      <w:r>
        <w:rPr>
          <w:b/>
          <w:bCs/>
        </w:rPr>
      </w:r>
    </w:p>
    <w:p>
      <w:pPr>
        <w:pStyle w:val="Normal"/>
        <w:ind w:firstLine="397"/>
        <w:jc w:val="both"/>
        <w:rPr>
          <w:b/>
          <w:b/>
          <w:bCs/>
          <w:i/>
          <w:i/>
          <w:iCs/>
        </w:rPr>
      </w:pPr>
      <w:r>
        <w:rPr>
          <w:b/>
          <w:bCs/>
          <w:i/>
          <w:iCs/>
        </w:rPr>
        <w:t xml:space="preserve">Идея полового просвещения подростков в школах есть не что иное, как следствие коммунистического заговора, ставящего своей целью растление американской молодежи. </w:t>
      </w:r>
    </w:p>
    <w:p>
      <w:pPr>
        <w:pStyle w:val="Normal"/>
        <w:ind w:firstLine="397"/>
        <w:jc w:val="both"/>
        <w:rPr>
          <w:b/>
          <w:b/>
          <w:bCs/>
        </w:rPr>
      </w:pPr>
      <w:r>
        <w:rPr>
          <w:b/>
          <w:bCs/>
        </w:rPr>
        <w:t xml:space="preserve">Роберт Уэлч, основатель "Общества Берча", 1976 г. </w:t>
      </w:r>
    </w:p>
    <w:p>
      <w:pPr>
        <w:pStyle w:val="Normal"/>
        <w:ind w:firstLine="397"/>
        <w:jc w:val="both"/>
        <w:rPr>
          <w:b/>
          <w:b/>
          <w:bCs/>
          <w:i/>
          <w:i/>
          <w:iCs/>
        </w:rPr>
      </w:pPr>
      <w:r>
        <w:rPr>
          <w:b/>
          <w:bCs/>
          <w:i/>
          <w:iCs/>
        </w:rPr>
      </w:r>
    </w:p>
    <w:p>
      <w:pPr>
        <w:pStyle w:val="Normal"/>
        <w:ind w:firstLine="397"/>
        <w:jc w:val="both"/>
        <w:rPr/>
      </w:pPr>
      <w:r>
        <w:rPr>
          <w:b/>
          <w:bCs/>
          <w:i/>
          <w:iCs/>
        </w:rPr>
        <w:t xml:space="preserve">Сексуальное просвещение - это грязное преступление сионистов и антикоммунистов, направленное на растление советской молодежи. </w:t>
      </w:r>
    </w:p>
    <w:p>
      <w:pPr>
        <w:pStyle w:val="Normal"/>
        <w:ind w:firstLine="397"/>
        <w:jc w:val="both"/>
        <w:rPr>
          <w:b/>
          <w:b/>
          <w:bCs/>
        </w:rPr>
      </w:pPr>
      <w:r>
        <w:rPr>
          <w:b/>
          <w:bCs/>
        </w:rPr>
        <w:t>Газета "Память", 1989 г.</w:t>
      </w:r>
    </w:p>
    <w:p>
      <w:pPr>
        <w:pStyle w:val="Normal"/>
        <w:ind w:firstLine="397"/>
        <w:jc w:val="both"/>
        <w:rPr>
          <w:b/>
          <w:b/>
          <w:bCs/>
        </w:rPr>
      </w:pPr>
      <w:r>
        <w:rPr>
          <w:b/>
          <w:bCs/>
        </w:rPr>
      </w:r>
    </w:p>
    <w:p>
      <w:pPr>
        <w:pStyle w:val="Normal"/>
        <w:ind w:firstLine="397"/>
        <w:jc w:val="both"/>
        <w:rPr>
          <w:b/>
          <w:b/>
          <w:bCs/>
        </w:rPr>
      </w:pPr>
      <w:r>
        <w:rPr>
          <w:b/>
          <w:bCs/>
        </w:rPr>
        <w:t>Американской порноиндустрией продолжают править евреи.</w:t>
      </w:r>
    </w:p>
    <w:p>
      <w:pPr>
        <w:pStyle w:val="Normal"/>
        <w:ind w:firstLine="397"/>
        <w:jc w:val="both"/>
        <w:rPr/>
      </w:pPr>
      <w:r>
        <w:rPr/>
        <w:t>Евреи совершили сексуальную революцию в Америке и продолжают занимать доминирующие позиции на рынке порнопродукции. Этот факт вызывает раздражение многих лидеров еврейских общин, которые ставят под сомнение право людей, снимающих и продающих порнофильмы, называть себя евреями.</w:t>
      </w:r>
    </w:p>
    <w:p>
      <w:pPr>
        <w:pStyle w:val="Normal"/>
        <w:ind w:firstLine="397"/>
        <w:jc w:val="both"/>
        <w:rPr/>
      </w:pPr>
      <w:r>
        <w:rPr/>
        <w:t>Сами же деятели порноиндустрии часто специально подчеркивают свое еврейское происхождение. Так, издатель порножурнала "Screw" Эл Гольдштейн заявляет, что занимается порнографией, поскольку не признает христианские ценности.</w:t>
      </w:r>
    </w:p>
    <w:p>
      <w:pPr>
        <w:pStyle w:val="Normal"/>
        <w:ind w:firstLine="397"/>
        <w:jc w:val="both"/>
        <w:rPr/>
      </w:pPr>
      <w:r>
        <w:rPr/>
        <w:t>В известной статье Натана Абрамса "Triple-exthnics" о роли евреев в американской порноиндустрии отмечалось, что еще в конце XIX века евреи, переехавшие в США из Германии, заняли рынок "эротической литературы".</w:t>
      </w:r>
    </w:p>
    <w:p>
      <w:pPr>
        <w:pStyle w:val="Normal"/>
        <w:ind w:firstLine="397"/>
        <w:jc w:val="both"/>
        <w:rPr/>
      </w:pPr>
      <w:r>
        <w:rPr/>
        <w:t>Настоящая сексуальная революция в мире запретных развлечений произошла в 40-е годы XX века, когда Рубен Стурман создал киностудию Walt Disney Porno, пишет NEWSru Israel. По данным министерства юстиции США, большинство порнофильмов в 70-е годы было создано именно на этой студии, а к 1985 году Стурман владел сетью из 200 магазинов, в которых продавалась его продукция.</w:t>
      </w:r>
    </w:p>
    <w:p>
      <w:pPr>
        <w:pStyle w:val="Normal"/>
        <w:ind w:firstLine="397"/>
        <w:jc w:val="both"/>
        <w:rPr/>
      </w:pPr>
      <w:r>
        <w:rPr/>
        <w:t xml:space="preserve">В начале 90-х Рубен Стурман был обвинен в уклонении от налогов и других преступлениях. Он умер в тюрьме в 1997 году, однако его сын Дэвид Стурман продолжает управлять семейным бизнесом. </w:t>
      </w:r>
    </w:p>
    <w:p>
      <w:pPr>
        <w:pStyle w:val="Normal"/>
        <w:ind w:firstLine="397"/>
        <w:jc w:val="both"/>
        <w:rPr/>
      </w:pPr>
      <w:r>
        <w:rPr/>
        <w:t xml:space="preserve">В настоящее время место Стурмана на американском порнорынке занимает еврей из Кливленда Стивен Хирш, сын партнера Рубена Стурмана Фрэда Хирша. Хиршу принадлежит компания Vivid Entertainment Group, которая является основным производителем американского "взрослого кино" и эротических компьютерных игр. Хирш никогда не забывал о своем еврейском происхождении и щедро жертвует деньги на нужды еврейской общины. </w:t>
      </w:r>
    </w:p>
    <w:p>
      <w:pPr>
        <w:pStyle w:val="Normal"/>
        <w:ind w:firstLine="397"/>
        <w:jc w:val="both"/>
        <w:rPr/>
      </w:pPr>
      <w:r>
        <w:rPr/>
        <w:t xml:space="preserve">Среди наиболее заметных деятелей порноиндустрии Америки еврейского происхождения - Рон Браверман, Джон Боун, Уэсли Эмерсон, Пол Фишбейн, Герберт Фейнберг, Ханк Вейнштейн, Лэнни Фридландер, Бобби Голландер, Рубин Готтенсман, Пол Апстейн, Стив Оренстейн, Джек Ричмонд, Теодор Ротштейн, Рон Салливан, Джероми Таннер, Арманд Уэстон и другие. </w:t>
      </w:r>
    </w:p>
    <w:p>
      <w:pPr>
        <w:pStyle w:val="Normal"/>
        <w:ind w:firstLine="397"/>
        <w:jc w:val="both"/>
        <w:rPr/>
      </w:pPr>
      <w:r>
        <w:rPr/>
        <w:t>Также известны и порноактеры еврейского происхождения - можно упомянуть порнозвезд Рона Джереми, который в последние годы является традиционным ведущим церемонии "Порно-Оскар", Ричарда Пачеко, Бака Адамса, Бобби Астира, Джерри Батлера, Сеймура Баттса, Роджера Кейна, Дэвида Кристофера, Стива Дрейка, Джесси Истерна, Джеми Гиллис, Майкла Найта, Уильяма Маргольда, Эшли Мура, Дэвида Морриса, Джорджа Пейна, Дейва Руби.</w:t>
      </w:r>
    </w:p>
    <w:p>
      <w:pPr>
        <w:pStyle w:val="Normal"/>
        <w:ind w:firstLine="397"/>
        <w:jc w:val="both"/>
        <w:rPr/>
      </w:pPr>
      <w:r>
        <w:rPr/>
        <w:t xml:space="preserve">Среди актрис-евреек наиболее заметными являются: Дженни Бакстер, Наташа Эден (Зиммерман), Дафна Франкс, Барбара (Стэйси Митник), Нина Хартли (Хартман), Лейн (Венди Миллер), Френки Лей (Цинтия Геллер), Глория Леонард, Скарлетт (Катерина Голдберг), Туни Перл (Сьюзен Перлман), Джейни Роббинс (Робин Либерман), Энни Спринкл (Эллен Стейнберг), Карен Саммер (Дана Альпер), Зара Уайтс (Эми Койман) и многие другие. </w:t>
      </w:r>
    </w:p>
    <w:p>
      <w:pPr>
        <w:pStyle w:val="Normal"/>
        <w:ind w:firstLine="397"/>
        <w:jc w:val="both"/>
        <w:rPr/>
      </w:pPr>
      <w:r>
        <w:rPr/>
        <w:t xml:space="preserve">Многие вышеперечисленные деятели порнокино присутствовали в минувшую субботу в Лас-Вегасе на 23-й церемонии вручения премии AVN - порнографической версии "Оскара". Стоит отметить, что в прошлом году продажи и прокат порнофильмов в США принесли 4,3 млрд долларов - это примерно половина кассовых сборов Голливуда, в прошлом году составивших почти 9 миллиардов. </w:t>
      </w:r>
    </w:p>
    <w:p>
      <w:pPr>
        <w:pStyle w:val="Normal"/>
        <w:ind w:firstLine="397"/>
        <w:jc w:val="both"/>
        <w:rPr/>
      </w:pPr>
      <w:r>
        <w:rPr/>
        <w:t xml:space="preserve">Награды были вручены в 104 номинациях за лучшее исполнение разных вариантов полового акта в различных позах. Как и в случае с другими кинопремиями, были вручены традиционные награды за режиссуру, эпизодические роли, сценарий и актерскую работу. Другие номинации премии более специфические - как, например, "Лучшая сцена анального секса" и "Лучшая сцена орального секса". </w:t>
      </w:r>
    </w:p>
    <w:p>
      <w:pPr>
        <w:pStyle w:val="Normal"/>
        <w:ind w:firstLine="397"/>
        <w:jc w:val="both"/>
        <w:rPr/>
      </w:pPr>
      <w:r>
        <w:rPr/>
        <w:t xml:space="preserve">Премия AVN оценивается неоднозначно, поскольку многие американцы по понятным причинам относятся к порноиндустрии неодобрительно. Для того чтобы определить победителей, примерно 60 рецензентов в течение года просматривают около 6 тыс. порнофильмов, претендующих на премию. Саванна Сэмсон, получившая награду как лучшая актриса, в благодарственной речи заявила, что многие ее родственники стыдятся того, что она делает. </w:t>
      </w:r>
    </w:p>
    <w:p>
      <w:pPr>
        <w:pStyle w:val="Normal"/>
        <w:ind w:firstLine="397"/>
        <w:jc w:val="both"/>
        <w:rPr>
          <w:b/>
          <w:b/>
          <w:bCs/>
          <w:i/>
          <w:i/>
          <w:iCs/>
        </w:rPr>
      </w:pPr>
      <w:r>
        <w:rPr/>
        <w:t xml:space="preserve">Производители говорят, что премия помогает маркетингу и увеличивает продажи. Между тем не все поклонники жанра интересуются премией. Чаще люди выбирают порнофильмы, в которых участвуют их любимые актрисы. </w:t>
      </w:r>
      <w:r>
        <w:rPr>
          <w:b/>
          <w:bCs/>
        </w:rPr>
        <w:t>NEWSru, 12.01.2006.</w:t>
      </w:r>
    </w:p>
    <w:p>
      <w:pPr>
        <w:pStyle w:val="Normal"/>
        <w:ind w:firstLine="397"/>
        <w:jc w:val="both"/>
        <w:rPr/>
      </w:pPr>
      <w:r>
        <w:rPr/>
        <w:t>Эротика подросткового периода оказывает сильное влияние на взрослую сексуальную жизнь. Сейчас в Интернете широко распространены японские мультфильмы эротического и порнографического содержания – хентай («Hentai - это своеобразная разновидность японского аниме, основным элементом которого являются эротические или порнографические сцены. Любители хентай давно уже оценили по достоинству тонкости японского искусства аниме хентай, и именно для Вас, мы представляем великолепную коллекцию порно хентай фото и видео. Здесь вы можете посмотреть хентай картинки, скачать хентай видео, и просматривать его у себя дома, в спокойной обстановке. Видео хентай в отличном качестве, и вы не можете переживать за потерянные силы и нервы, потому что просмотр наших видео роликов доставит вам огромное удовольствие. Приятного просмора!». Один из сайтов, рекламирующих хентай). Конечно, они в основном рассчитаны на детей и подростков, т.к для взрослых существует огромный рынок реальной порнопродукции. Порносайты реально влияют на мировоззрение, особенно молодежи,   посмотрим отзывы посетителей одного из таких сайтов и сразу откомментируем:</w:t>
      </w:r>
    </w:p>
    <w:p>
      <w:pPr>
        <w:pStyle w:val="Normal"/>
        <w:ind w:firstLine="397"/>
        <w:jc w:val="both"/>
        <w:rPr>
          <w:i/>
          <w:i/>
          <w:iCs/>
        </w:rPr>
      </w:pPr>
      <w:r>
        <w:rPr>
          <w:i/>
          <w:iCs/>
        </w:rPr>
        <w:t>“</w:t>
      </w:r>
      <w:r>
        <w:rPr>
          <w:i/>
          <w:iCs/>
        </w:rPr>
        <w:t xml:space="preserve">Ребят, вы сделали отличный сайт. Вам удается удивлять меня свежими роликами уже несколько месяцев я и моя подружка реально “подсели” на ваш сайт. Вот уже подумываем, может снять свой секс на камеру. Очень хочется посмотреть, как это выглядит со стороны.” </w:t>
      </w:r>
    </w:p>
    <w:p>
      <w:pPr>
        <w:pStyle w:val="Normal"/>
        <w:ind w:firstLine="397"/>
        <w:jc w:val="both"/>
        <w:rPr>
          <w:i/>
          <w:i/>
          <w:iCs/>
        </w:rPr>
      </w:pPr>
      <w:r>
        <w:rPr>
          <w:i/>
          <w:iCs/>
        </w:rPr>
        <w:t xml:space="preserve">Вадим, 28 лет, г. Москва. </w:t>
      </w:r>
    </w:p>
    <w:p>
      <w:pPr>
        <w:pStyle w:val="Normal"/>
        <w:ind w:firstLine="397"/>
        <w:jc w:val="both"/>
        <w:rPr/>
      </w:pPr>
      <w:r>
        <w:rPr/>
        <w:t xml:space="preserve">(«Реально подсели» - это действительно действует как наркотик, а затем переходит в диагноз </w:t>
      </w:r>
      <w:r>
        <w:rPr>
          <w:b/>
          <w:bCs/>
        </w:rPr>
        <w:t xml:space="preserve">– </w:t>
      </w:r>
      <w:r>
        <w:rPr>
          <w:i/>
          <w:iCs/>
        </w:rPr>
        <w:t>Р.П</w:t>
      </w:r>
      <w:r>
        <w:rPr/>
        <w:t>.)</w:t>
      </w:r>
    </w:p>
    <w:p>
      <w:pPr>
        <w:pStyle w:val="Normal"/>
        <w:ind w:firstLine="397"/>
        <w:jc w:val="both"/>
        <w:rPr>
          <w:i/>
          <w:i/>
          <w:iCs/>
        </w:rPr>
      </w:pPr>
      <w:r>
        <w:rPr>
          <w:i/>
          <w:iCs/>
        </w:rPr>
      </w:r>
    </w:p>
    <w:p>
      <w:pPr>
        <w:pStyle w:val="Normal"/>
        <w:ind w:firstLine="397"/>
        <w:jc w:val="both"/>
        <w:rPr>
          <w:i/>
          <w:i/>
          <w:iCs/>
        </w:rPr>
      </w:pPr>
      <w:r>
        <w:rPr>
          <w:i/>
          <w:iCs/>
        </w:rPr>
        <w:t>“</w:t>
      </w:r>
      <w:r>
        <w:rPr>
          <w:i/>
          <w:iCs/>
        </w:rPr>
        <w:t xml:space="preserve">Привет, я тоже как то снимал, ну как не порно конечно, но там моя девушка танцевала стриптиз вполне прикольно да и красиво получилось, до порно чучуть не дотянуло, выложил у вас на сайте – девушка как узнала, сначала капризничала, но было видно, что ей это польстило. Любим вместе просматривать новые поступления на вашем сайте – потом такой бурный секс – трындец не знал что чужое видео может так заводить. Максим, 24 года, г. Челябинск. </w:t>
      </w:r>
    </w:p>
    <w:p>
      <w:pPr>
        <w:pStyle w:val="Normal"/>
        <w:ind w:firstLine="397"/>
        <w:jc w:val="both"/>
        <w:rPr/>
      </w:pPr>
      <w:r>
        <w:rPr/>
        <w:t xml:space="preserve">(И это в 24 года, уже надо порно-видео, чтобы завестись, а что с ним будет в 44? – </w:t>
      </w:r>
      <w:r>
        <w:rPr>
          <w:i/>
          <w:iCs/>
        </w:rPr>
        <w:t>Р.П</w:t>
      </w:r>
      <w:r>
        <w:rPr/>
        <w:t>.)</w:t>
      </w:r>
    </w:p>
    <w:p>
      <w:pPr>
        <w:pStyle w:val="Normal"/>
        <w:ind w:firstLine="397"/>
        <w:jc w:val="both"/>
        <w:rPr>
          <w:i/>
          <w:i/>
          <w:iCs/>
        </w:rPr>
      </w:pPr>
      <w:r>
        <w:rPr>
          <w:i/>
          <w:iCs/>
        </w:rPr>
      </w:r>
    </w:p>
    <w:p>
      <w:pPr>
        <w:pStyle w:val="Normal"/>
        <w:ind w:firstLine="397"/>
        <w:jc w:val="both"/>
        <w:rPr/>
      </w:pPr>
      <w:r>
        <w:rPr>
          <w:i/>
          <w:iCs/>
        </w:rPr>
        <w:t>“</w:t>
      </w:r>
      <w:r>
        <w:rPr>
          <w:i/>
          <w:iCs/>
        </w:rPr>
        <w:t xml:space="preserve">Я посещаю ваш сайт уже полгода. И знаете почему? Потому что это не порнуха, не коммерческая порнография, где все действия моделей повторяются из раза в раз только в разных исполнениях, это - хроника любви. И мне нравится на это смотреть. Опять и опять. К тому же ни в одном порнофильме я ни разу не видел того, что выделывают в домашнем видео... чесс слово!” </w:t>
      </w:r>
    </w:p>
    <w:p>
      <w:pPr>
        <w:pStyle w:val="Normal"/>
        <w:ind w:firstLine="397"/>
        <w:jc w:val="both"/>
        <w:rPr>
          <w:i/>
          <w:i/>
          <w:iCs/>
        </w:rPr>
      </w:pPr>
      <w:r>
        <w:rPr>
          <w:i/>
          <w:iCs/>
        </w:rPr>
        <w:t>Сергей, 33 года, г.Самара</w:t>
      </w:r>
    </w:p>
    <w:p>
      <w:pPr>
        <w:pStyle w:val="Normal"/>
        <w:ind w:firstLine="397"/>
        <w:jc w:val="both"/>
        <w:rPr/>
      </w:pPr>
      <w:r>
        <w:rPr>
          <w:i/>
          <w:iCs/>
        </w:rPr>
        <w:t>(</w:t>
      </w:r>
      <w:r>
        <w:rPr/>
        <w:t>Человек уже через полгода посещения сайта не отличает порно-хронику, от хроники любви! – Р.П.).</w:t>
      </w:r>
    </w:p>
    <w:p>
      <w:pPr>
        <w:pStyle w:val="Normal"/>
        <w:ind w:firstLine="397"/>
        <w:jc w:val="both"/>
        <w:rPr/>
      </w:pPr>
      <w:r>
        <w:rPr/>
        <w:t>Примитивное представление о любви и сексуальных отношениях, которые пропагандирует порнопродукция приводят к курьёзным случаям. Один американский насильник, изнасиловавший женщину, был уверен, что насилие женщинам нравится и они от этого получают сильное половое удовлетворение, поэтому решил позвонить своей жертве и предложить повторить опыт, на этом и был пойман полицией.</w:t>
      </w:r>
    </w:p>
    <w:p>
      <w:pPr>
        <w:pStyle w:val="Normal"/>
        <w:ind w:firstLine="397"/>
        <w:jc w:val="both"/>
        <w:rPr/>
      </w:pPr>
      <w:r>
        <w:rPr/>
        <w:t>Вот содержание одного из тысяч порносайтов со списком предлагаемых «услуг», ассортимент одного сайта мало отличается от другого, могут ли быть более экзотические добавления в виде «зоофилия» и т.п.:</w:t>
      </w:r>
    </w:p>
    <w:p>
      <w:pPr>
        <w:pStyle w:val="Normal"/>
        <w:ind w:firstLine="397"/>
        <w:jc w:val="both"/>
        <w:rPr/>
      </w:pPr>
      <w:r>
        <w:rPr/>
        <w:t xml:space="preserve"> </w:t>
      </w:r>
      <w:r>
        <w:rPr/>
        <w:t>Видео от Private</w:t>
      </w:r>
    </w:p>
    <w:p>
      <w:pPr>
        <w:pStyle w:val="Normal"/>
        <w:ind w:firstLine="397"/>
        <w:jc w:val="both"/>
        <w:rPr/>
      </w:pPr>
      <w:r>
        <w:rPr/>
        <w:t xml:space="preserve"> </w:t>
      </w:r>
      <w:r>
        <w:rPr/>
        <w:t>18-летние девочки</w:t>
      </w:r>
    </w:p>
    <w:p>
      <w:pPr>
        <w:pStyle w:val="Normal"/>
        <w:ind w:firstLine="397"/>
        <w:jc w:val="both"/>
        <w:rPr/>
      </w:pPr>
      <w:r>
        <w:rPr/>
        <w:t xml:space="preserve">  </w:t>
      </w:r>
      <w:r>
        <w:rPr/>
        <w:t>Азиатки</w:t>
      </w:r>
    </w:p>
    <w:p>
      <w:pPr>
        <w:pStyle w:val="Normal"/>
        <w:ind w:firstLine="397"/>
        <w:jc w:val="both"/>
        <w:rPr/>
      </w:pPr>
      <w:r>
        <w:rPr/>
        <w:t xml:space="preserve">  </w:t>
      </w:r>
      <w:r>
        <w:rPr/>
        <w:t>Анальный секс</w:t>
      </w:r>
    </w:p>
    <w:p>
      <w:pPr>
        <w:pStyle w:val="Normal"/>
        <w:ind w:firstLine="397"/>
        <w:jc w:val="both"/>
        <w:rPr/>
      </w:pPr>
      <w:r>
        <w:rPr/>
        <w:t xml:space="preserve">  </w:t>
      </w:r>
      <w:r>
        <w:rPr/>
        <w:t>Бисексуалы</w:t>
      </w:r>
    </w:p>
    <w:p>
      <w:pPr>
        <w:pStyle w:val="Normal"/>
        <w:ind w:firstLine="397"/>
        <w:jc w:val="both"/>
        <w:rPr/>
      </w:pPr>
      <w:r>
        <w:rPr/>
        <w:t xml:space="preserve">  </w:t>
      </w:r>
      <w:r>
        <w:rPr/>
        <w:t>Большая грудь</w:t>
      </w:r>
    </w:p>
    <w:p>
      <w:pPr>
        <w:pStyle w:val="Normal"/>
        <w:ind w:firstLine="397"/>
        <w:jc w:val="both"/>
        <w:rPr/>
      </w:pPr>
      <w:r>
        <w:rPr/>
        <w:t xml:space="preserve">  </w:t>
      </w:r>
      <w:r>
        <w:rPr/>
        <w:t>Гей эротика</w:t>
      </w:r>
    </w:p>
    <w:p>
      <w:pPr>
        <w:pStyle w:val="Normal"/>
        <w:ind w:firstLine="397"/>
        <w:jc w:val="both"/>
        <w:rPr/>
      </w:pPr>
      <w:r>
        <w:rPr/>
        <w:t xml:space="preserve">  </w:t>
      </w:r>
      <w:r>
        <w:rPr/>
        <w:t>Групповой секс</w:t>
      </w:r>
    </w:p>
    <w:p>
      <w:pPr>
        <w:pStyle w:val="Normal"/>
        <w:ind w:firstLine="397"/>
        <w:jc w:val="both"/>
        <w:rPr/>
      </w:pPr>
      <w:r>
        <w:rPr/>
        <w:t xml:space="preserve">  </w:t>
      </w:r>
      <w:r>
        <w:rPr/>
        <w:t>Двойное проникновение</w:t>
      </w:r>
    </w:p>
    <w:p>
      <w:pPr>
        <w:pStyle w:val="Normal"/>
        <w:ind w:firstLine="397"/>
        <w:jc w:val="both"/>
        <w:rPr/>
      </w:pPr>
      <w:r>
        <w:rPr/>
        <w:t xml:space="preserve">  </w:t>
      </w:r>
      <w:r>
        <w:rPr/>
        <w:t>Золотой дождь</w:t>
      </w:r>
    </w:p>
    <w:p>
      <w:pPr>
        <w:pStyle w:val="Normal"/>
        <w:ind w:firstLine="397"/>
        <w:jc w:val="both"/>
        <w:rPr/>
      </w:pPr>
      <w:r>
        <w:rPr/>
        <w:t xml:space="preserve">  </w:t>
      </w:r>
      <w:r>
        <w:rPr/>
        <w:t>Зрелые женщины</w:t>
      </w:r>
    </w:p>
    <w:p>
      <w:pPr>
        <w:pStyle w:val="Normal"/>
        <w:ind w:firstLine="397"/>
        <w:jc w:val="both"/>
        <w:rPr/>
      </w:pPr>
      <w:r>
        <w:rPr/>
        <w:t xml:space="preserve">  </w:t>
      </w:r>
      <w:r>
        <w:rPr/>
        <w:t>Искусство секса</w:t>
      </w:r>
    </w:p>
    <w:p>
      <w:pPr>
        <w:pStyle w:val="Normal"/>
        <w:ind w:firstLine="397"/>
        <w:jc w:val="both"/>
        <w:rPr/>
      </w:pPr>
      <w:r>
        <w:rPr/>
        <w:t xml:space="preserve">  </w:t>
      </w:r>
      <w:r>
        <w:rPr/>
        <w:t>Костюмные фильмы</w:t>
      </w:r>
    </w:p>
    <w:p>
      <w:pPr>
        <w:pStyle w:val="Normal"/>
        <w:ind w:firstLine="397"/>
        <w:jc w:val="both"/>
        <w:rPr/>
      </w:pPr>
      <w:r>
        <w:rPr/>
        <w:t xml:space="preserve">  </w:t>
      </w:r>
      <w:r>
        <w:rPr/>
        <w:t>Лесбиянки</w:t>
      </w:r>
    </w:p>
    <w:p>
      <w:pPr>
        <w:pStyle w:val="Normal"/>
        <w:ind w:firstLine="397"/>
        <w:jc w:val="both"/>
        <w:rPr/>
      </w:pPr>
      <w:r>
        <w:rPr/>
        <w:t xml:space="preserve">  </w:t>
      </w:r>
      <w:r>
        <w:rPr/>
        <w:t>Любительское видео</w:t>
      </w:r>
    </w:p>
    <w:p>
      <w:pPr>
        <w:pStyle w:val="Normal"/>
        <w:ind w:firstLine="397"/>
        <w:jc w:val="both"/>
        <w:rPr/>
      </w:pPr>
      <w:r>
        <w:rPr/>
        <w:t xml:space="preserve">  </w:t>
      </w:r>
      <w:r>
        <w:rPr/>
        <w:t>Медицинский секс</w:t>
      </w:r>
    </w:p>
    <w:p>
      <w:pPr>
        <w:pStyle w:val="Normal"/>
        <w:ind w:firstLine="397"/>
        <w:jc w:val="both"/>
        <w:rPr/>
      </w:pPr>
      <w:r>
        <w:rPr/>
        <w:t xml:space="preserve">  </w:t>
      </w:r>
      <w:r>
        <w:rPr/>
        <w:t>Негритянки</w:t>
      </w:r>
    </w:p>
    <w:p>
      <w:pPr>
        <w:pStyle w:val="Normal"/>
        <w:ind w:firstLine="397"/>
        <w:jc w:val="both"/>
        <w:rPr/>
      </w:pPr>
      <w:r>
        <w:rPr/>
        <w:t xml:space="preserve">  </w:t>
      </w:r>
      <w:r>
        <w:rPr/>
        <w:t>Пародии и комедии</w:t>
      </w:r>
    </w:p>
    <w:p>
      <w:pPr>
        <w:pStyle w:val="Normal"/>
        <w:ind w:firstLine="397"/>
        <w:jc w:val="both"/>
        <w:rPr/>
      </w:pPr>
      <w:r>
        <w:rPr/>
        <w:t xml:space="preserve">  </w:t>
      </w:r>
      <w:r>
        <w:rPr/>
        <w:t>Русская эротика</w:t>
      </w:r>
    </w:p>
    <w:p>
      <w:pPr>
        <w:pStyle w:val="Normal"/>
        <w:ind w:firstLine="397"/>
        <w:jc w:val="both"/>
        <w:rPr/>
      </w:pPr>
      <w:r>
        <w:rPr/>
        <w:t xml:space="preserve">  </w:t>
      </w:r>
      <w:r>
        <w:rPr/>
        <w:t>Садомазо BDSM</w:t>
      </w:r>
    </w:p>
    <w:p>
      <w:pPr>
        <w:pStyle w:val="Normal"/>
        <w:ind w:firstLine="397"/>
        <w:jc w:val="both"/>
        <w:rPr/>
      </w:pPr>
      <w:r>
        <w:rPr/>
        <w:t xml:space="preserve">  </w:t>
      </w:r>
      <w:r>
        <w:rPr/>
        <w:t>Секс на море</w:t>
      </w:r>
    </w:p>
    <w:p>
      <w:pPr>
        <w:pStyle w:val="Normal"/>
        <w:ind w:firstLine="397"/>
        <w:jc w:val="both"/>
        <w:rPr/>
      </w:pPr>
      <w:r>
        <w:rPr/>
        <w:t xml:space="preserve">  </w:t>
      </w:r>
      <w:r>
        <w:rPr/>
        <w:t>Секс с игрушками</w:t>
      </w:r>
    </w:p>
    <w:p>
      <w:pPr>
        <w:pStyle w:val="Normal"/>
        <w:ind w:firstLine="397"/>
        <w:jc w:val="both"/>
        <w:rPr/>
      </w:pPr>
      <w:r>
        <w:rPr/>
        <w:t xml:space="preserve">  </w:t>
      </w:r>
      <w:r>
        <w:rPr/>
        <w:t>Секс сериалы</w:t>
      </w:r>
    </w:p>
    <w:p>
      <w:pPr>
        <w:pStyle w:val="Normal"/>
        <w:ind w:firstLine="397"/>
        <w:jc w:val="both"/>
        <w:rPr/>
      </w:pPr>
      <w:r>
        <w:rPr/>
        <w:t xml:space="preserve">  </w:t>
      </w:r>
      <w:r>
        <w:rPr/>
        <w:t>Сказки для взрослых</w:t>
      </w:r>
    </w:p>
    <w:p>
      <w:pPr>
        <w:pStyle w:val="Normal"/>
        <w:ind w:firstLine="397"/>
        <w:jc w:val="both"/>
        <w:rPr/>
      </w:pPr>
      <w:r>
        <w:rPr/>
        <w:t xml:space="preserve">  </w:t>
      </w:r>
      <w:r>
        <w:rPr/>
        <w:t>Топ-модели</w:t>
      </w:r>
    </w:p>
    <w:p>
      <w:pPr>
        <w:pStyle w:val="Normal"/>
        <w:ind w:firstLine="397"/>
        <w:jc w:val="both"/>
        <w:rPr/>
      </w:pPr>
      <w:r>
        <w:rPr/>
        <w:t xml:space="preserve">  </w:t>
      </w:r>
      <w:r>
        <w:rPr/>
        <w:t>Транссексуалы</w:t>
      </w:r>
    </w:p>
    <w:p>
      <w:pPr>
        <w:pStyle w:val="Normal"/>
        <w:ind w:firstLine="397"/>
        <w:jc w:val="both"/>
        <w:rPr/>
      </w:pPr>
      <w:r>
        <w:rPr/>
        <w:t xml:space="preserve">  </w:t>
      </w:r>
      <w:r>
        <w:rPr/>
        <w:t>Фантастика</w:t>
      </w:r>
    </w:p>
    <w:p>
      <w:pPr>
        <w:pStyle w:val="Normal"/>
        <w:ind w:firstLine="397"/>
        <w:jc w:val="both"/>
        <w:rPr/>
      </w:pPr>
      <w:r>
        <w:rPr/>
        <w:t xml:space="preserve">  </w:t>
      </w:r>
      <w:r>
        <w:rPr/>
        <w:t>Фетиш, латекс и кожа</w:t>
      </w:r>
    </w:p>
    <w:p>
      <w:pPr>
        <w:pStyle w:val="Normal"/>
        <w:ind w:firstLine="397"/>
        <w:jc w:val="both"/>
        <w:rPr/>
      </w:pPr>
      <w:r>
        <w:rPr/>
        <w:t xml:space="preserve">  </w:t>
      </w:r>
      <w:r>
        <w:rPr/>
        <w:t>Фильмы призеры AVN</w:t>
      </w:r>
    </w:p>
    <w:p>
      <w:pPr>
        <w:pStyle w:val="Normal"/>
        <w:ind w:firstLine="397"/>
        <w:jc w:val="both"/>
        <w:rPr/>
      </w:pPr>
      <w:r>
        <w:rPr/>
        <w:t xml:space="preserve">  </w:t>
      </w:r>
      <w:r>
        <w:rPr/>
        <w:t>Экзотика</w:t>
      </w:r>
    </w:p>
    <w:p>
      <w:pPr>
        <w:pStyle w:val="Normal"/>
        <w:ind w:firstLine="397"/>
        <w:jc w:val="both"/>
        <w:rPr/>
      </w:pPr>
      <w:r>
        <w:rPr/>
        <w:t xml:space="preserve">  </w:t>
      </w:r>
      <w:r>
        <w:rPr/>
        <w:t>Эротические игры</w:t>
      </w:r>
    </w:p>
    <w:p>
      <w:pPr>
        <w:pStyle w:val="Normal"/>
        <w:ind w:firstLine="397"/>
        <w:jc w:val="both"/>
        <w:rPr/>
      </w:pPr>
      <w:r>
        <w:rPr/>
        <w:t xml:space="preserve">  </w:t>
      </w:r>
      <w:r>
        <w:rPr/>
        <w:t>Эротические мультики</w:t>
      </w:r>
    </w:p>
    <w:p>
      <w:pPr>
        <w:pStyle w:val="Normal"/>
        <w:ind w:firstLine="397"/>
        <w:jc w:val="both"/>
        <w:rPr/>
      </w:pPr>
      <w:r>
        <w:rPr/>
      </w:r>
    </w:p>
    <w:p>
      <w:pPr>
        <w:pStyle w:val="Normal"/>
        <w:ind w:firstLine="397"/>
        <w:jc w:val="both"/>
        <w:rPr/>
      </w:pPr>
      <w:r>
        <w:rPr/>
        <w:t xml:space="preserve">У психологов есть такое понятие «бегство в иллюзию», так вот порносайты такую услугу предоставляют и это было бы не самым страшной проблемой их существования. Самым страшным является их доступность для детей и подростков, а ещё более страшным является провоцирование сексуальных маньяков и извращенцев на совершения преступлений. Именно так, </w:t>
      </w:r>
      <w:r>
        <w:rPr>
          <w:b/>
          <w:bCs/>
        </w:rPr>
        <w:t xml:space="preserve">порнопродукция провоцирует преступления на сексуальной почве. </w:t>
      </w:r>
      <w:r>
        <w:rPr/>
        <w:t>И бороться с ней нужно как и с наркотиками, а не зависать в рассуждениях, где порнография, а где эротика. Вот совершенно свежий пример за гранью понимания:</w:t>
      </w:r>
    </w:p>
    <w:p>
      <w:pPr>
        <w:pStyle w:val="Normal"/>
        <w:ind w:firstLine="397"/>
        <w:jc w:val="both"/>
        <w:rPr/>
      </w:pPr>
      <w:r>
        <w:rPr/>
        <w:t>«</w:t>
      </w:r>
      <w:r>
        <w:rPr>
          <w:b/>
          <w:bCs/>
        </w:rPr>
        <w:t>Женщина начала насиловать своих приемных детей после просмотра порнофильмов</w:t>
      </w:r>
    </w:p>
    <w:p>
      <w:pPr>
        <w:pStyle w:val="Normal"/>
        <w:ind w:firstLine="397"/>
        <w:jc w:val="both"/>
        <w:rPr/>
      </w:pPr>
      <w:r>
        <w:rPr/>
        <w:t>2008-09-24</w:t>
      </w:r>
    </w:p>
    <w:p>
      <w:pPr>
        <w:pStyle w:val="Normal"/>
        <w:ind w:firstLine="397"/>
        <w:jc w:val="both"/>
        <w:rPr/>
      </w:pPr>
      <w:r>
        <w:rPr/>
        <w:t xml:space="preserve">Жительницу республики Татарстан подозревают в изнасиловании приемных детей. Подследственная уже прошла психиатрическую экспертизу и была признана вменяемой. </w:t>
      </w:r>
    </w:p>
    <w:p>
      <w:pPr>
        <w:pStyle w:val="Normal"/>
        <w:ind w:firstLine="397"/>
        <w:jc w:val="both"/>
        <w:rPr/>
      </w:pPr>
      <w:r>
        <w:rPr/>
        <w:t>В случае признания вины ей грозит наказание на срок до 15 лет лишения свободы, сообщает газета "Казанские ведомости" со ссылкой на республиканскую прокуратуру.</w:t>
      </w:r>
    </w:p>
    <w:p>
      <w:pPr>
        <w:pStyle w:val="Normal"/>
        <w:ind w:firstLine="397"/>
        <w:jc w:val="both"/>
        <w:rPr/>
      </w:pPr>
      <w:r>
        <w:rPr/>
        <w:t>По данным следствия, растить приемных детей обвиняемая решила вместе с супругом еще во время совместной жизни. К такому шагу их подтолкнуло самоубийство 20-летнего сына. Однако семейного счастья все же не получилось - муж от женщины ушел, оставив ее с тремя приемными детьми.</w:t>
      </w:r>
    </w:p>
    <w:p>
      <w:pPr>
        <w:pStyle w:val="Normal"/>
        <w:ind w:firstLine="397"/>
        <w:jc w:val="both"/>
        <w:rPr/>
      </w:pPr>
      <w:r>
        <w:rPr/>
        <w:t xml:space="preserve">С горя женщина увлеклась просмотром порнофильмов, а вскоре, глядя на экран, начала совершать с малышами насильственные действия сексуального характера. </w:t>
      </w:r>
    </w:p>
    <w:p>
      <w:pPr>
        <w:pStyle w:val="Normal"/>
        <w:ind w:firstLine="397"/>
        <w:jc w:val="both"/>
        <w:rPr/>
      </w:pPr>
      <w:r>
        <w:rPr/>
        <w:t>Развязка наступила после того, как органы опеки приняли решение передать детей другим приемным родителям. К тому времени женщина перестала работать и даже не позаботилась о том, чтобы продлить временную прописку.</w:t>
      </w:r>
    </w:p>
    <w:p>
      <w:pPr>
        <w:pStyle w:val="Normal"/>
        <w:ind w:firstLine="397"/>
        <w:jc w:val="both"/>
        <w:rPr/>
      </w:pPr>
      <w:r>
        <w:rPr/>
        <w:t>Как только дети, которым тогда было от 7 до 10 лет, попали к новым опекунам, они сразу же рассказали подробности того, что с ними вытворяла прежняя "мама". Шокированные детскими откровениями взрослые сразу отправились в милицию.</w:t>
      </w:r>
    </w:p>
    <w:p>
      <w:pPr>
        <w:pStyle w:val="Normal"/>
        <w:ind w:firstLine="397"/>
        <w:jc w:val="both"/>
        <w:rPr/>
      </w:pPr>
      <w:r>
        <w:rPr/>
        <w:t>Сейчас задержанная утверждает, что ничего не помнит. При проведении психиатрической экспертизы женщина даже пыталась притворяться и делала вид, что у нее были видения и она слышит голоса» Интернет-ресурс.</w:t>
      </w:r>
    </w:p>
    <w:p>
      <w:pPr>
        <w:pStyle w:val="Normal"/>
        <w:ind w:firstLine="397"/>
        <w:jc w:val="both"/>
        <w:rPr/>
      </w:pPr>
      <w:r>
        <w:rPr/>
        <w:t xml:space="preserve">Московский врач-гинеколог, к.м.н., Светла Вавилонская утверждает, что 30 – 40% школьниц становятся женщинами в 12 - 14 лет. </w:t>
      </w:r>
    </w:p>
    <w:p>
      <w:pPr>
        <w:pStyle w:val="Normal"/>
        <w:ind w:firstLine="397"/>
        <w:jc w:val="both"/>
        <w:rPr/>
      </w:pPr>
      <w:r>
        <w:rPr/>
        <w:t>«Отношение к сексу в разных молодежных группах может быть различным, поскольку отражает этнические и экономические особенности данной группы. В одном случае правила сексуального поведения могут быть вполне традиционными и возводить невинность девушки в степень высшей добродетели; тогда почти всякая сексуальная активность ограничивается рамками "законных" отношений. Если девушка не следует этим правилам, она приобретает плохую репутацию, которая может испортить ее будущее и делает ее жертвой мужчин, ищущих "легкой добычи". Если подросток входит в компанию, в которой на секс смотрят как на символ успеха и делят людей на "посвященных" и "непосвященных", это может заставить его быть сексуально-активным только из желания соответствовать принятым в его обществе стандартам. Более того, есть основания говорить о своего рода тирании сексуальных ценностей: сверстники ожидают от подростка приобретения сексуального опыта в возможно более раннем возрасте и считают тех, кого не устраивает такое требование, несовременными, людьми второго сорта (Chilman, 1979; Sarrel, Sarrel, 1979; Burkhart, 1981).»</w:t>
      </w:r>
    </w:p>
    <w:p>
      <w:pPr>
        <w:pStyle w:val="Normal"/>
        <w:ind w:firstLine="397"/>
        <w:jc w:val="both"/>
        <w:rPr/>
      </w:pPr>
      <w:r>
        <w:rPr/>
        <w:t xml:space="preserve">Вот мы дожили в России, когда приходиться говорить о детской проституции. Как-то я постригался в парикмахерской в центре Питера. Вдруг заваливается компания из девочек лет от 10 до 14 под предводительством молодого человека лет 25. Он подходит к мастеру по женским прическам и говорит на ухо, но было слышно «сделайте им причёски посексуальнее», женским мастером был ярко выраженный гей, он ухмыльнулся и тихо сказал «Это будет дороже, чем по тарифу». Девочек стали постригать. Было видно, что это дети из неблагополучных семей, у некоторых забитый взгляд, у других радость от всего нового. </w:t>
      </w:r>
    </w:p>
    <w:p>
      <w:pPr>
        <w:pStyle w:val="Normal"/>
        <w:ind w:firstLine="397"/>
        <w:jc w:val="both"/>
        <w:rPr/>
      </w:pPr>
      <w:r>
        <w:rPr/>
        <w:t xml:space="preserve">Мастер, который постригал меня стал перешептываться с коллегой «Опять этот сутенер привел девчонок…». </w:t>
      </w:r>
    </w:p>
    <w:p>
      <w:pPr>
        <w:pStyle w:val="Normal"/>
        <w:ind w:firstLine="397"/>
        <w:jc w:val="both"/>
        <w:rPr/>
      </w:pPr>
      <w:r>
        <w:rPr/>
        <w:t xml:space="preserve">Конечно меня эта ситуация задела, выйдя и парикмахерской я стал искать телефон, тогда мобильники были редкостью. Один оказался сломан, другой занят, в итоге я нашёл и стал дозваниваться в милицию по «02», трубку никто не брал, кто звонил по «02» меня поймут. Вдруг я увидел медленно проезжающую патрульную машину, стал им махать, они подъехали. Я им рассказал историю с девочками, и что они сейчас наверняка ещё в парикмахерской и надо бы задержать этого сутенера. Милиционеры покачали головой сочувственно, но сказали, что они сейчас «едут на труп», а информацию передадут в районный отдел прямо сейчас. Я обрадовался и пошёл смотреть, как будут вязать этого подонка. </w:t>
      </w:r>
    </w:p>
    <w:p>
      <w:pPr>
        <w:pStyle w:val="Normal"/>
        <w:ind w:firstLine="397"/>
        <w:jc w:val="both"/>
        <w:rPr/>
      </w:pPr>
      <w:r>
        <w:rPr/>
        <w:t>Никто не приехал. Девчушки быстро запрыгнули в машину и она рванула с места. Конечно я записал номер машины, по «09» узнал телефон районного отдела милиции и передал им всю информацию. Как они отреагировали, поди узнай…</w:t>
      </w:r>
    </w:p>
    <w:p>
      <w:pPr>
        <w:pStyle w:val="Normal"/>
        <w:ind w:firstLine="397"/>
        <w:jc w:val="both"/>
        <w:rPr/>
      </w:pPr>
      <w:r>
        <w:rPr/>
        <w:t xml:space="preserve">(«Большей частью дети-проститутки из семей, где родители алкоголики или наркоманы. Но бывают и из обычных, даже из обеспеченных. Для таких торговля телом - всего лишь способ заработать дополнительные деньги на карманные расходы. Что касается возраста, то мы работали с детьми от 11 до 15 лет. Многие опрошенные признались, что начали заниматься проституцией с восьми или девяти лет. Но с детьми такого возраста нам не удалось встретиться. Видимо, потому что проституция совсем уж малолетних особенно скрыта, да и лучше организована. </w:t>
      </w:r>
    </w:p>
    <w:p>
      <w:pPr>
        <w:pStyle w:val="Normal"/>
        <w:ind w:firstLine="397"/>
        <w:jc w:val="both"/>
        <w:rPr/>
      </w:pPr>
      <w:r>
        <w:rPr/>
        <w:t xml:space="preserve">Традиционно считается, что несовершеннолетних вовлекают в проституцию насильно. Это не так. Самое удивительное и, наверное, самое страшное, что дети в основном занимаются проституцией совершенно добровольно! Все эти дети - с искалеченной психикой, со смещенными нравственными установками. Подростки не только не понимают, что их занятие аморально - они в силу своего возраста вообще не понимают, чем они занимаются. Рассказывают о половом акте, не осознавая, что это такое. И, естественно, они ничего не могут знать о любви, об интимных отношениях между людьми. Для них это все чистая механика. </w:t>
      </w:r>
    </w:p>
    <w:p>
      <w:pPr>
        <w:pStyle w:val="Normal"/>
        <w:ind w:firstLine="397"/>
        <w:jc w:val="both"/>
        <w:rPr/>
      </w:pPr>
      <w:r>
        <w:rPr/>
        <w:t>А начинается все примерно так: девочке родители не смогли купить что-нибудь, она приходит к подружке, а та ей говорит: давай, я тебя отведу куда надо, и у тебя будут деньги. Девочка соглашается...</w:t>
      </w:r>
    </w:p>
    <w:p>
      <w:pPr>
        <w:pStyle w:val="Normal"/>
        <w:ind w:firstLine="397"/>
        <w:jc w:val="both"/>
        <w:rPr/>
      </w:pPr>
      <w:r>
        <w:rPr/>
        <w:t>Сутенеры вовлекают малолетних в проституцию обманным путем, но порой сами родители, оставшись без средств к существованию, продают или сдают собственных детей «напрокат», после чего некоторые из них оказываются за границей или в качестве проституток, или в числе жен богатых заказчиков.</w:t>
      </w:r>
    </w:p>
    <w:p>
      <w:pPr>
        <w:pStyle w:val="Normal"/>
        <w:ind w:firstLine="397"/>
        <w:jc w:val="both"/>
        <w:rPr/>
      </w:pPr>
      <w:r>
        <w:rPr/>
        <w:t>В бишкекском детском Центре адаптации и реабилитации уже три года живет 12-летняя Катя, которая рассказала воспитателям, что когда ей было 6 лет, мать отдала ее взрослому «дяденьке» - своему сожителю - за бутылку водки.</w:t>
      </w:r>
    </w:p>
    <w:p>
      <w:pPr>
        <w:pStyle w:val="Normal"/>
        <w:ind w:firstLine="397"/>
        <w:jc w:val="both"/>
        <w:rPr/>
      </w:pPr>
      <w:r>
        <w:rPr/>
        <w:t>На дорогих кенийских курортах процветает детская проституция. В этот преступный бизнес вовлечена каждая третья несовершеннолетняя девушка из окрестных районов. Каждая десятая их них - моложе десяти лет. Среди их клиентов - туристы из Европы. Об этом говорится в докладе Детского фонда ООН (ЮНИСЕФ).</w:t>
      </w:r>
    </w:p>
    <w:p>
      <w:pPr>
        <w:pStyle w:val="Normal"/>
        <w:ind w:firstLine="397"/>
        <w:jc w:val="both"/>
        <w:rPr/>
      </w:pPr>
      <w:r>
        <w:rPr/>
        <w:t>Есть  факты, когда несовершеннолетних используют в порнобизнесе, в основном девочек в возрасте 10-18 лет, отмечает Александр Батюк. Их обманным путем заставляют сниматься в откровенных фото сессиях. Часто фотографии и видеосъемки подобного рода делают помимо воли человека.</w:t>
      </w:r>
    </w:p>
    <w:p>
      <w:pPr>
        <w:pStyle w:val="Normal"/>
        <w:ind w:firstLine="397"/>
        <w:jc w:val="both"/>
        <w:rPr/>
      </w:pPr>
      <w:r>
        <w:rPr/>
        <w:t xml:space="preserve">Сколько сейчас проституток в Москве моложе 10 лет - вряд ли кто знает. Они, в отличие от "старших" коллегмалолеток, не крутятся возле гостиниц и баров. Их вы не увидите (или, во всяком случае, очень редко) сидящими на заднем сиденье машины где-нибудь на "точке" в ожидании очередного клиента. В большинстве случаев, как я уже говорил, клиента они ждут на квартире. В девяноста процентах клиенты эти - свои, уже не раз и не два пользовавшиеся услугами "путан с бантиком", как их иногда душевно, "по-отечески", называют сутенеры. Плата здесь выше, нежели на девочек 12-15 лет. Час развлечений с ними стоит около 100-150 долларов. Если девочка еще нетронутая - цена может составить 400-500 долларов. </w:t>
      </w:r>
    </w:p>
    <w:p>
      <w:pPr>
        <w:pStyle w:val="Normal"/>
        <w:ind w:firstLine="397"/>
        <w:jc w:val="both"/>
        <w:rPr/>
      </w:pPr>
      <w:r>
        <w:rPr/>
        <w:t xml:space="preserve">   </w:t>
      </w:r>
      <w:r>
        <w:rPr/>
        <w:t>Каждый день или через день они обслуживают одного или двух клиентов. Как правило, их "опекуны" не слишком дорожат здоровьем своих подопечных, им на это по большому счету наплевать (многие из девочек хоть раз, но переболели уже какой-нибудь венерической болезнью). К слову, некоторое время назад в московский детский спецприемник привезли двух сестер 15-ти и 9-ти лет. Их мать сдавала квартиру в Москве приезжим кавказцам, а заодно, выступая в роли заурядной сутенерши, подсовывала постояльцам и своих дочек. При осмотре у младшей, Люды, обнаружили гонорею в очень запущенной форме. Приехавшая мать, узнав об этом, пожала спокойно плечами: "В следующий раз будет умнее...".</w:t>
      </w:r>
    </w:p>
    <w:p>
      <w:pPr>
        <w:pStyle w:val="Normal"/>
        <w:ind w:firstLine="397"/>
        <w:jc w:val="both"/>
        <w:rPr/>
      </w:pPr>
      <w:r>
        <w:rPr/>
        <w:t xml:space="preserve">В Нижнем Новгороде накрыли организованную преступную группировку, действовавшую под вывеской модельного агентства: 2 тысячи долларов за секс с девочками 7, 11, 12 и 14 лет. От клиентов отбоя не было. </w:t>
      </w:r>
      <w:r>
        <w:rPr>
          <w:b/>
          <w:bCs/>
        </w:rPr>
        <w:t>Интернет-ресурс</w:t>
      </w:r>
      <w:r>
        <w:rPr/>
        <w:t xml:space="preserve">). </w:t>
      </w:r>
    </w:p>
    <w:p>
      <w:pPr>
        <w:pStyle w:val="Normal"/>
        <w:ind w:firstLine="397"/>
        <w:jc w:val="both"/>
        <w:rPr/>
      </w:pPr>
      <w:r>
        <w:rPr/>
        <w:t xml:space="preserve">Дети действительно зачастую не в состоянии понять свою роль, участвуя в сексуальных отношениях. Их чаще всего толкает к этому интерес, поэтому первый сексуальный опыт нередко происходит по видом игры. Вот интересный пример приводит сексолог С. Кон в своей статье «Сексуальное насилие»: </w:t>
      </w:r>
    </w:p>
    <w:p>
      <w:pPr>
        <w:pStyle w:val="Normal"/>
        <w:ind w:firstLine="397"/>
        <w:jc w:val="both"/>
        <w:rPr/>
      </w:pPr>
      <w:r>
        <w:rPr/>
        <w:t xml:space="preserve">«В середине 1980-х гг., когда я отдыхал в Крыму, меня попросили срочно приехать в Артек. Начальник одной из дружин, умный и интеллигентный 45-летний Евгений Васильев, сказал, что у них происходит нечто необычное, но из его сбивчивых объяснений я ничего не понял (он стеснялся называть вещи своими именами). Тогда он дал мне прочитать письменные объяснения героя происшествия, 14-летнего мальчика (самого мальчика уже не было, их смена благополучно закончилась), который инициировал, соблазнив или принудив к этому почти половину отряда, целую серию разнообразных сексуальных игр. Проигравшие мальчики должны были сосать члены и лизать ноги победителям, есть их кал, танцевать по трое в кружке со связанными концами половых членов и с веточками в заднем проходе и т.д. Иногда это делалось добровольно, а иногда и нет. Потом мальчики стали парами ходить в комнату к девочкам, ложились к ним в постель и проделывали с ними все, что приходило в голову. Девочки для виду визжали, но на самом деле не возражали. В конце концов кто-то пожаловался, и тогда начальник дружины получил те письменные объяснения, которые показал мне. В отличие от педагога, мальчик выражался вполне понятно. </w:t>
      </w:r>
    </w:p>
    <w:p>
      <w:pPr>
        <w:pStyle w:val="Normal"/>
        <w:ind w:firstLine="397"/>
        <w:jc w:val="both"/>
        <w:rPr/>
      </w:pPr>
      <w:r>
        <w:rPr/>
        <w:t>Зная, что такое подростковая сексуальность, я не особенно удивился этим играм, но предположил, что инициатор научился им в детском доме, где подобные вещи делались всегда. Ошибаетесь, сказал Васильев, и дал мне "вторую серию" объяснений, откуда вытекало, что всему этому, и многому другому, мальчика научили и неоднократно проделывали с ним сначала отец, а затем также мать и старшая сестра, по отдельности и все вместе. Сначала это делалось насильно и сопровождалось побоями, а потом мальчик привык, стал получать удовольствие и привез этот опыт в лагерь. Таких семей, - сказал Васильев,- много, а раньше я ничего подобного не встречал (хотя он работает в Артеке четверть века).</w:t>
      </w:r>
    </w:p>
    <w:p>
      <w:pPr>
        <w:pStyle w:val="Normal"/>
        <w:ind w:firstLine="397"/>
        <w:jc w:val="both"/>
        <w:rPr/>
      </w:pPr>
      <w:r>
        <w:rPr/>
        <w:t>Жесткость и изощренность подростков, действительно иногда превосходит воображаемые границы. У подростков к 14 годам уже полный набор психологических установок на насилие и агрессию, а также психопатические личностные расстройства. Один опытный сотрудник милиции делясь опытом, говорил, что подросток опаснее матёрого уголовника, т.к. действие взрослого уголовника можно просчитать, что почти невозможно с подростком. Миллионы беспризорников и детей из неблагополучных семей несут свой печальный сексуальный и криминальный опыт в общество. Подростковая преступность шагает по стране семимильными шагами, а последние спортивные площадки и футбольные поля, отдаются под «уплотнительную застройку» - богатым дядям и тётям нужно ещё больше денег…</w:t>
      </w:r>
    </w:p>
    <w:p>
      <w:pPr>
        <w:pStyle w:val="Normal"/>
        <w:ind w:firstLine="397"/>
        <w:jc w:val="both"/>
        <w:rPr/>
      </w:pPr>
      <w:r>
        <w:rPr/>
      </w:r>
    </w:p>
    <w:p>
      <w:pPr>
        <w:pStyle w:val="Normal"/>
        <w:ind w:firstLine="397"/>
        <w:jc w:val="both"/>
        <w:rPr>
          <w:i/>
          <w:i/>
          <w:iCs/>
        </w:rPr>
      </w:pPr>
      <w:r>
        <w:rPr>
          <w:i/>
          <w:iCs/>
        </w:rPr>
        <w:t>Ты в делах? Устал? Развелся?</w:t>
      </w:r>
    </w:p>
    <w:p>
      <w:pPr>
        <w:pStyle w:val="Normal"/>
        <w:ind w:firstLine="397"/>
        <w:jc w:val="both"/>
        <w:rPr>
          <w:i/>
          <w:i/>
          <w:iCs/>
        </w:rPr>
      </w:pPr>
      <w:r>
        <w:rPr>
          <w:i/>
          <w:iCs/>
        </w:rPr>
        <w:t>Просто хочешь отдохнуть?</w:t>
      </w:r>
    </w:p>
    <w:p>
      <w:pPr>
        <w:pStyle w:val="Normal"/>
        <w:ind w:firstLine="397"/>
        <w:jc w:val="both"/>
        <w:rPr>
          <w:i/>
          <w:i/>
          <w:iCs/>
        </w:rPr>
      </w:pPr>
      <w:r>
        <w:rPr>
          <w:i/>
          <w:iCs/>
        </w:rPr>
        <w:t>Хорошо, что догадался</w:t>
      </w:r>
    </w:p>
    <w:p>
      <w:pPr>
        <w:pStyle w:val="Normal"/>
        <w:ind w:firstLine="397"/>
        <w:jc w:val="both"/>
        <w:rPr>
          <w:i/>
          <w:i/>
          <w:iCs/>
        </w:rPr>
      </w:pPr>
      <w:r>
        <w:rPr>
          <w:i/>
          <w:iCs/>
        </w:rPr>
        <w:t>К проституткам заглянуть.</w:t>
      </w:r>
    </w:p>
    <w:p>
      <w:pPr>
        <w:pStyle w:val="Normal"/>
        <w:ind w:firstLine="397"/>
        <w:jc w:val="both"/>
        <w:rPr>
          <w:i/>
          <w:i/>
          <w:iCs/>
        </w:rPr>
      </w:pPr>
      <w:r>
        <w:rPr>
          <w:i/>
          <w:iCs/>
        </w:rPr>
        <w:t>(Спам. Реклама услуг)</w:t>
      </w:r>
    </w:p>
    <w:p>
      <w:pPr>
        <w:pStyle w:val="Normal"/>
        <w:ind w:firstLine="397"/>
        <w:jc w:val="both"/>
        <w:rPr/>
      </w:pPr>
      <w:r>
        <w:rPr/>
        <w:t>(«В статье "Общество истребления" (журнал "Атеней", № 7, 2006г.) Юрий Петухов называет проститутизацию населения одним из методов истребления человечества: "Проститутизация детей, девушек, юношей, женщин; навязывание всеми средствами пропаганды привлекательного образа проститутки-путаны, проститутки-педераста, ведущих роскошный, независимый "красивый" образ жизни; фактически – алкоголизация, наркомании, венерические и психические болезни, СПИД, преждевременная смерть – то есть истребление".</w:t>
      </w:r>
    </w:p>
    <w:p>
      <w:pPr>
        <w:pStyle w:val="Normal"/>
        <w:ind w:firstLine="397"/>
        <w:jc w:val="both"/>
        <w:rPr/>
      </w:pPr>
      <w:r>
        <w:rPr/>
        <w:t xml:space="preserve">Борис Диденко в своей книге "Хищное творчество" пишет: "Давид Юм некогда предлагал вынести "частное определение" в адрес откровенно аморальных произведений: "если в каком-либо произведении порочные нравы описываются без должного порицания, то его следует признать подлинно безобразным". Нам сейчас с телеэкрана преподносят уже не с осуждением и порицанием, а, наоборот, в привлекательном, "зазывном" виде "картинки и сценки" из жизни убийц, воров, гангстеров, шулеров, проституток, и мы спокойно проглатываем всё это непотребство. В самом общем виде оценка творческой деятельности человека выглядит следующим образом. Хищные творцы создают конъюнктурные вещи, часто - занимательные, будирующие и т.п. Но у них - это всегда в первую очередь так или иначе прибыльное дело, дающее деньги, славу или то и другое". </w:t>
      </w:r>
    </w:p>
    <w:p>
      <w:pPr>
        <w:pStyle w:val="Normal"/>
        <w:ind w:firstLine="397"/>
        <w:jc w:val="both"/>
        <w:rPr/>
      </w:pPr>
      <w:r>
        <w:rPr/>
        <w:t>Авторы-патриоты не открыли Америки в своих неутешительных выводах. Например, ещё в конце 19 века один из основателей и теоретиков воинствующего сионизма Теодор Герцель пророчествовал: "Русских в бою не уничтожить. Русский народ можно уничтожить только алкоголем, наркотиками и проституцией".</w:t>
      </w:r>
    </w:p>
    <w:p>
      <w:pPr>
        <w:pStyle w:val="Normal"/>
        <w:ind w:firstLine="397"/>
        <w:jc w:val="both"/>
        <w:rPr/>
      </w:pPr>
      <w:r>
        <w:rPr/>
        <w:t xml:space="preserve">Выйдите на улицу, посмотрите на отдыхающую молодёжь. Сегодня практически немыслимо увидеть сидящих кучками молодых людей и девушек без бутылки дешёвого алкоголесодержащего пойла (пиво, джин-тоники и прочие разноцветные химикаты) и таких же легко доступных сигарет. Если вы купите в киоске журнал знакомств, то знакомств в обычном человеческом понимании вы там не увидите, все страницы забиты рекламой проституток-индивидуалок, салонов и бань на любой вкус, адресами интернет-сайтов соответствующей тематики. А любой владелец недешёвой машины подтвердит, что рекламу проституток в крупных городах раздают даже на перекрёстках». </w:t>
      </w:r>
      <w:r>
        <w:rPr>
          <w:b/>
          <w:bCs/>
        </w:rPr>
        <w:t>А. Белояр «Проституция», www.xpomo.com/ruskolan</w:t>
      </w:r>
      <w:r>
        <w:rPr/>
        <w:t>)</w:t>
      </w:r>
    </w:p>
    <w:p>
      <w:pPr>
        <w:pStyle w:val="Normal"/>
        <w:ind w:firstLine="397"/>
        <w:jc w:val="both"/>
        <w:rPr/>
      </w:pPr>
      <w:r>
        <w:rPr/>
      </w:r>
    </w:p>
    <w:p>
      <w:pPr>
        <w:pStyle w:val="Normal"/>
        <w:ind w:firstLine="397"/>
        <w:jc w:val="both"/>
        <w:rPr/>
      </w:pPr>
      <w:r>
        <w:rPr/>
        <w:t xml:space="preserve">В магазине укладываю продукты в сумку,  двое молодых ребят лет 18-19 покупают пять бутылок водки, продавщица по-матерински спрашивает: «Не много ли сынки берёте?». Ответ был потрясающим: «А, чё, надо пить, пока есть здоровье!». </w:t>
      </w:r>
    </w:p>
    <w:p>
      <w:pPr>
        <w:pStyle w:val="Normal"/>
        <w:ind w:firstLine="397"/>
        <w:jc w:val="both"/>
        <w:rPr/>
      </w:pPr>
      <w:r>
        <w:rPr/>
        <w:t xml:space="preserve">Сегодня 30 сентября 2008 г. по радио сообщили, что в Санкт-Петербурге рождается только 38% здоровых детей! Это даже не половина, это уже та точка, за которой мы падаем в пропасть больного общества.  </w:t>
      </w:r>
      <w:r>
        <w:rPr>
          <w:b/>
          <w:bCs/>
        </w:rPr>
        <w:t xml:space="preserve">Однажды возникший мутантный ген уже не исчезает и передается следующим поколениям! </w:t>
      </w:r>
      <w:r>
        <w:rPr/>
        <w:t>Сегодняшней науке известно более 5000 генетических состояний, имеющих отношение к самым различным заболеваниям, передающихся по наследству, и каждый год открывается более 100 новых наследственных заболеваний.</w:t>
      </w:r>
    </w:p>
    <w:p>
      <w:pPr>
        <w:pStyle w:val="Normal"/>
        <w:ind w:firstLine="397"/>
        <w:jc w:val="both"/>
        <w:rPr>
          <w:color w:val="000000"/>
        </w:rPr>
      </w:pPr>
      <w:r>
        <w:rPr>
          <w:color w:val="000000"/>
        </w:rPr>
        <w:t>Вот ещё свежие данные конца 2008 г. Ученые из Стэнфордского  и Калифорнийского университетов  выяснили, что у беременных азиаток риск заболеть диабетом в несколько раз выше, чем у женщин европеоидного типа, а в смешанных парах, где один из супругов относится к монголоидному типу, а другой – к европеоидному, этот риск еще выше. Причем эта проблема касается даже  тех союзов, где к монголоидному типу относится только отец будущего ребенка. Кроме того, у женщин из смешанных пар значительно возрастает необходимость приема родов путем кесарева сечения, говорится в сообщении, которое будет опубликовано в октябрьском номере Американского журнала акушерства и гинекологии. В парах, где мать относится к европеоидному типу, количество случаев с необходимостью такой операции на 23% больше, а  в семьях, где мать относится к монголоидному типу – на 33,2% больше, чем в парах, где родители ребенка относятся к одной расе.</w:t>
      </w:r>
    </w:p>
    <w:p>
      <w:pPr>
        <w:pStyle w:val="Normal"/>
        <w:ind w:firstLine="397"/>
        <w:jc w:val="both"/>
        <w:rPr>
          <w:color w:val="000000"/>
        </w:rPr>
      </w:pPr>
      <w:r>
        <w:rPr>
          <w:color w:val="000000"/>
        </w:rPr>
        <w:t>«Ранее считалось, что социально-экономические аспекты оказывают на процесс деторождения большее влияние, чем этническая принадлежность родителей. Эти открытия имеют важнейшее значение для биологии и медицины, ведь это свидетельство того, что у людей различных рас существуют важнейшие биологические различия», – говорит член исследовательской группы, профессор Калифорнийского университета Аарон Кофи (</w:t>
      </w:r>
      <w:hyperlink r:id="rId11">
        <w:r>
          <w:rPr>
            <w:rStyle w:val="InternetLink"/>
            <w:b/>
            <w:bCs/>
          </w:rPr>
          <w:t>http://www.akado.com</w:t>
        </w:r>
      </w:hyperlink>
      <w:r>
        <w:rPr>
          <w:color w:val="000000"/>
        </w:rPr>
        <w:t xml:space="preserve">). </w:t>
      </w:r>
    </w:p>
    <w:p>
      <w:pPr>
        <w:pStyle w:val="Normal"/>
        <w:ind w:firstLine="397"/>
        <w:jc w:val="both"/>
        <w:rPr>
          <w:color w:val="000000"/>
        </w:rPr>
      </w:pPr>
      <w:r>
        <w:rPr>
          <w:color w:val="000000"/>
        </w:rPr>
        <w:t xml:space="preserve">Что интересно, эта информация «о биологических различиях» и умрёт в специализированных журналах, как и множество другой нужной информации, позволяющей сохранять здоровье многих и многих. И всё упирается в непонятную «толерантность», т.е. мы должны молчать об опасности межрасовых браков «из уважения…». Из уважения к кому? Я, понимаю так, что из уважения к родителям и будущим детям, мы должны предупредить людей, о том, что межрасовый брак может дать нездоровое потомство. Вот и всё! Хорошо, что подобную информацию опубликовали опять американцы, если бы это сделали наши медики, они бы уже сидели по 282 ст. УК РФ «Разжигание расовой вражды…», а я бы не смог на подобную информацию сослаться. Вот и ловишь себя опять на мысли: «Мы живём в мире, которым правят сумасшедшие». </w:t>
      </w:r>
    </w:p>
    <w:p>
      <w:pPr>
        <w:pStyle w:val="Normal"/>
        <w:ind w:firstLine="397"/>
        <w:jc w:val="both"/>
        <w:rPr>
          <w:color w:val="000000"/>
        </w:rPr>
      </w:pPr>
      <w:r>
        <w:rPr>
          <w:color w:val="000000"/>
        </w:rPr>
      </w:r>
    </w:p>
    <w:p>
      <w:pPr>
        <w:pStyle w:val="Normal"/>
        <w:ind w:firstLine="397"/>
        <w:jc w:val="both"/>
        <w:rPr>
          <w:b/>
          <w:b/>
          <w:bCs/>
        </w:rPr>
      </w:pPr>
      <w:r>
        <w:rPr>
          <w:b/>
          <w:bCs/>
        </w:rPr>
        <w:t>Этнокультурные различия</w:t>
      </w:r>
    </w:p>
    <w:p>
      <w:pPr>
        <w:pStyle w:val="Normal"/>
        <w:ind w:firstLine="397"/>
        <w:jc w:val="both"/>
        <w:rPr>
          <w:b/>
          <w:b/>
          <w:bCs/>
          <w:color w:val="000000"/>
        </w:rPr>
      </w:pPr>
      <w:r>
        <w:rPr>
          <w:b/>
          <w:bCs/>
          <w:color w:val="000000"/>
        </w:rPr>
      </w:r>
    </w:p>
    <w:p>
      <w:pPr>
        <w:pStyle w:val="Normal"/>
        <w:ind w:firstLine="397"/>
        <w:jc w:val="both"/>
        <w:rPr>
          <w:color w:val="000000"/>
        </w:rPr>
      </w:pPr>
      <w:r>
        <w:rPr>
          <w:color w:val="000000"/>
        </w:rPr>
        <w:t>Кроме биологических различий у нас есть и серьёзные культурологические различия. Одна из знакомых девушек завязала отношения с человеком «образованным», но с другим национальным менталитетом. Она в своей же квартире превратилась в прислугу, а когда однажды во время его молитвы она позвала «любимого» к телефону он сломал ей нос. После этого у ней случилось просветление и ей больших трудов и денег стоило выпроводить его из своей собственной квартиры. Вот ещё интересная и актуальная  информация:</w:t>
      </w:r>
    </w:p>
    <w:p>
      <w:pPr>
        <w:pStyle w:val="Normal"/>
        <w:ind w:firstLine="397"/>
        <w:jc w:val="both"/>
        <w:rPr>
          <w:color w:val="000000"/>
          <w:sz w:val="22"/>
          <w:szCs w:val="22"/>
        </w:rPr>
      </w:pPr>
      <w:r>
        <w:rPr>
          <w:color w:val="000000"/>
          <w:sz w:val="22"/>
          <w:szCs w:val="22"/>
        </w:rPr>
        <w:t>«Прошу нормального человеческого совета и понимания, агрессивных и злобных просьба не беспокоиться. Мой муж узбек, достаточно цивильный и светский, давно живет в Москве. Я замужем 13 лет, у нас 2 дочки. Женились по любви, не смотря на уговоры родственников. Сейчас у него появилась любовница, которую он называет 2- й женой. Она узбечка, студентка, ей 20 лет. Он сам рассказал об отношениях с ней, сказал, что хочет быть со мной откровенным и что нормальных мужчин на всех женщин все равно не хватает. Сказал, что любит меня и наших детей, но и ее любит. Они ходили к мулле и сделали мусульманский брак. Сейчас она беременна и он снимает ей квартиру. Сначала у меня был шок, мне было очень больно. Сейчас боль немного утихла, но я расцениваю это как предательство, а он расценивает это как нормальную ситуацию, говорит, что"его хватит на двоих". Я не понимаю, как можно любить обеих, если он действительно любит. Я же действительно любила и люблю его, просто от одной мысли, что он еще и с ней, мне не хочется жить. Что мне предпринять? Развестись с ним? Но он все равно будет присутствовать в нашей жизни, ведь он очень любит детей, и они его.» (Алина, 23.09.2008г.).</w:t>
      </w:r>
    </w:p>
    <w:p>
      <w:pPr>
        <w:pStyle w:val="Normal"/>
        <w:ind w:firstLine="397"/>
        <w:jc w:val="both"/>
        <w:rPr>
          <w:b/>
          <w:b/>
          <w:bCs/>
          <w:color w:val="000000"/>
          <w:sz w:val="22"/>
          <w:szCs w:val="22"/>
        </w:rPr>
      </w:pPr>
      <w:r>
        <w:rPr>
          <w:color w:val="000000"/>
          <w:sz w:val="22"/>
          <w:szCs w:val="22"/>
        </w:rPr>
        <w:t xml:space="preserve">«Добрый день! У меня такая трагикомедия: больше года назад вышла замуж, всё как положено, регистрация в ЗАГСе, свадьба, мой муж – ингуш по национальности, но относился ко мне хорошо, всё замечательно. Мне 22, ему 24. Сейчас выясняется, что у него в Ингушетии есть жена, да ещё с дочкой. Там у них не обязательно регистрироваться в ЗАГСе, наоборот, очень мало регистрируются. Достаточно сыграть свадьбу, пригласить муллу (типа венчания) и все дела. Поэтому, когда он показывал мне паспорт и он был чистый, я и предположить не могла, что он женат, тем более такой молодой. Что сейчас делать, не знаю, я беременна, 22 недели, и вот такое узнаю, сначала от его друга, я не верила, потом он сам во всём признался и говорит, что у них это нормально – иметь 52 жены, если можешь содержать. Бросать ни её, ни меня не собирается, работает с утра до ночи, денег, правда, хватает, но смириться с этим положением, не знаю, смогу ли? Вообще, очень больно, может у них женщины там по-другому воспитаны. Что мне делать?» (Женя, 29.09.2006г.).  </w:t>
      </w:r>
      <w:r>
        <w:rPr>
          <w:b/>
          <w:bCs/>
          <w:color w:val="000000"/>
          <w:sz w:val="22"/>
          <w:szCs w:val="22"/>
        </w:rPr>
        <w:t>03.ру "Семейный психолог"».</w:t>
      </w:r>
    </w:p>
    <w:p>
      <w:pPr>
        <w:pStyle w:val="Normal"/>
        <w:ind w:firstLine="397"/>
        <w:jc w:val="both"/>
        <w:rPr>
          <w:color w:val="000000"/>
          <w:sz w:val="22"/>
          <w:szCs w:val="22"/>
        </w:rPr>
      </w:pPr>
      <w:r>
        <w:rPr>
          <w:color w:val="000000"/>
          <w:sz w:val="22"/>
          <w:szCs w:val="22"/>
        </w:rPr>
        <w:t>Удивительная наивность девушек. Интересно в программе «Толерантность» будут объяснять, что у отдельных народов для регистрации брака нужен мулла, а не паспорт, и что им можно иметь столько жён, сколько они смогут прокормить. Что интересно, «прокормить», «содержать» - это основной показатель регламентирующий количество жён. Если бы эти наивные девушки знали об этих культурных особенностях, может и не было бы этих семейных трагедий. Как правило сейчас за такими браками стоит корыстный интерес – регистрация (прописка) и жильё. Будьте бдительны девушки и прежде чем идти замуж за человека из другой культуры, изучите эту культуру, особенно культуру семейной жизни и брака, и желательно не по учебникам, а по личному опыту людей, живших в этих культурах, даже Интернет даёт пока такую возможность.</w:t>
      </w:r>
    </w:p>
    <w:p>
      <w:pPr>
        <w:pStyle w:val="Normal"/>
        <w:ind w:firstLine="397"/>
        <w:jc w:val="both"/>
        <w:rPr>
          <w:color w:val="000000"/>
          <w:sz w:val="22"/>
          <w:szCs w:val="22"/>
        </w:rPr>
      </w:pPr>
      <w:r>
        <w:rPr>
          <w:color w:val="000000"/>
          <w:sz w:val="22"/>
          <w:szCs w:val="22"/>
        </w:rPr>
      </w:r>
    </w:p>
    <w:p>
      <w:pPr>
        <w:pStyle w:val="Normal"/>
        <w:ind w:firstLine="340"/>
        <w:jc w:val="both"/>
        <w:rPr>
          <w:b/>
          <w:b/>
          <w:bCs/>
        </w:rPr>
      </w:pPr>
      <w:r>
        <w:rPr>
          <w:b/>
          <w:bCs/>
        </w:rPr>
        <w:t xml:space="preserve">Глава </w:t>
      </w:r>
      <w:r>
        <w:rPr>
          <w:b/>
          <w:bCs/>
          <w:lang w:val="en-US"/>
        </w:rPr>
        <w:t>II</w:t>
      </w:r>
    </w:p>
    <w:p>
      <w:pPr>
        <w:pStyle w:val="Normal"/>
        <w:ind w:firstLine="340"/>
        <w:jc w:val="both"/>
        <w:rPr>
          <w:b/>
          <w:b/>
          <w:bCs/>
        </w:rPr>
      </w:pPr>
      <w:r>
        <w:rPr>
          <w:b/>
          <w:bCs/>
        </w:rPr>
      </w:r>
    </w:p>
    <w:p>
      <w:pPr>
        <w:pStyle w:val="Normal"/>
        <w:ind w:firstLine="340"/>
        <w:jc w:val="both"/>
        <w:rPr>
          <w:b/>
          <w:b/>
          <w:bCs/>
        </w:rPr>
      </w:pPr>
      <w:r>
        <w:rPr>
          <w:b/>
          <w:bCs/>
        </w:rPr>
      </w:r>
    </w:p>
    <w:p>
      <w:pPr>
        <w:pStyle w:val="Normal"/>
        <w:jc w:val="both"/>
        <w:rPr>
          <w:b/>
          <w:b/>
          <w:bCs/>
        </w:rPr>
      </w:pPr>
      <w:r>
        <w:rPr>
          <w:b/>
          <w:bCs/>
          <w:i/>
          <w:iCs/>
        </w:rPr>
        <w:t>Женщина в дохристианской Руси. Цензура секса в браке. Мат. Скоморошество. Мастурбация. Сексуальное поведение при психопатиях. «Человек – больное животное».</w:t>
      </w:r>
      <w:r>
        <w:rPr>
          <w:b/>
          <w:bCs/>
        </w:rPr>
        <w:t xml:space="preserve"> </w:t>
      </w:r>
    </w:p>
    <w:p>
      <w:pPr>
        <w:pStyle w:val="Normal"/>
        <w:ind w:firstLine="397"/>
        <w:jc w:val="both"/>
        <w:rPr>
          <w:b/>
          <w:b/>
          <w:bCs/>
          <w:i/>
          <w:i/>
          <w:iCs/>
        </w:rPr>
      </w:pPr>
      <w:r>
        <w:rPr>
          <w:b/>
          <w:bCs/>
          <w:i/>
          <w:iCs/>
        </w:rPr>
      </w:r>
    </w:p>
    <w:p>
      <w:pPr>
        <w:pStyle w:val="Normal"/>
        <w:ind w:firstLine="340"/>
        <w:jc w:val="both"/>
        <w:rPr>
          <w:b/>
          <w:b/>
          <w:bCs/>
          <w:i/>
          <w:i/>
          <w:iCs/>
        </w:rPr>
      </w:pPr>
      <w:r>
        <w:rPr>
          <w:b/>
          <w:bCs/>
          <w:i/>
          <w:iCs/>
        </w:rPr>
      </w:r>
    </w:p>
    <w:p>
      <w:pPr>
        <w:pStyle w:val="Normal"/>
        <w:ind w:firstLine="340"/>
        <w:jc w:val="both"/>
        <w:rPr>
          <w:b/>
          <w:b/>
          <w:bCs/>
        </w:rPr>
      </w:pPr>
      <w:r>
        <w:rPr>
          <w:b/>
          <w:bCs/>
        </w:rPr>
      </w:r>
    </w:p>
    <w:p>
      <w:pPr>
        <w:pStyle w:val="Normal"/>
        <w:ind w:firstLine="340"/>
        <w:jc w:val="both"/>
        <w:rPr>
          <w:b/>
          <w:b/>
          <w:bCs/>
        </w:rPr>
      </w:pPr>
      <w:r>
        <w:rPr>
          <w:b/>
          <w:bCs/>
        </w:rPr>
        <w:t>Женщина в дохристианской Руси</w:t>
      </w:r>
    </w:p>
    <w:p>
      <w:pPr>
        <w:pStyle w:val="Normal"/>
        <w:ind w:firstLine="340"/>
        <w:jc w:val="both"/>
        <w:rPr/>
      </w:pPr>
      <w:r>
        <w:rPr/>
        <w:t>Как-то меня пригласили принять участи в документальном фильме ТК «Мир» с темой о положении женщины в дохристианской Руси. Фильм вышел, но многое в него не попало в силу ограниченного времени и в свете нашей темы, хотелось бы сказать несколько слов, заглянув в свои записи.</w:t>
      </w:r>
    </w:p>
    <w:p>
      <w:pPr>
        <w:pStyle w:val="Normal"/>
        <w:ind w:firstLine="340"/>
        <w:jc w:val="both"/>
        <w:rPr/>
      </w:pPr>
      <w:r>
        <w:rPr/>
        <w:t xml:space="preserve">В первую очередь, на что обращаешь внимание при исследовании положения женщины в дохристианском славянском-русском  обществе, это особая забота и создаваемые условия для того, чтобы женщина могла родить, а родившая, была защищена, даже если у нее не было мужа. Девиз того времени звучал так: «Каждая женщина должна родить!». Случавшиеся войны уносили значительную часть мужского населения, поэтому для девушек, у которых не было возможности найти мужа, была возможность забеременеть даже путем искусственного оплодотворения. Как утверждают некоторые исследователи, для этого использовался специальный прибор-сосуд, который называли «ковшин», по своей конструкции напоминающий  фаллос. (Девушек зачавших таким образом называли «ковшинками»). Это приспособление позволяло нужное время сохранять сперматозоиды в живом состоянии и вводить их в женское лоно. Как правило, это практиковалось в первый вечер летнего полнолуния.  Все девушки оплодотворенные от одного донора, считались сестрами, а дети родственниками. Это делалось для того, чтобы отслеживать межродственные связи и избегать близкородственные браки. За этим строго следили кудесники, браки разрешались с разрывом в 10 - 14 поколений. Для девушек, которым нахватало мужчин для брака можно было забеременеть и естественным в ночь Ивана Купалы (с 23 на 24 июня), дети зачатые в этот день являлись законнорожденными и никто не осуждал матерей одиночек, как это стало впоследствии в христианском мире и даже в атеистическом Советском Союзе. Надо отметить, что святость женщины перед вступлением в брак определялась её целомудрием – девственностью.  </w:t>
      </w:r>
    </w:p>
    <w:p>
      <w:pPr>
        <w:pStyle w:val="Normal"/>
        <w:ind w:firstLine="340"/>
        <w:jc w:val="both"/>
        <w:rPr/>
      </w:pPr>
      <w:r>
        <w:rPr/>
        <w:t xml:space="preserve">Так же при нехватки мужчин, практиковалось вхождение в другую семью, можно это определить как многоженство, но он не имело массовый характер. </w:t>
      </w:r>
    </w:p>
    <w:p>
      <w:pPr>
        <w:pStyle w:val="Normal"/>
        <w:ind w:firstLine="340"/>
        <w:jc w:val="both"/>
        <w:rPr/>
      </w:pPr>
      <w:r>
        <w:rPr/>
        <w:t xml:space="preserve">Так же регламентировалось при гибели мужа, заботу о семье брать на себя младшему брату.   </w:t>
      </w:r>
    </w:p>
    <w:p>
      <w:pPr>
        <w:pStyle w:val="Normal"/>
        <w:ind w:firstLine="340"/>
        <w:jc w:val="both"/>
        <w:rPr/>
      </w:pPr>
      <w:r>
        <w:rPr/>
        <w:t>Женщину мужчина рассматривал как личность, имеющую равную с ним ценность. В некоторых случаях женщина могла исполнять функции Волхва.</w:t>
      </w:r>
    </w:p>
    <w:p>
      <w:pPr>
        <w:pStyle w:val="Normal"/>
        <w:ind w:firstLine="340"/>
        <w:jc w:val="both"/>
        <w:rPr/>
      </w:pPr>
      <w:r>
        <w:rPr/>
        <w:t>Русские женщины всегда играли заметную роль не только в семейной, но и в политической и культурной жизни Древней Руси. Достаточно вспомнить великую княгиню Ольгу, дочерей Ярослава Мудрого, одна из которых - Анна прославилась в качестве французской королевы, жену Василия I, великую княгиню Московскую Софью Витовтовну , новгородскую посадницу Марфу Борецкую , возглавившую борьбу Новгорода против Москвы, царевну Софью, целую череду императриц XVIII века, княгиню Дашкову и других. В русских сказках присутствуют не только образы воинственных амазонок, но и беспрецедентный, по европейским стандартам, образ Василисы Премудрой. Европейских путешественников и дипломатов XVIII - начала XIX в. удивляла высокая степень самостоятельности русских женщин, то, что они имели право владеть собственностью и распоряжаться имениями.</w:t>
      </w:r>
    </w:p>
    <w:p>
      <w:pPr>
        <w:pStyle w:val="Normal"/>
        <w:ind w:firstLine="340"/>
        <w:jc w:val="both"/>
        <w:rPr/>
      </w:pPr>
      <w:r>
        <w:rPr/>
        <w:t xml:space="preserve">Седьма – свод законов о браке. Родословный оберег – солнце с семью лучами и семь кругов вокруг по спирали. </w:t>
      </w:r>
    </w:p>
    <w:p>
      <w:pPr>
        <w:pStyle w:val="Normal"/>
        <w:ind w:firstLine="340"/>
        <w:jc w:val="both"/>
        <w:rPr/>
      </w:pPr>
      <w:r>
        <w:rPr/>
        <w:t xml:space="preserve">В пантеоне богов были три богини, упрощенно: Макошь – богиня плодородия земли и достатка; Лада и ее дочь Леля – богини культа рожениц и семейного счастья. А самая главная Лада прародительница многих Богов пантеона, отсюда и культ святой Богородицы в христианской Руси.  </w:t>
      </w:r>
    </w:p>
    <w:p>
      <w:pPr>
        <w:pStyle w:val="Normal"/>
        <w:ind w:firstLine="340"/>
        <w:jc w:val="both"/>
        <w:rPr/>
      </w:pPr>
      <w:r>
        <w:rPr/>
        <w:t>Кстати обряд дарения цветов женщинам, самый древний языческий обряд, успешно доживший до наших дней.</w:t>
      </w:r>
    </w:p>
    <w:p>
      <w:pPr>
        <w:pStyle w:val="Normal"/>
        <w:ind w:firstLine="340"/>
        <w:jc w:val="both"/>
        <w:rPr/>
      </w:pPr>
      <w:r>
        <w:rPr/>
        <w:t xml:space="preserve">А вот, кто помнит из истории как сопротивлялись бояре «реформе» Петра </w:t>
      </w:r>
      <w:r>
        <w:rPr>
          <w:lang w:val="en-US"/>
        </w:rPr>
        <w:t>I</w:t>
      </w:r>
      <w:r>
        <w:rPr/>
        <w:t xml:space="preserve">, обязывающую брить бороды, наверное удивлялся закостенелости русских бояр. А оказывается, тут не всё так просто. Известный специалист по древнерусской литературе Н.К. Гудзий писал: «Бритье бороды тогда имело эротический привкус и стояло в связи с довольно распространенным пороком мужеложства». Т.е., тогда быть без бороды, равносильно тому, что сейчас носить серьги в ушах. </w:t>
      </w:r>
    </w:p>
    <w:p>
      <w:pPr>
        <w:pStyle w:val="Normal"/>
        <w:ind w:firstLine="340"/>
        <w:jc w:val="both"/>
        <w:rPr/>
      </w:pPr>
      <w:r>
        <w:rPr/>
        <w:t xml:space="preserve">Я вспомнил эти наброски к фильму, чтобы, хотя бы штрихами показать глубинность мира наших далёких предков.  </w:t>
      </w:r>
    </w:p>
    <w:p>
      <w:pPr>
        <w:pStyle w:val="Normal"/>
        <w:ind w:firstLine="340"/>
        <w:jc w:val="both"/>
        <w:rPr/>
      </w:pPr>
      <w:r>
        <w:rPr/>
      </w:r>
    </w:p>
    <w:p>
      <w:pPr>
        <w:pStyle w:val="Normal"/>
        <w:ind w:firstLine="340"/>
        <w:jc w:val="both"/>
        <w:rPr/>
      </w:pPr>
      <w:r>
        <w:rPr/>
        <w:t xml:space="preserve"> </w:t>
      </w:r>
      <w:r>
        <w:rPr/>
        <w:t>(«В русской деревне высоко ценилась девственность. Само слово "невеста" буквально означает "неведомая", "неизвестная". В русской свадебной обрядности был широко распространен обычай "посада": невеста должна была сесть на особое священное место, но не смела сделать это, если она уже потеряла девственность. Интересно, что такое же требование сохранения девственности формально предъявлялось и жениху. Если в первую брачную ночь невеста оказывалась нецеломудренной, брак мог быть расторгнут. Кое-где такой невесте, ее родителям или свахе в знак позора одевали на шею хомут как символ женских гениталий и одновременно - знак отнесения "грешницы" к миру не знающих культурных запретов животных. От деревенской цензуры нравов практически невозможно было укрыться.</w:t>
      </w:r>
    </w:p>
    <w:p>
      <w:pPr>
        <w:pStyle w:val="Normal"/>
        <w:ind w:firstLine="340"/>
        <w:jc w:val="both"/>
        <w:rPr/>
      </w:pPr>
      <w:r>
        <w:rPr/>
        <w:t>В то же время, как и в странах Западной Европы (Франция, Испания, Германия, северная Италия, Скандинавия) в русском быту и свадебной обрядности действовали совсем другие нормы, в которых нетрудно увидеть пережитки группового или пробного брака. Повсеместно принятые формы группового общения молодежи - "посиделки", "поседки", "беседки", "вечерки", "игрища", украинские "вечерныци" - не только допускали, но и требовали некоторой вольности в обращении, так что девушка, чересчур усердно сопротивлявшаяся ухаживанию и вольным шуткам, могла даже быть исключена из собрания.</w:t>
      </w:r>
    </w:p>
    <w:p>
      <w:pPr>
        <w:pStyle w:val="Normal"/>
        <w:ind w:firstLine="340"/>
        <w:jc w:val="both"/>
        <w:rPr/>
      </w:pPr>
      <w:r>
        <w:rPr/>
        <w:t xml:space="preserve">На Украине, как и ряде стран Западной Европы, существовал обычай "досвиток" или "подночовывания", когда парень, иногда даже двое или трое парней, оставались с девушкой до утра. Хотя официально считалось, что они сохраняли при этом целомудрие, практически дело зависело от их личного усмотрения. Строго запрещалась только связь девушки с парнем из чужой деревни. Этот обычай сохранялся даже в 1920- х годах. По данным одного опроса, 73.4 % украинских девушек начали свою половую жизнь именно во время подночевывания. </w:t>
      </w:r>
    </w:p>
    <w:p>
      <w:pPr>
        <w:pStyle w:val="Normal"/>
        <w:ind w:firstLine="340"/>
        <w:jc w:val="both"/>
        <w:rPr/>
      </w:pPr>
      <w:r>
        <w:rPr/>
        <w:t>В русских деревнях такой обычай неизвестен. Половую близость, если она имела место, старались держать в тайне, хотя друзья молодых людей часто о ней знали. Тем не менее нравы и обычаи русской деревни никогда не были вегетарианскими. Вот как выглядели отношения крестьянской молодежи Владимирской губернии в конце XIX - начале XX в., по данным информаторов князя Тенишева.</w:t>
      </w:r>
    </w:p>
    <w:p>
      <w:pPr>
        <w:pStyle w:val="Normal"/>
        <w:ind w:firstLine="340"/>
        <w:jc w:val="both"/>
        <w:rPr/>
      </w:pPr>
      <w:r>
        <w:rPr/>
        <w:t>"Пора половой зрелости наступает в 14-16 лет. Девушки внешне ее стыдятся, но между собой этим "выхваляются". Парни целомудрия не хранят. Из шестидесяти особ женского пола более десяти, по подсчетам корреспондента, помогают утрате невинности парням. На это смотрят сквозь пальцы, однако девушку, потерявшую невинность, как правило, не сватают."</w:t>
      </w:r>
    </w:p>
    <w:p>
      <w:pPr>
        <w:pStyle w:val="Normal"/>
        <w:ind w:firstLine="340"/>
        <w:jc w:val="both"/>
        <w:rPr/>
      </w:pPr>
      <w:r>
        <w:rPr/>
        <w:t xml:space="preserve">"Возраст достижения половой зрелости для девушек 15 лет, для парней - 16 лет. Родители эти перемены воспринимают спокойно и не препятствуют гулянию по ночам." </w:t>
      </w:r>
    </w:p>
    <w:p>
      <w:pPr>
        <w:pStyle w:val="Normal"/>
        <w:ind w:firstLine="340"/>
        <w:jc w:val="both"/>
        <w:rPr/>
      </w:pPr>
      <w:r>
        <w:rPr/>
        <w:t>"Половая зрелость наступает незаметно, в свой срок. Относятся к этому "запросто", а узнают от этом чаще всего случайно: так, например, если девушка в воскресный день не идет в церковь, то объяснять никому ничего не приходится. Посторонние скажут о такой девушке, что она уже "на себе носит".</w:t>
      </w:r>
    </w:p>
    <w:p>
      <w:pPr>
        <w:pStyle w:val="Normal"/>
        <w:ind w:firstLine="340"/>
        <w:jc w:val="both"/>
        <w:rPr/>
      </w:pPr>
      <w:r>
        <w:rPr/>
        <w:t>"Отношение парней к девицам грубовато-вольное (поощрительное замечание "ай да девка" сопровождается ударом кулака по спице избранницы), на что девицы притворно сердятся. На подобных встречах бывают песни, пляски, исполняются частушки, но в основном непристойного содержания (напр. "Милашка моя,/ Уважь-ка меня!/ Если будешь уважать,/ Я с тобой буду лежать" ).</w:t>
      </w:r>
    </w:p>
    <w:p>
      <w:pPr>
        <w:pStyle w:val="Normal"/>
        <w:ind w:firstLine="340"/>
        <w:jc w:val="both"/>
        <w:rPr/>
      </w:pPr>
      <w:r>
        <w:rPr/>
        <w:t>"Каждый парень не моложе 17 лет выбирает себе девушку, выбор свободен, если же парень придется не по нраву, то девушка может "не стоять" с ним. Девушки ценят в парнях силу, ловкость, умение красноречиво говорить и играть на гармони. Одежда также играет не последнюю роль. Эталон красоты парня: гордая поступь, смелый вид, высокий рост, кудрявые волосы. Эталон красоты девушки: плавная походка, скромный взгляд, высокий рост, густые волосы, "полнота, круглота и румянец лица". Парень считает себя неким "распорядителем поступков" выбранной им девушки, в ходу наказания за неповиновение девушки, даже побои. Однако на людях вольности или грубость не проявляются".</w:t>
      </w:r>
    </w:p>
    <w:p>
      <w:pPr>
        <w:pStyle w:val="Normal"/>
        <w:ind w:firstLine="340"/>
        <w:jc w:val="both"/>
        <w:rPr/>
      </w:pPr>
      <w:r>
        <w:rPr/>
        <w:t>"Ухаживания сопровождаются некоторыми вольностями - "хватаниями", разного рода намеками, но ухажеры платьев не поднимают. Добрачные связи возникают, их внешне порицают и потому приходится скрываться. Честь девушки ценится высоко, поэтому лишение невинности считается позором, но в то же время опозоривший не несет за свой поступок никакой ответственности. Наблюдается упадок нравственности, особенно на фабриках. На половую связь девушки с зажиточным парнем смотрят снисходительно, однако имеющие таковую на посиделки не ходят, боясь быть осмеянными. Браки по любви явление редкое".</w:t>
      </w:r>
    </w:p>
    <w:p>
      <w:pPr>
        <w:pStyle w:val="Normal"/>
        <w:ind w:firstLine="340"/>
        <w:jc w:val="both"/>
        <w:rPr/>
      </w:pPr>
      <w:r>
        <w:rPr/>
        <w:t xml:space="preserve">"Общение и поведение молодежи отличается свободой, даже днем позволяют себе объятия, ночью же допускаются все "безобразные вольности". Отношение родителей к подобному поведению самое безразличное, а в иных случаях родители сами посылают детей на "гульбища". </w:t>
      </w:r>
    </w:p>
    <w:p>
      <w:pPr>
        <w:pStyle w:val="Normal"/>
        <w:ind w:firstLine="340"/>
        <w:jc w:val="both"/>
        <w:rPr/>
      </w:pPr>
      <w:r>
        <w:rPr/>
        <w:t>"Грубость при ухаживаниях позволительна, старшие на подобные вещи, как правило, смотрят сквозь пальцы, но некоторые отцы загоняют молодежь домой еще в сумерки".</w:t>
      </w:r>
    </w:p>
    <w:p>
      <w:pPr>
        <w:pStyle w:val="Normal"/>
        <w:ind w:firstLine="340"/>
        <w:jc w:val="both"/>
        <w:rPr/>
      </w:pPr>
      <w:r>
        <w:rPr/>
        <w:t>"У каждый девушки есть парень, который называется игральщиком. Ему она дарит носовой платок, а он подносит ей колечко... В первые часы встреч молодежь ведет себя сдержанно, после хороводов позволяют себе развязные игры и разного рода вольности... Вечером парни и девушки любезничают наедине, каждая девушка со своим игральщиком. Отношение родителей к вольностям, которые позволяют себе их дети, снисходительное: "сами так гуливали".</w:t>
      </w:r>
    </w:p>
    <w:p>
      <w:pPr>
        <w:pStyle w:val="Normal"/>
        <w:ind w:firstLine="340"/>
        <w:jc w:val="both"/>
        <w:rPr/>
      </w:pPr>
      <w:r>
        <w:rPr/>
        <w:t>"Добрачные связи имеют место, но тщательно скрываются и не рассматриваются как повод для женитьбы. Ночное или вечернее время прикрывают вольности и греховность поведения. Беременность, как правило, стараются "прикрыть венцом". В богатых семьях честь девушки ценится высоко: ей не позволяется не только "стоять" с парнями, но гулять по вечерам".</w:t>
      </w:r>
    </w:p>
    <w:p>
      <w:pPr>
        <w:pStyle w:val="Normal"/>
        <w:ind w:firstLine="340"/>
        <w:jc w:val="both"/>
        <w:rPr/>
      </w:pPr>
      <w:r>
        <w:rPr/>
        <w:t xml:space="preserve">"До греха" дело доходит редко, поскольку честью девичьей дорожат, впрочем, в последнее время случаи ее утраты увеличиваются - сказывается влияние фабрики. В редких случаях парень женится на забеременевшей и фактически погубленной им девушке, такая девица достается лишь вдовцу. В народе считается грехом для девушки сойтись с человеком, который выше ее по положению в обществе"». </w:t>
      </w:r>
      <w:r>
        <w:rPr>
          <w:b/>
          <w:bCs/>
        </w:rPr>
        <w:t>С персонального сайта И.С. Кона</w:t>
      </w:r>
      <w:r>
        <w:rPr/>
        <w:t>).</w:t>
      </w:r>
    </w:p>
    <w:p>
      <w:pPr>
        <w:pStyle w:val="Normal"/>
        <w:ind w:firstLine="340"/>
        <w:jc w:val="both"/>
        <w:rPr/>
      </w:pPr>
      <w:r>
        <w:rPr/>
      </w:r>
    </w:p>
    <w:p>
      <w:pPr>
        <w:pStyle w:val="Normal"/>
        <w:ind w:firstLine="340"/>
        <w:jc w:val="both"/>
        <w:rPr>
          <w:b/>
          <w:b/>
          <w:bCs/>
        </w:rPr>
      </w:pPr>
      <w:r>
        <w:rPr>
          <w:b/>
          <w:bCs/>
        </w:rPr>
        <w:t>Мат. Скоморошество</w:t>
      </w:r>
    </w:p>
    <w:p>
      <w:pPr>
        <w:pStyle w:val="Normal"/>
        <w:ind w:firstLine="340"/>
        <w:jc w:val="both"/>
        <w:rPr/>
      </w:pPr>
      <w:r>
        <w:rPr/>
        <w:t>Насколько сильно повлияло христианство на сексуальные отношения, можно судить по ряду запретов и табу на половую жизнь жителя Руси. Ведь церковь тут регламентировала всё: и позу в которой может совершаться половой акт, и дни, и сколько раз, и многое другое. Некоторые исследователи утверждают, что реакция на запреты выразилась в эмоциональном напряжение через мат, который до той поры не приветствовался на миру, зато теперь расцвел пышным цветом.</w:t>
      </w:r>
    </w:p>
    <w:p>
      <w:pPr>
        <w:pStyle w:val="Normal"/>
        <w:ind w:firstLine="340"/>
        <w:jc w:val="both"/>
        <w:rPr/>
      </w:pPr>
      <w:r>
        <w:rPr/>
        <w:t>В ситуации православно-языческого двоеверия любое использование мата, в особенности если он активно использовался в народных увеселениях, определялось как «бесовство». По свидетельству Н. Костомарова, песни скоморошеские «были большею частью содержания, оскорбляющего стыдливость, их танцы были непристойны…».</w:t>
      </w:r>
    </w:p>
    <w:p>
      <w:pPr>
        <w:pStyle w:val="Normal"/>
        <w:ind w:firstLine="340"/>
        <w:jc w:val="both"/>
        <w:rPr/>
      </w:pPr>
      <w:r>
        <w:rPr/>
        <w:t>Вышел из метро «Балтийский вокзал», вокруг пьяненькой женщины лет 55, собрался круг слушателей, поет частушки, наяривая на затёртой гармошке. Включил диктофон на мобильнике:</w:t>
      </w:r>
    </w:p>
    <w:p>
      <w:pPr>
        <w:pStyle w:val="Normal"/>
        <w:ind w:firstLine="340"/>
        <w:jc w:val="both"/>
        <w:rPr/>
      </w:pPr>
      <w:r>
        <w:rPr/>
        <w:t>«Все б я пела, все б я пела,</w:t>
      </w:r>
    </w:p>
    <w:p>
      <w:pPr>
        <w:pStyle w:val="Normal"/>
        <w:ind w:firstLine="340"/>
        <w:jc w:val="both"/>
        <w:rPr/>
      </w:pPr>
      <w:r>
        <w:rPr/>
        <w:t>Все бы веселилася,</w:t>
      </w:r>
    </w:p>
    <w:p>
      <w:pPr>
        <w:pStyle w:val="Normal"/>
        <w:ind w:firstLine="340"/>
        <w:jc w:val="both"/>
        <w:rPr/>
      </w:pPr>
      <w:r>
        <w:rPr/>
        <w:t xml:space="preserve">Все бы я под ним лежала, </w:t>
      </w:r>
    </w:p>
    <w:p>
      <w:pPr>
        <w:pStyle w:val="Normal"/>
        <w:ind w:firstLine="340"/>
        <w:jc w:val="both"/>
        <w:rPr/>
      </w:pPr>
      <w:r>
        <w:rPr/>
        <w:t>Все бы шевелилася!</w:t>
      </w:r>
    </w:p>
    <w:p>
      <w:pPr>
        <w:pStyle w:val="Normal"/>
        <w:ind w:firstLine="340"/>
        <w:jc w:val="both"/>
        <w:rPr/>
      </w:pPr>
      <w:r>
        <w:rPr/>
      </w:r>
    </w:p>
    <w:p>
      <w:pPr>
        <w:pStyle w:val="Normal"/>
        <w:ind w:firstLine="340"/>
        <w:jc w:val="both"/>
        <w:rPr/>
      </w:pPr>
      <w:r>
        <w:rPr/>
        <w:t>Возмущается народ -</w:t>
      </w:r>
    </w:p>
    <w:p>
      <w:pPr>
        <w:pStyle w:val="Normal"/>
        <w:ind w:firstLine="340"/>
        <w:jc w:val="both"/>
        <w:rPr/>
      </w:pPr>
      <w:r>
        <w:rPr/>
        <w:t>мало партия дает!</w:t>
      </w:r>
    </w:p>
    <w:p>
      <w:pPr>
        <w:pStyle w:val="Normal"/>
        <w:ind w:firstLine="340"/>
        <w:jc w:val="both"/>
        <w:rPr/>
      </w:pPr>
      <w:r>
        <w:rPr/>
        <w:t>- наша партия не блядь,</w:t>
      </w:r>
    </w:p>
    <w:p>
      <w:pPr>
        <w:pStyle w:val="Normal"/>
        <w:ind w:firstLine="340"/>
        <w:jc w:val="both"/>
        <w:rPr/>
      </w:pPr>
      <w:r>
        <w:rPr/>
        <w:t>чтобы каждому давать.</w:t>
      </w:r>
    </w:p>
    <w:p>
      <w:pPr>
        <w:pStyle w:val="Normal"/>
        <w:ind w:firstLine="340"/>
        <w:jc w:val="both"/>
        <w:rPr/>
      </w:pPr>
      <w:r>
        <w:rPr/>
      </w:r>
    </w:p>
    <w:p>
      <w:pPr>
        <w:pStyle w:val="Normal"/>
        <w:ind w:firstLine="340"/>
        <w:jc w:val="both"/>
        <w:rPr/>
      </w:pPr>
      <w:r>
        <w:rPr/>
        <w:t>Снег снежок, белая метелица,</w:t>
      </w:r>
    </w:p>
    <w:p>
      <w:pPr>
        <w:pStyle w:val="Normal"/>
        <w:ind w:firstLine="340"/>
        <w:jc w:val="both"/>
        <w:rPr/>
      </w:pPr>
      <w:r>
        <w:rPr/>
        <w:t>Напилася,</w:t>
      </w:r>
    </w:p>
    <w:p>
      <w:pPr>
        <w:pStyle w:val="Normal"/>
        <w:ind w:firstLine="340"/>
        <w:jc w:val="both"/>
        <w:rPr/>
      </w:pPr>
      <w:r>
        <w:rPr/>
        <w:t>Нае…лася,</w:t>
      </w:r>
    </w:p>
    <w:p>
      <w:pPr>
        <w:pStyle w:val="Normal"/>
        <w:ind w:firstLine="340"/>
        <w:jc w:val="both"/>
        <w:rPr/>
      </w:pPr>
      <w:r>
        <w:rPr/>
        <w:t>И мене не верится!»</w:t>
      </w:r>
    </w:p>
    <w:p>
      <w:pPr>
        <w:pStyle w:val="Normal"/>
        <w:ind w:firstLine="340"/>
        <w:jc w:val="both"/>
        <w:rPr/>
      </w:pPr>
      <w:r>
        <w:rPr/>
        <w:t xml:space="preserve">Частушек было много, в силу изобилия мата приводить их не буду. Как уже было сказано выше, мат на Руси появился, как протест против регламентации церковью половой жизни. Частушки – это отголоски скоморошества. В своих выступлениях скоморохи затрагивали злободневные проблемы, осмеивали власть, иногда пользуясь иносказанием. Со стороны церкви и светских властей подвергались жёстким гонениям, а в XV  веке скоморошество вообще было запрещено, скоморошеское ремесло было приравнено к колдовству, чародейству и знахарству. </w:t>
      </w:r>
    </w:p>
    <w:p>
      <w:pPr>
        <w:pStyle w:val="Normal"/>
        <w:ind w:firstLine="340"/>
        <w:jc w:val="both"/>
        <w:rPr/>
      </w:pPr>
      <w:r>
        <w:rPr/>
        <w:t>Конечно, пьяная женщина с гармошкой смотрится пошло, но это лишь говорит об отсутствии настоящих мужчин. Ведь она вышла петь скабрезности, наверное тоже, против чего-то выражая протест, доводя ситуацию до абсурда, до крайности; такое вот современное народное «скоморошество» или «юродство».</w:t>
      </w:r>
    </w:p>
    <w:p>
      <w:pPr>
        <w:pStyle w:val="Normal"/>
        <w:ind w:firstLine="397"/>
        <w:jc w:val="both"/>
        <w:rPr/>
      </w:pPr>
      <w:r>
        <w:rPr/>
        <w:t>Неожиданное открытие сделал научный руководитель Центра экологического выживания и безопасности Геннадий Чеурин. По его словам, он узнал истинное происхождение нецензурной брани и опытным путем доказал её вредное влияние на человеческий организм в быту.</w:t>
      </w:r>
    </w:p>
    <w:p>
      <w:pPr>
        <w:pStyle w:val="Normal"/>
        <w:ind w:firstLine="397"/>
        <w:jc w:val="both"/>
        <w:rPr/>
      </w:pPr>
      <w:r>
        <w:rPr/>
        <w:t xml:space="preserve">Чеурин говорит: «Мат - это святые слова, которые в древности применялись русскими мужчинами во время проведения обрядов и ритуалов для "вызова родовой силы". Употреблять эти слова можно было лишь 16 дней в году, а потом они были под строжайшим запретом. И когда в наше время мужчины без надобности произносят эти сакральные слова, то это неминуемо ведет к реальной импотенции. А если матерится женщина - она медленно превращается в мужчину". </w:t>
      </w:r>
    </w:p>
    <w:p>
      <w:pPr>
        <w:pStyle w:val="Normal"/>
        <w:ind w:firstLine="397"/>
        <w:jc w:val="both"/>
        <w:rPr/>
      </w:pPr>
      <w:r>
        <w:rPr/>
        <w:t>Вот так, уважаемый читатель, храни свою речь в чистоте!</w:t>
      </w:r>
    </w:p>
    <w:p>
      <w:pPr>
        <w:pStyle w:val="Normal"/>
        <w:ind w:firstLine="397"/>
        <w:jc w:val="both"/>
        <w:rPr/>
      </w:pPr>
      <w:r>
        <w:rPr/>
      </w:r>
    </w:p>
    <w:p>
      <w:pPr>
        <w:pStyle w:val="Normal"/>
        <w:ind w:firstLine="397"/>
        <w:jc w:val="both"/>
        <w:rPr/>
      </w:pPr>
      <w:r>
        <w:rPr/>
        <w:t>Культурная традиция  в разных обществах по-разному третировала человеческое тело, еще в XIX веке у пуритан или в викторианской Англии сексуальная холодность считалась нормой для женщины, а переживание оргазма, чем-то для порядочной женщины неприличным. Такая традиция способствовала распространению фригидности у женщин, а для мужчин холодность брака компенсировалась узаконенной проституцией.</w:t>
      </w:r>
    </w:p>
    <w:p>
      <w:pPr>
        <w:pStyle w:val="Normal"/>
        <w:ind w:firstLine="397"/>
        <w:jc w:val="both"/>
        <w:rPr/>
      </w:pPr>
      <w:r>
        <w:rPr/>
        <w:t>Как свидетельствуют вопросные статьи в русских уставах исповеди, интимная жизнь в русской православной культуре чаще рассматривалась как грех. Так из 35 вопросов "мужем о гресех" в рукописном требнике XVI в. из собрания Погодина 21 вопрос относится к области сексуальных отношений. В требнике XVI в. из библиотеки новгородского Софийского собора из 43 – 22 вопроса. Но даже муж и жена не сотворившие грехов, отмеченных в требнике, после интимной близости считались ритуально нечистыми и не могли войти в церковь, пока над ними не будет прочитана молитва. Такие пары обычно скапливались в притворе, в ожидании священника, и вызывали сальные шутки окружающих. Таким образом, в качестве жизненной нормы постулировалась антисексуальность.</w:t>
      </w:r>
    </w:p>
    <w:p>
      <w:pPr>
        <w:pStyle w:val="Normal"/>
        <w:ind w:firstLine="397"/>
        <w:jc w:val="both"/>
        <w:rPr/>
      </w:pPr>
      <w:r>
        <w:rPr/>
        <w:t xml:space="preserve">«Христианство своим источником имеет религию Ветхого Завета – религию, возникшую в кочевой среде, более того, стоящую в прямой оппозиции к земледельческим культам. Для Ветхого Завета "священное" и секс – вещи несовместимые. Продолжение рода не ставится в зависимость от полового акта. Бог Ветхого Завета постоянно напоминает об этом Своему народу (вспомним жертвоприношение Исаака Авраамом). Все это полностью сохраняется в христианстве. "Бог может из камней воздвигнуть детей Аврааму", - говорит Иоанн Креститель (Мф. 3, 9). "А тем, которые приняли Его, верующим во имя Его, дал власть быть чадами Божиими, которые ни от хотения плоти, ни от хотения мужа, но от Бога родились", - говорится в Евангелии от Иоанна (Ин. 1, 12 – 13). Эта оппозиция между прокреативной сексуальностью - браком, (биологическая доминанта, имеющая конечной целью деторождение – </w:t>
      </w:r>
      <w:r>
        <w:rPr>
          <w:i/>
          <w:iCs/>
        </w:rPr>
        <w:t>Р.П</w:t>
      </w:r>
      <w:r>
        <w:rPr/>
        <w:t>.) и акреативным угождением Богу подчеркивается и апостолом Павлом (1 Кор. 7). Секс в браке, да и сам брак допускаются лишь как способы избежать блуда, являющегося еще худшим злом. При этом Павла совершенно не интересует продолжение человеческого рода. Акреативная направленность многократно усиливается в монашестве, как своеобразном продолжении «культуры пустыни</w:t>
      </w:r>
      <w:r>
        <w:rPr>
          <w:b/>
          <w:bCs/>
        </w:rPr>
        <w:t xml:space="preserve">»». А.Г. Берман. </w:t>
      </w:r>
      <w:hyperlink r:id="rId12">
        <w:r>
          <w:rPr>
            <w:rStyle w:val="InternetLink"/>
            <w:b/>
            <w:bCs/>
          </w:rPr>
          <w:t>www.portal-credo.ru</w:t>
        </w:r>
      </w:hyperlink>
      <w:r>
        <w:rPr>
          <w:b/>
          <w:bCs/>
        </w:rPr>
        <w:t>.</w:t>
      </w:r>
    </w:p>
    <w:p>
      <w:pPr>
        <w:pStyle w:val="Normal"/>
        <w:ind w:firstLine="397"/>
        <w:jc w:val="both"/>
        <w:rPr/>
      </w:pPr>
      <w:r>
        <w:rPr/>
        <w:t>Любая крайность приводит к эффекту маятника, постулирование антисексуальности в итоге заканчивается «сексуальной революцией», а укрощение плоти зачастую приводит к сексуальной психопатологии. А у шизоидов внешняя "асексуальность" и кажущееся презрение к вопросам секса обычно сочетаются с упорной мастурбацией и богатыми извращёнными эротическими фантазиями, которые часто реализуются криминальным путём.</w:t>
      </w:r>
    </w:p>
    <w:p>
      <w:pPr>
        <w:pStyle w:val="Normal"/>
        <w:ind w:firstLine="397"/>
        <w:jc w:val="both"/>
        <w:rPr>
          <w:b/>
          <w:b/>
          <w:bCs/>
        </w:rPr>
      </w:pPr>
      <w:r>
        <w:rPr>
          <w:b/>
          <w:bCs/>
        </w:rPr>
      </w:r>
    </w:p>
    <w:p>
      <w:pPr>
        <w:pStyle w:val="Normal"/>
        <w:ind w:firstLine="397"/>
        <w:jc w:val="both"/>
        <w:rPr>
          <w:b/>
          <w:b/>
          <w:bCs/>
        </w:rPr>
      </w:pPr>
      <w:r>
        <w:rPr>
          <w:b/>
          <w:bCs/>
        </w:rPr>
        <w:t xml:space="preserve"> </w:t>
      </w:r>
      <w:r>
        <w:rPr>
          <w:b/>
          <w:bCs/>
        </w:rPr>
        <w:t>Мастурбация</w:t>
      </w:r>
    </w:p>
    <w:p>
      <w:pPr>
        <w:pStyle w:val="Normal"/>
        <w:ind w:firstLine="397"/>
        <w:jc w:val="both"/>
        <w:rPr>
          <w:b/>
          <w:b/>
          <w:bCs/>
        </w:rPr>
      </w:pPr>
      <w:r>
        <w:rPr>
          <w:b/>
          <w:bCs/>
        </w:rPr>
      </w:r>
    </w:p>
    <w:p>
      <w:pPr>
        <w:pStyle w:val="Normal"/>
        <w:tabs>
          <w:tab w:val="clear" w:pos="708"/>
          <w:tab w:val="left" w:pos="454" w:leader="none"/>
          <w:tab w:val="left" w:pos="814" w:leader="none"/>
        </w:tabs>
        <w:autoSpaceDE w:val="false"/>
        <w:ind w:firstLine="397"/>
        <w:jc w:val="both"/>
        <w:rPr/>
      </w:pPr>
      <w:r>
        <w:rPr>
          <w:rFonts w:cs="Times New Roman CYR" w:ascii="Times New Roman CYR" w:hAnsi="Times New Roman CYR"/>
          <w:sz w:val="22"/>
          <w:szCs w:val="22"/>
        </w:rPr>
        <w:t>«–</w:t>
        <w:tab/>
        <w:t>Ладно, ладно, не обижайся. Давай останемся друзьями. Ты мне можешь сказать по секрету интимную тайну мальчишек?</w:t>
      </w:r>
    </w:p>
    <w:p>
      <w:pPr>
        <w:pStyle w:val="Normal"/>
        <w:tabs>
          <w:tab w:val="clear" w:pos="708"/>
          <w:tab w:val="left" w:pos="454"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ab/>
        <w:t>Какую ещё интимную тайну?</w:t>
      </w:r>
    </w:p>
    <w:p>
      <w:pPr>
        <w:pStyle w:val="Normal"/>
        <w:tabs>
          <w:tab w:val="clear" w:pos="708"/>
          <w:tab w:val="left" w:pos="454"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ab/>
        <w:t>Сексуальную.</w:t>
      </w:r>
    </w:p>
    <w:p>
      <w:pPr>
        <w:pStyle w:val="Normal"/>
        <w:tabs>
          <w:tab w:val="clear" w:pos="708"/>
          <w:tab w:val="left" w:pos="454" w:leader="none"/>
          <w:tab w:val="left" w:pos="814" w:leader="none"/>
        </w:tabs>
        <w:autoSpaceDE w:val="false"/>
        <w:ind w:firstLine="397"/>
        <w:jc w:val="both"/>
        <w:rPr/>
      </w:pPr>
      <w:r>
        <w:rPr>
          <w:rFonts w:cs="Times New Roman CYR" w:ascii="Times New Roman CYR" w:hAnsi="Times New Roman CYR"/>
          <w:sz w:val="22"/>
          <w:szCs w:val="22"/>
        </w:rPr>
        <w:t>–</w:t>
      </w:r>
      <w:r>
        <w:rPr>
          <w:rFonts w:cs="Times New Roman CYR" w:ascii="Times New Roman CYR" w:hAnsi="Times New Roman CYR"/>
          <w:sz w:val="22"/>
          <w:szCs w:val="22"/>
        </w:rPr>
        <w:tab/>
        <w:t>А, что это за слово «сексуальная»?</w:t>
      </w:r>
    </w:p>
    <w:p>
      <w:pPr>
        <w:pStyle w:val="Normal"/>
        <w:tabs>
          <w:tab w:val="clear" w:pos="708"/>
          <w:tab w:val="left" w:pos="454"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ab/>
        <w:t>Господи, ты не знаешь этого слова?</w:t>
      </w:r>
    </w:p>
    <w:p>
      <w:pPr>
        <w:pStyle w:val="Normal"/>
        <w:tabs>
          <w:tab w:val="clear" w:pos="708"/>
          <w:tab w:val="left" w:pos="454"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ab/>
        <w:t>Нет.</w:t>
      </w:r>
    </w:p>
    <w:p>
      <w:pPr>
        <w:pStyle w:val="Normal"/>
        <w:tabs>
          <w:tab w:val="clear" w:pos="708"/>
          <w:tab w:val="left" w:pos="454"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ab/>
        <w:t xml:space="preserve">Ну, это про половую жизнь. </w:t>
      </w:r>
    </w:p>
    <w:p>
      <w:pPr>
        <w:pStyle w:val="Normal"/>
        <w:tabs>
          <w:tab w:val="clear" w:pos="708"/>
          <w:tab w:val="left" w:pos="454"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ab/>
        <w:t>Я не жил этой жизнью.</w:t>
      </w:r>
    </w:p>
    <w:p>
      <w:pPr>
        <w:pStyle w:val="Normal"/>
        <w:tabs>
          <w:tab w:val="clear" w:pos="708"/>
          <w:tab w:val="left" w:pos="454"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ab/>
        <w:t>Я хочу спросить про онанизм. Ведь все мальчишки им занимаются, да и девчонки тоже. Вот, например, когда я это делаю, то представляю, что я с каким–то мальчиком или мужчиной, а ты? Кстати, об онанизме, подожди, – она вышла из комнаты и вернулась через минуту с толстой тетрадкой, – вот, смотри, из кабалы.</w:t>
      </w:r>
    </w:p>
    <w:p>
      <w:pPr>
        <w:pStyle w:val="Normal"/>
        <w:tabs>
          <w:tab w:val="clear" w:pos="708"/>
          <w:tab w:val="left" w:pos="454"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ab/>
        <w:t>Из чего?</w:t>
      </w:r>
    </w:p>
    <w:p>
      <w:pPr>
        <w:pStyle w:val="Normal"/>
        <w:tabs>
          <w:tab w:val="clear" w:pos="708"/>
          <w:tab w:val="left" w:pos="340"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абала – это такая книга еврейской мудрости. Слушай: «Онанизм у мужчин и мастурбация у женщин и иные сексуальные удовлетворения, не направленные в естественное русло и в частности на зачатие, являются пищей для слуг сатаны. То есть энергия, выбрасываемая при оргазме в пространство, сразу пожирается тёмными силами, таким образом  эти силы вступают в контакт с человеком». Это тетрадь моей мамы, тут много интересного и полезного.</w:t>
      </w:r>
    </w:p>
    <w:p>
      <w:pPr>
        <w:pStyle w:val="Normal"/>
        <w:tabs>
          <w:tab w:val="clear" w:pos="708"/>
          <w:tab w:val="left" w:pos="340" w:leader="none"/>
          <w:tab w:val="left" w:pos="814"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ы веришь в сатану и тёмные силы?</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Это долгий разговор, и мы друг друга не поймём». </w:t>
      </w:r>
      <w:r>
        <w:rPr>
          <w:rFonts w:cs="Times New Roman CYR" w:ascii="Times New Roman CYR" w:hAnsi="Times New Roman CYR"/>
          <w:b/>
          <w:bCs/>
          <w:sz w:val="22"/>
          <w:szCs w:val="22"/>
        </w:rPr>
        <w:t>Р. Перин. «Румянцевский сад»</w:t>
      </w:r>
      <w:r>
        <w:rPr>
          <w:rFonts w:cs="Times New Roman CYR" w:ascii="Times New Roman CYR" w:hAnsi="Times New Roman CYR"/>
          <w:sz w:val="22"/>
          <w:szCs w:val="22"/>
        </w:rPr>
        <w:t>).</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pPr>
      <w:r>
        <w:rPr/>
        <w:t>Происхождение слова мастурбация не вполне ясно, хотя оно существовало еще у древних римлян. Раньше считали, что оно происходит от латинских слов manus (рука) и stupro (осквернять), однако теперь полагают, что у этого слова греческий корень - mezea (гениталии) и оно означает "возбудить гениталии".</w:t>
      </w:r>
    </w:p>
    <w:p>
      <w:pPr>
        <w:pStyle w:val="Normal"/>
        <w:ind w:firstLine="397"/>
        <w:jc w:val="both"/>
        <w:rPr/>
      </w:pPr>
      <w:r>
        <w:rPr/>
        <w:t>В средние века мальчиковую мастурбацию считали простительным "детским грехом", однако в ХVII–ХVIII вв. отношение к мастурбации изменилось. Служители церкви называли мастурбацию "противоестественным" действием, потому что оно не направлено на продолжение рода, но позднее ее стали описывать как "самоосквернение", "растление плоти". Такое отношение к мастурбации во многом связано с работами швейцарского врача С. Тиссо (1728-1797), который стал рассматривать ее как медицинскую проблему и превратил из простого греха в заболевание, требующее лечения. Тиссо считал мастурбацию особенно "опасной" формой сексуальной активности ввиду ее простоты и возможности начинать заниматься ею в детские годы, когда организм особенно уязвим. Мастурбация создает дополнительную нагрузку на нервную систему и увеличивает опасность нервных расстройств.  Некоторые исследователи утверждают, что особенно опасна детская мастурбация при наличие в роду психических и нервных заболеваний, т.к. высока вероятность провоцирования наследственного заболевания.</w:t>
      </w:r>
    </w:p>
    <w:p>
      <w:pPr>
        <w:pStyle w:val="Normal"/>
        <w:ind w:firstLine="397"/>
        <w:jc w:val="both"/>
        <w:rPr/>
      </w:pPr>
      <w:r>
        <w:rPr/>
        <w:t xml:space="preserve">Большинство медиков утверждает, что мастурбация сама по себе нисколько не вредна, однако если она приобретает навязчивый характер, то действует как стресс, истощая ребенка психически и физически. </w:t>
      </w:r>
    </w:p>
    <w:p>
      <w:pPr>
        <w:pStyle w:val="Normal"/>
        <w:ind w:firstLine="397"/>
        <w:jc w:val="both"/>
        <w:rPr/>
      </w:pPr>
      <w:r>
        <w:rPr/>
        <w:t>Родителям, которые столкнулись с детской мастурбацией, важно разобраться в её причинах. Тут важно не искоренить «дурную» привычку, а избежать возможных осложнений.</w:t>
      </w:r>
    </w:p>
    <w:p>
      <w:pPr>
        <w:pStyle w:val="Normal"/>
        <w:ind w:firstLine="397"/>
        <w:jc w:val="both"/>
        <w:rPr/>
      </w:pPr>
      <w:r>
        <w:rPr/>
        <w:t xml:space="preserve">Вот основные причины возникновения мастурбации: </w:t>
      </w:r>
    </w:p>
    <w:p>
      <w:pPr>
        <w:pStyle w:val="Normal"/>
        <w:ind w:firstLine="397"/>
        <w:jc w:val="both"/>
        <w:rPr/>
      </w:pPr>
      <w:r>
        <w:rPr/>
        <w:t xml:space="preserve">• </w:t>
      </w:r>
      <w:r>
        <w:rPr/>
        <w:t xml:space="preserve">Тревожность, вызванная дефицитом родительского тепла, обидами, пренебрежением интересами ребенка; </w:t>
      </w:r>
    </w:p>
    <w:p>
      <w:pPr>
        <w:pStyle w:val="Normal"/>
        <w:ind w:firstLine="397"/>
        <w:jc w:val="both"/>
        <w:rPr/>
      </w:pPr>
      <w:r>
        <w:rPr/>
        <w:t xml:space="preserve">• </w:t>
      </w:r>
      <w:r>
        <w:rPr/>
        <w:t xml:space="preserve">Стресс, одиночество (особенно часто встречается у «неблагополучных» детей). </w:t>
      </w:r>
    </w:p>
    <w:p>
      <w:pPr>
        <w:pStyle w:val="Normal"/>
        <w:ind w:firstLine="397"/>
        <w:jc w:val="both"/>
        <w:rPr/>
      </w:pPr>
      <w:r>
        <w:rPr/>
        <w:t xml:space="preserve">• </w:t>
      </w:r>
      <w:r>
        <w:rPr/>
        <w:t xml:space="preserve">Изучение ребенком собственного тела. </w:t>
      </w:r>
    </w:p>
    <w:p>
      <w:pPr>
        <w:pStyle w:val="Normal"/>
        <w:ind w:firstLine="397"/>
        <w:jc w:val="both"/>
        <w:rPr/>
      </w:pPr>
      <w:r>
        <w:rPr/>
        <w:t xml:space="preserve">• </w:t>
      </w:r>
      <w:r>
        <w:rPr/>
        <w:t xml:space="preserve">Несоблюдение норм гигиены тела: зуд при опрелостях и дерматите, глисты, тесная одежда. </w:t>
      </w:r>
    </w:p>
    <w:p>
      <w:pPr>
        <w:pStyle w:val="Normal"/>
        <w:ind w:firstLine="397"/>
        <w:jc w:val="both"/>
        <w:rPr/>
      </w:pPr>
      <w:r>
        <w:rPr/>
      </w:r>
    </w:p>
    <w:p>
      <w:pPr>
        <w:pStyle w:val="Normal"/>
        <w:ind w:firstLine="397"/>
        <w:jc w:val="both"/>
        <w:rPr/>
      </w:pPr>
      <w:r>
        <w:rPr/>
        <w:t>(</w:t>
      </w:r>
      <w:r>
        <w:rPr>
          <w:b/>
          <w:bCs/>
        </w:rPr>
        <w:t>Сексуальные комплексы</w:t>
      </w:r>
    </w:p>
    <w:p>
      <w:pPr>
        <w:pStyle w:val="Normal"/>
        <w:ind w:firstLine="397"/>
        <w:jc w:val="both"/>
        <w:rPr/>
      </w:pPr>
      <w:r>
        <w:rPr/>
        <w:t>Сексуальные комплексы представляют собой проявления подавленных или подавляемых (как осознанно, так и неосознанно) потребностей, желаний, воспоминаний, оказывающих влияние на чувственную сферу и сексуальное поведение. Эта одна из часто встречаемых форм сексуальных нарушений. К наиболее распространенным сексуальным комплексам относятся:</w:t>
      </w:r>
    </w:p>
    <w:p>
      <w:pPr>
        <w:pStyle w:val="Normal"/>
        <w:ind w:firstLine="397"/>
        <w:jc w:val="both"/>
        <w:rPr/>
      </w:pPr>
      <w:r>
        <w:rPr/>
        <w:t xml:space="preserve">       </w:t>
      </w:r>
      <w:r>
        <w:rPr/>
        <w:t>онанистический комплекс (онанофобия) - ошибочное, часто навязчивое убеждение в том, что мастурбация обязательно приводит к возникновению сексуальной патологии;</w:t>
      </w:r>
    </w:p>
    <w:p>
      <w:pPr>
        <w:pStyle w:val="Normal"/>
        <w:ind w:firstLine="397"/>
        <w:jc w:val="both"/>
        <w:rPr/>
      </w:pPr>
      <w:r>
        <w:rPr/>
        <w:t xml:space="preserve">       </w:t>
      </w:r>
      <w:r>
        <w:rPr/>
        <w:t>комплекс "маленького полового члена";</w:t>
      </w:r>
    </w:p>
    <w:p>
      <w:pPr>
        <w:pStyle w:val="Normal"/>
        <w:ind w:firstLine="397"/>
        <w:jc w:val="both"/>
        <w:rPr/>
      </w:pPr>
      <w:r>
        <w:rPr/>
        <w:t xml:space="preserve">       </w:t>
      </w:r>
      <w:r>
        <w:rPr/>
        <w:t>комплекс мнимой импотенции;</w:t>
      </w:r>
    </w:p>
    <w:p>
      <w:pPr>
        <w:pStyle w:val="Normal"/>
        <w:ind w:firstLine="397"/>
        <w:jc w:val="both"/>
        <w:rPr/>
      </w:pPr>
      <w:r>
        <w:rPr/>
        <w:t xml:space="preserve">       </w:t>
      </w:r>
      <w:r>
        <w:rPr/>
        <w:t>комплекс "сексуальной неполноценности" - часто навязчивое убеждение в том, что с помощью собственных сексуальных возможностей невозможно удовлетворить сексуального партнера;</w:t>
      </w:r>
    </w:p>
    <w:p>
      <w:pPr>
        <w:pStyle w:val="Normal"/>
        <w:ind w:firstLine="397"/>
        <w:jc w:val="both"/>
        <w:rPr/>
      </w:pPr>
      <w:r>
        <w:rPr/>
        <w:t xml:space="preserve">       </w:t>
      </w:r>
      <w:r>
        <w:rPr/>
        <w:t>комплекс отвержения клиторального оргазма - убеждение в том, что получение оргазма при стимуляции клитора явление ненормальное, патологическое, ведет к отказу от такого способа получения оргазма даже при невозможности его достижения другими путями.</w:t>
      </w:r>
    </w:p>
    <w:p>
      <w:pPr>
        <w:pStyle w:val="Normal"/>
        <w:ind w:firstLine="397"/>
        <w:jc w:val="both"/>
        <w:rPr>
          <w:b/>
          <w:b/>
          <w:bCs/>
        </w:rPr>
      </w:pPr>
      <w:r>
        <w:rPr>
          <w:b/>
          <w:bCs/>
        </w:rPr>
        <w:t>Патологический аутоэротизм</w:t>
      </w:r>
    </w:p>
    <w:p>
      <w:pPr>
        <w:pStyle w:val="Normal"/>
        <w:ind w:firstLine="397"/>
        <w:jc w:val="both"/>
        <w:rPr/>
      </w:pPr>
      <w:r>
        <w:rPr/>
        <w:t xml:space="preserve">       </w:t>
      </w:r>
      <w:r>
        <w:rPr/>
        <w:t>Под аутоэротизмом обычно понимают способы получения субъектом сексуального удовлетворения без участия другого лица. Однако подобная трактовка этого термина фактически превращает его в еще один синоним мастурбации. В то же время патологический аутоэротизм является качественно иной категорией и представляет собой отличающийся навязчивостью доминирующий путь достижения конкретным лицом оргазма, в том числе при помощи или под воздействием каких-либо раздражителей физической природы. Постоянно повторяющееся самовозбуждение с использованием специфических сексуальных раздражителей (например, струя воды, специально приспособленные орудия или инструменты, зеркальное отображение собственного тела, порнография, специфические ритуалы и т.п.) приводит к тому, что количественная и качественная его формы замещают у субъекта как иные сексуальные раздражители, так и иные проявления сексуальной активности. Развивающийся таким образом стойкий заместительный аутоэротизм заключается в том, что субъект может достигать оргазма только путем самовозбуждения и такая форма сексуальной активности становится для него более приемлемым и эффективным способом получения сексуального удовлетворения, нежели сексуальный контакт с партнером. Часто эти лица вообще не имеют (или никогда и не имели) сексуальных связей, либо сексуальные контакты у них носят спорадический характер.</w:t>
      </w:r>
    </w:p>
    <w:p>
      <w:pPr>
        <w:pStyle w:val="Normal"/>
        <w:ind w:firstLine="397"/>
        <w:jc w:val="both"/>
        <w:rPr/>
      </w:pPr>
      <w:r>
        <w:rPr/>
        <w:t xml:space="preserve">       </w:t>
      </w:r>
      <w:r>
        <w:rPr/>
        <w:t>Ананкастный аутоэротизм заключается в стойком, принудительном (навязчивом) сексуальном самовозбуждении, осуществляемом зачастую вне актуальной сексуальной потребности и носящем черты зависимости. Чаще подобное состояние является одним из симптомов пограничных психоневрологических расстройств и реже - симптомом психического заболевания или умственной отсталости. В крайних вариантах отмечается длящаяся месяцами и даже годами многократная на протяжении суток самостимуляция. Механизм этого явления состоит в том, что данное лицо может получить разрядку нервного напряжения только описанным сексуальным путем, причем со временем оргазм становится как бы "лекарством", оказывающим успокаивающее действие.</w:t>
      </w:r>
    </w:p>
    <w:p>
      <w:pPr>
        <w:pStyle w:val="Normal"/>
        <w:ind w:firstLine="397"/>
        <w:jc w:val="both"/>
        <w:rPr/>
      </w:pPr>
      <w:r>
        <w:rPr/>
        <w:t xml:space="preserve">       </w:t>
      </w:r>
      <w:r>
        <w:rPr/>
        <w:t>Специфическим видом женского аутоэротизма является так называемый синдром Хевлок-Эллиса, при котором сексуальная самостимуляция осуществляется с помощью струи воды, воздействующей на эрогенные зоны. Считается, что этот тип самостимуляции довольно широко распространен в женской популяции. Его особенность состоит в том, что у женщины постепенно происходит закрепление связи между возникновением оргазма и воздействием столь специфического сексуального стимулятора. Впоследствии такие женщины, как правило, испытывают затруднения с достижением оргазма под воздействием стимуляции, производимой во время полового сношения партнером.</w:t>
      </w:r>
    </w:p>
    <w:p>
      <w:pPr>
        <w:pStyle w:val="Normal"/>
        <w:ind w:firstLine="397"/>
        <w:jc w:val="both"/>
        <w:rPr/>
      </w:pPr>
      <w:r>
        <w:rPr/>
        <w:t xml:space="preserve">       </w:t>
      </w:r>
      <w:r>
        <w:rPr/>
        <w:t>Не менее специфической разновидностью патологического аутоэротизма является и синдром сексуальной асфиксии. В этом случае получение сексуального удовлетворения связано с весьма определенным риском для жизни, так как оно достигается в процессе развития удушья при самоповешении.</w:t>
      </w:r>
    </w:p>
    <w:p>
      <w:pPr>
        <w:pStyle w:val="Normal"/>
        <w:jc w:val="both"/>
        <w:rPr/>
      </w:pPr>
      <w:r>
        <w:rPr/>
        <w:t xml:space="preserve">       </w:t>
      </w:r>
      <w:r>
        <w:rPr/>
        <w:t xml:space="preserve">В США ежегодно эта форма сексуальной самостимуляции становится причиной примерно 250 смертельных случаев. Баркес относит данное явление к мазохизму и указывает на то, что подобные сексуальные действия в заканчивающихся смертью случаях нередко симулируют самоубийство или криминал, каковыми они зачастую и воспринимаются окружающими, правоохранительными органами и судебными экспертами. В исследованных им 132 случаях данной патологии в 127 случаях субъектами были мужчины и лишь в 5 случаях – женщины». </w:t>
      </w:r>
      <w:r>
        <w:rPr>
          <w:b/>
          <w:bCs/>
        </w:rPr>
        <w:t>Старович З. Судебная сексология. - М., 1991).</w:t>
      </w:r>
    </w:p>
    <w:p>
      <w:pPr>
        <w:pStyle w:val="Normal"/>
        <w:ind w:firstLine="397"/>
        <w:jc w:val="both"/>
        <w:rPr/>
      </w:pPr>
      <w:r>
        <w:rPr/>
        <w:t xml:space="preserve">В тоже время,  у шизоидов внешняя "асексуальность" и </w:t>
      </w:r>
      <w:r>
        <w:rPr>
          <w:b/>
          <w:bCs/>
        </w:rPr>
        <w:t>кажущееся презрение к вопросам пола обычно сочетаются с упорной мастурбацией и богатыми эротическими фантазиями,</w:t>
      </w:r>
      <w:r>
        <w:rPr/>
        <w:t xml:space="preserve"> легко включающими перверсные элементы. Шизоидные подростки, болезненно чувствительные в компании, не способные на ухаживания и флирт, не умеющие добиться сексуальной близости в адекватной ситуации, могут неожиданно обнаружить сексуальную активность в самых грубых формах (часами ожидать, чтобы увидеть обнаженные половые органы, мастурбировать перед чужими окнами и т.п. Шизоидные психопаты глубоко таят сексуальные переживания, не склонны раскрывать мотивы своих сексуальных действий.</w:t>
      </w:r>
    </w:p>
    <w:p>
      <w:pPr>
        <w:pStyle w:val="Normal"/>
        <w:ind w:firstLine="397"/>
        <w:jc w:val="both"/>
        <w:rPr/>
      </w:pPr>
      <w:r>
        <w:rPr/>
        <w:t>Так мы плавно переходим к большому разделу нашей темы «Сексуальное поведение при психопатиях».</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СЕКСУАЛЬНОЕ ПОВЕДЕНИЕ ПРИ ПСИХОПАТИЯХ</w:t>
      </w:r>
    </w:p>
    <w:p>
      <w:pPr>
        <w:pStyle w:val="Normal"/>
        <w:jc w:val="both"/>
        <w:rPr>
          <w:b/>
          <w:b/>
          <w:bCs/>
        </w:rPr>
      </w:pPr>
      <w:r>
        <w:rPr>
          <w:b/>
          <w:bCs/>
        </w:rPr>
      </w:r>
    </w:p>
    <w:p>
      <w:pPr>
        <w:pStyle w:val="Normal"/>
        <w:ind w:firstLine="397"/>
        <w:jc w:val="both"/>
        <w:rPr/>
      </w:pPr>
      <w:r>
        <w:rPr/>
        <w:t>Конечно, первое, что приходит на ум в качестве фундамента темы книга известного немецкого психиатра Рихарда фон Крафта-Эбинга (1840-1902) «Половая психопатия», но мы к ней обратимся позже, а пока посмотрим на более современные исследования.</w:t>
      </w:r>
    </w:p>
    <w:p>
      <w:pPr>
        <w:pStyle w:val="Normal"/>
        <w:ind w:firstLine="397"/>
        <w:jc w:val="both"/>
        <w:rPr/>
      </w:pPr>
      <w:r>
        <w:rPr/>
        <w:t xml:space="preserve">Психопатии (аномалии характера, патологические характеры), так же как и неврозы, относятся к так называемой пограничной психиатрии. Существуют весьма противоречивые клинические и патогенетические оценки психопатий, отсутствует общепринятая классификация, вообще, всё, что касается психиатрии весьма неопределённо, но другого пока нет. Итак, основные положения сводятся к следующему: а) психопатический склад личности представляет собой постоянное, врожденное свойство индивидуума, хотя психопатические особенности могут претерпевать видоизменения в течение жизни, т.е. усиливаться или развиваться в определенном направлении; </w:t>
      </w:r>
    </w:p>
    <w:p>
      <w:pPr>
        <w:pStyle w:val="Normal"/>
        <w:ind w:firstLine="397"/>
        <w:jc w:val="both"/>
        <w:rPr/>
      </w:pPr>
      <w:r>
        <w:rPr/>
        <w:t xml:space="preserve">б) патологические свойства личности тотальны, определяют всю психическую структуру; </w:t>
      </w:r>
    </w:p>
    <w:p>
      <w:pPr>
        <w:pStyle w:val="Normal"/>
        <w:ind w:firstLine="397"/>
        <w:jc w:val="both"/>
        <w:rPr/>
      </w:pPr>
      <w:r>
        <w:rPr/>
        <w:t xml:space="preserve">в) патологические изменения выражены настолько значительно, что являются препятствием к полноценной  социальной адаптации. </w:t>
      </w:r>
    </w:p>
    <w:p>
      <w:pPr>
        <w:pStyle w:val="Normal"/>
        <w:ind w:firstLine="397"/>
        <w:jc w:val="both"/>
        <w:rPr/>
      </w:pPr>
      <w:r>
        <w:rPr/>
        <w:t>У настоящего психопата извращённое половое поведение является единственным источником сексуального удовлетворения.  Начиная с работ Крафт-Эбинга, половые извращения принято подразделять на извращения с нарушением направленности полового влечения и извращения с нарушением способа полового удовлетворения.</w:t>
      </w:r>
    </w:p>
    <w:p>
      <w:pPr>
        <w:pStyle w:val="Normal"/>
        <w:ind w:firstLine="397"/>
        <w:jc w:val="both"/>
        <w:rPr/>
      </w:pPr>
      <w:r>
        <w:rPr/>
        <w:t xml:space="preserve">Например, формирование садизма у  мужчин и мазохизма у женщин начинается с ранних этапов жизни. По мнению профессора Г.С. Васильченко (под редакцией которого в 1996 г. в России вышла, упоминаемая выше книга Крафт-Эбинга), отсутствие с раннего детства тактильного и эмоционального контакта с матерью или другим лицом, ухаживающим за ребенком, приводит к агрессивному поведению детей. Элементы садизма, возникающие уже в первые годы жизни, обычно выходят в последующем за рамки нормального поведения, и на их основе формируются сексуальные перверсии. Даже скорригированная воспитанием агрессивность может включаться в структуру полового влечения в подростковом и юношеском возрасте, особенно если нормальная реализация сексуального влечения затруднена и заменяется фантазированием. </w:t>
      </w:r>
    </w:p>
    <w:p>
      <w:pPr>
        <w:pStyle w:val="Normal"/>
        <w:ind w:firstLine="397"/>
        <w:jc w:val="both"/>
        <w:rPr/>
      </w:pPr>
      <w:r>
        <w:rPr/>
        <w:t>Половое влечение реализуется в агрессивном садистическом поведении с половым удовлетворением только при унижении партнерши или жестоком обращении с ней, иногда до ее умерщвления с максимальным возбуждением при виде агонии.</w:t>
      </w:r>
    </w:p>
    <w:p>
      <w:pPr>
        <w:pStyle w:val="Normal"/>
        <w:ind w:firstLine="397"/>
        <w:jc w:val="both"/>
        <w:rPr>
          <w:b/>
          <w:b/>
          <w:bCs/>
        </w:rPr>
      </w:pPr>
      <w:r>
        <w:rPr/>
        <w:t xml:space="preserve">Мазохистические парафилии у женщин как извращенное проявление гиперфемининного поведения обычно формируются так же, как патологическое гиперролевое поведение у мужчин, приводящее к садизму. Женщины с патологическим гиперфемининным поведением не могут получить острого и полного сексуального удовлетворения без унижения и физических страданий, доставляемых сексуальным партнером. В случаях трансформации половой роли гиперролевое поведение гораздо чаще ведет к патологическим, перверсным тенденциям: у женщин к садизму, у мужчин к мазохизму. Специалисты утверждают, что при патологическом гиперролевом поведении в виде садизма или мазохизма прогноз неблагоприятен, </w:t>
      </w:r>
      <w:r>
        <w:rPr>
          <w:b/>
          <w:bCs/>
        </w:rPr>
        <w:t>эти перверсии имеют тенденцию к усложнению и прогрессированию.</w:t>
      </w:r>
    </w:p>
    <w:p>
      <w:pPr>
        <w:pStyle w:val="Normal"/>
        <w:ind w:firstLine="397"/>
        <w:jc w:val="both"/>
        <w:rPr/>
      </w:pPr>
      <w:r>
        <w:rPr/>
        <w:t>Для меня, как для человека пишущего и художественные произведения особый интерес представляет психастенический и астенический типы психопатии. Не буду пересказывать, процитирую вполне доступную широкому читателю классификацию специалиста:</w:t>
      </w:r>
    </w:p>
    <w:p>
      <w:pPr>
        <w:pStyle w:val="Normal"/>
        <w:ind w:firstLine="397"/>
        <w:jc w:val="both"/>
        <w:rPr/>
      </w:pPr>
      <w:r>
        <w:rPr/>
        <w:t>«Психастенический и астенический типы психопатии   при определенных различиях имеют много общего, что дало основание некоторым психиатрам объединить их в одну группу - тормозимых психопатов.</w:t>
      </w:r>
    </w:p>
    <w:p>
      <w:pPr>
        <w:pStyle w:val="Normal"/>
        <w:ind w:firstLine="397"/>
        <w:jc w:val="both"/>
        <w:rPr/>
      </w:pPr>
      <w:r>
        <w:rPr/>
        <w:t>У психопатических личностей астенического круга почти всегда отсутствует ощущение физического тонуса. Вялость, быстрая утомляемость способствуют чувству собственной сексуальной неполноценности. Астенические психопаты неизменно застенчивы, чрезвычайно уязвимы, ранимы. Они болезненно реагируют на грубость и бестактность окружающих, плохо привыкают к новой обстановке, легко смущаются. Самооценка понижена, они постоянно недовольны собой. Однако, несмотря на робость, нерешительность, склонность сомневаться во всех своих поступках и действиях, астенические психопаты иногда могут проявить выраженную агрессивность.</w:t>
      </w:r>
    </w:p>
    <w:p>
      <w:pPr>
        <w:pStyle w:val="Normal"/>
        <w:ind w:firstLine="397"/>
        <w:jc w:val="both"/>
        <w:rPr/>
      </w:pPr>
      <w:r>
        <w:rPr/>
        <w:t>Психастенический патологический характер проявляется в постоянном самоконтроле, самонаблюдении, множестве ненужных задержек, в склонности к бесплодному, навязчивому мудрствованию. Эти лица не ощущают полноты жизни, чувств, постоянно обдумывают свои поступки, сомневаются в их правильности. Они склонны к навязчивым состояниям, но к ним сохраняется критическое отношение. Так же как и астеники, психастенические личности плохо переносят нарушения привычного жизненного стереотипа, легко теряются, у них быстро возникают и нарастают тревога, беспокойство относительно того, что они не справятся с новыми жизненными условиями.</w:t>
      </w:r>
    </w:p>
    <w:p>
      <w:pPr>
        <w:pStyle w:val="Normal"/>
        <w:ind w:firstLine="397"/>
        <w:jc w:val="both"/>
        <w:rPr/>
      </w:pPr>
      <w:r>
        <w:rPr/>
        <w:t>Как астенические, так и психастенические психопаты особо привержены к морально-этическим нормам, к "правилам" сексуального поведения. Их больно ранят любые проявления грубости и цинизма. Считая себя в целом "неполноценными", они низко оценивают и свои сексуальные способности. Каждый сексуальный срыв для них превращается в трагедию. Наиболее частым поводом к угрызению совести у них служит мастурбация, "вред", который сильно преувеличивается. Робость и застенчивость у тормозимых психопатов мешают им вступить в половые отношения с представителями противоположного пола и сексуальное влечение приобретает перверсную форму (нарциссизм с мастурбацией, вуайеризм, пигмалионизм, склонность к гомосексуализму).</w:t>
      </w:r>
    </w:p>
    <w:p>
      <w:pPr>
        <w:pStyle w:val="Normal"/>
        <w:ind w:firstLine="397"/>
        <w:jc w:val="both"/>
        <w:rPr/>
      </w:pPr>
      <w:r>
        <w:rPr/>
        <w:t>Сексуальные извращения становятся сильным психотравмирующим фактором для тормозимых психопатов. Они постоянно находятся во власти своих переживаний, в страхе, что окружающие могут узнать об их "сексуальной несостоятельности". Содержание подобных переживаний, как правило, отражает не столько реальные травмирующие моменты, сколько обостренное и зафиксированное чувство собственной неполноценности. Как отмечает этот же автор, психопатические личности тормозимого круга в стремлении удовлетворить свои извращенные наклонности нередко постепенно становятся требовательными, агрессивными. В дальнейшем эти формы реагирования у них закреплялись и становились однотипными. Подобная трансформация психопатических черт накладывает соответствующий отпечаток и на динамику синдрома сексуальных перверсий. В его структуре появляются новые виды извращений, ранее не свойственные тормозимым психопатам (эксгибиционизм, садизм). Кроме того, с "расцвечиванием" и усложнением структуры перверсий все более утрачиваются интерес и влечение к нормальной сексуальной жизни, нарастает дезадаптация, появляется склонность к асоциальным поступкам и сексуальным правонарушениям».</w:t>
      </w:r>
    </w:p>
    <w:p>
      <w:pPr>
        <w:pStyle w:val="Normal"/>
        <w:ind w:firstLine="397"/>
        <w:jc w:val="both"/>
        <w:rPr/>
      </w:pPr>
      <w:r>
        <w:rPr/>
        <w:t>Вот, начал цитировать, а останавливаться уже и нельзя, тут уж сказал «а», нужно дальше по алфавиту. Автор пишет хорошо, что редко для научных работников, поэтому углубимся в тему с помощью его наработок:</w:t>
      </w:r>
    </w:p>
    <w:p>
      <w:pPr>
        <w:pStyle w:val="Normal"/>
        <w:ind w:firstLine="397"/>
        <w:jc w:val="both"/>
        <w:rPr/>
      </w:pPr>
      <w:r>
        <w:rPr/>
        <w:t>«Психопатических личностей аффективного типа отличают синтонность, способность легко найти себе место в обществе, уловить настроение окружающих. Они легко проявляют свои чувства, их эмоции естественны и понятны другим, несмотря на то что основная особенность психопатических личностей аффективного типа заключается в эмоциональной лабильности, неустойчивости настроения. В зависимости от преобладающего аффекта среди психопатических личностей аффективного круга выделяют два полярных варианта: дистимический и гипертимический. Дистимики ("прирожденные пессимисты", по П.Б. Ганнушкину) редко находят повод для веселья, даже успех не вселяет в них надежду, они замечают преимущественно теневые стороны жизни. На всякое несчастье они реагируют тяжелее других и в любой неудаче винят прежде всего себя. Такая самооценка препятствует активному поиску гетеросексуального партнера. Они избегают вступления в брак и находят удовлетворение в перверсиях, не требующих полового партнера.</w:t>
      </w:r>
    </w:p>
    <w:p>
      <w:pPr>
        <w:pStyle w:val="Normal"/>
        <w:ind w:firstLine="397"/>
        <w:jc w:val="both"/>
        <w:rPr/>
      </w:pPr>
      <w:r>
        <w:rPr/>
        <w:t>В отличие от дистимиков гипертимики отличаются повышенным самочувствием, приподнятым настроением. Они легко устанавливают гетеросексуальные связи, влюбчивы. Чрезмерная самоуверенность, стремление к лидерству, жажда удовольствий, большая активность при повышенной сексуальности могут приводить гипертимических психопатов к половым эксцессам, в том числе и уголовно наказуемым (с несовершеннолетними). Гипертимические психопаты нередко злоупотребляют алкоголем, опьянение делает их не только сексуально агрессивными, но и сексуально неразборчивыми, что может вести к насильственному принуждению половых партнеров и распространению венерических заболеваний.</w:t>
      </w:r>
    </w:p>
    <w:p>
      <w:pPr>
        <w:pStyle w:val="Normal"/>
        <w:ind w:firstLine="397"/>
        <w:jc w:val="both"/>
        <w:rPr/>
      </w:pPr>
      <w:r>
        <w:rPr/>
        <w:t>Психопатическим личностям возбудимого (эпилептоидного) типа свойственна необыкновенно сильная эмоциональная возбудимость. Начальные проявления этой психопатии обнаруживаются еще в дошкольном возрасте. Дети часто кричат, легко озлобляются, любые ограничения, запреты и наказания вызывают у них бурные реакции протеста со злобностью и агрессией. Сформировавшаяся психопатия возбудимого типа сопровождается приступами гнева, ярости, аффективными разрядами по любому, даже незначительному поводу, иногда с аффективно суженным сознанием и резким двигательным возбуждением. В запальчивости (особенно легко возникающей в состоянии алкогольного опьянения) возбудимые психопаты способны совершать необдуманные, порой опасные, действия.</w:t>
      </w:r>
    </w:p>
    <w:p>
      <w:pPr>
        <w:pStyle w:val="Normal"/>
        <w:ind w:firstLine="397"/>
        <w:jc w:val="both"/>
        <w:rPr/>
      </w:pPr>
      <w:r>
        <w:rPr/>
        <w:t>Среди них нередко встречаются лица с расторможенностью влечений, склонные к перверсиям и сексуальным эксцессам. Сексуальные отношения возбудимых психопатов обычно сопровождаются ревностью. Измен (как действительных, так и мнимых) они не прощают и даже флирт считают предательством, за которое могут "наказать" в брутальной форме. Половое влечение возбудимых (эпилептоидных) психопатов очень тесно сопряжено с повышенной готовностью к различным перверсиям. Жестокость и цинизм этих психопатических личностей особо ярко проявляются в эксгибиционизме, садизме, педофилии, инцесте.</w:t>
      </w:r>
    </w:p>
    <w:p>
      <w:pPr>
        <w:pStyle w:val="Normal"/>
        <w:ind w:firstLine="397"/>
        <w:jc w:val="both"/>
        <w:rPr/>
      </w:pPr>
      <w:r>
        <w:rPr/>
        <w:t>Из-за своих извращенных наклонностей им приходится вступать в конфликты в семье, а нередко и на работе; особенно часто у них происходят столкновения с правоохранительными органами. В отдельных случаях частая психогенная травматизация (из-за перверсий) с последующими реакциями на нее приводит к трансформации основного психопатического синдрома. Таким образом, "эксплозивный" синдром постепенно теряет остроту и одновременно появляются и нарастают астенические или истерические черты.</w:t>
      </w:r>
    </w:p>
    <w:p>
      <w:pPr>
        <w:pStyle w:val="Normal"/>
        <w:ind w:firstLine="397"/>
        <w:jc w:val="both"/>
        <w:rPr/>
      </w:pPr>
      <w:r>
        <w:rPr/>
        <w:t>Неустойчивый тип психопатии облигатным свойством имеет слабость высших форм волевой деятельности, повышенную внушаемость, податливость всяким внешним влияниям и непостоянство, сочетающееся с неспособностью к целеустремленной деятельности. Такие люди живут одним днем, не имея серьезных планов, не задумываясь о будущем. Основной целью их жизни бывают новые впечатления и развлечения; здесь они упорно отстаивают свои права, хотя в поисках удовольствий и развлечений также не обнаруживают постоянства. Стремление наслаждаться радостями жизни сочетается с нетерпимостью к каким-либо регламентациям легкомысленного образа жизни, что постепенно приводит их к уголовно наказуемому поведению.</w:t>
      </w:r>
    </w:p>
    <w:p>
      <w:pPr>
        <w:pStyle w:val="Normal"/>
        <w:ind w:firstLine="397"/>
        <w:jc w:val="both"/>
        <w:rPr/>
      </w:pPr>
      <w:r>
        <w:rPr/>
        <w:t>Все это уже с подросткового возраста определяет направленность сексуальных реакций. Участие в асоциальных группах и пренебрежение общепринятыми морально-этическими нормами ускоряют приобретение сексуального опыта и обусловливают знакомство с девиантными формами половой активности. Наиболее редуцирована платоническая составляющая либидо и вследствие этого романтическая влюбленность проходит мимо них. В дальнейшем они также не способны на искреннюю, глубокую любовь и на настоящую дружбу. Их интимные отношения - скорее игра в секс, причем игра на грани дозволенного с соскальзываниями в перверсии от скуки.</w:t>
      </w:r>
    </w:p>
    <w:p>
      <w:pPr>
        <w:pStyle w:val="Normal"/>
        <w:ind w:firstLine="397"/>
        <w:jc w:val="both"/>
        <w:rPr/>
      </w:pPr>
      <w:r>
        <w:rPr/>
        <w:t>Истерический тип психопатии характеризуют эгоцентризм, ненасытная жажда внимания к своей особе, внушаемость, лживость, фантазирование, повышенная и демонстративная эмоциональность, которая в действительности оборачивается неспособностью к глубоким и искренним чувствам, склонность к рисовке и позерству. Истерические личности не ощущают границы между продукцией собственного воображения и действительностью. Останавливаясь на этом свойстве, П.Б. Ганнушкин подчеркивал, что реальный мир для человека с истерической психикой приобретает своеобразные, причудливые очертания; объективный критерий для нero утрачен, что часто дает повод окружающим обвинять такого человека в лучшем случае во лжи и притворстве. В связи с этим следует помнить о способности истериков, особенно женщин, к оговорам и самооговорам.</w:t>
      </w:r>
    </w:p>
    <w:p>
      <w:pPr>
        <w:pStyle w:val="Normal"/>
        <w:ind w:firstLine="397"/>
        <w:jc w:val="both"/>
        <w:rPr/>
      </w:pPr>
      <w:r>
        <w:rPr/>
        <w:t>Как подчеркнул К. Ясперс, одним из основных свойств истериков является стремление казаться более значительными, чем на самом деле, и переживать больше, чем они в состоянии пережить. Эти свойства истерических психопатов целиком проявляются в половом поведении. Либидо у них не отличается ни силой, ни напряжением, ни стойкостью, а в сексуальных проявлениях много театрального, недостоверного.</w:t>
      </w:r>
    </w:p>
    <w:p>
      <w:pPr>
        <w:pStyle w:val="Normal"/>
        <w:ind w:firstLine="397"/>
        <w:jc w:val="both"/>
        <w:rPr/>
      </w:pPr>
      <w:r>
        <w:rPr/>
        <w:t>Подростки мужского пола предпочитают разыгрывать молчаливо-многозначительную таинственность, а девочки, наоборот, склонны широко афишировать как действительные отношения, так и целиком выдуманные связи, изображая из себя распутниц и наслаждаясь ошеломляющим впечатлением.</w:t>
      </w:r>
    </w:p>
    <w:p>
      <w:pPr>
        <w:pStyle w:val="Normal"/>
        <w:ind w:firstLine="397"/>
        <w:jc w:val="both"/>
        <w:rPr/>
      </w:pPr>
      <w:r>
        <w:rPr/>
        <w:t>Способность истерических личностей к яркому, образному и чувственному сексуальному фантазированию обусловливает выраженный полиморфизм синдрома сексуальных перверсий и причудливое "расцвечивание" его компонентов, нередко приобретающих форму своеобразных "сексуальных ритуалов" (строго определенная зафиксировавшаяся смена сексуальных перверсий, доставляющая сексуальное удовлетворение).</w:t>
      </w:r>
    </w:p>
    <w:p>
      <w:pPr>
        <w:pStyle w:val="Normal"/>
        <w:ind w:firstLine="397"/>
        <w:jc w:val="both"/>
        <w:rPr/>
      </w:pPr>
      <w:r>
        <w:rPr/>
        <w:t>Далеко не всегда нарушения сексуального поведения, приводящие к столкновению с законом, у психопатических личностей связаны с перверсиями. Дисгармония всей личности проявляется также в неправильном формировании и искаженной организации полового поведения, в неспособности к корректным обоюдоприемлемым отношениям с сексуальными партнерами. В целом половые нарушения (в узком понимании) занимают небольшое место среди других противоправных деяний психопатических личностей, а главное сами половые извращения далеко не всегда служат основной причиной неправильного сексуального поведения, приводящего к противоправным действиям.</w:t>
      </w:r>
    </w:p>
    <w:p>
      <w:pPr>
        <w:pStyle w:val="Normal"/>
        <w:ind w:firstLine="397"/>
        <w:jc w:val="both"/>
        <w:rPr/>
      </w:pPr>
      <w:r>
        <w:rPr/>
        <w:t>По данным клинико-статистического исследования, у психопатических личностей нарушения сексуального поведения не обязательно обусловлены половыми извращениями, а противоправные деяния, сопряженные с нарушением сексуального поведения, не обязательно приобретают форму, соответствующую статьям о половых правонарушениях.</w:t>
      </w:r>
    </w:p>
    <w:p>
      <w:pPr>
        <w:pStyle w:val="Normal"/>
        <w:ind w:firstLine="397"/>
        <w:jc w:val="both"/>
        <w:rPr/>
      </w:pPr>
      <w:r>
        <w:rPr/>
        <w:t>Обследуемая К., 37 лет, руководитель художественной самодеятельности в клубе, обвиняется в умышленном поджоге.</w:t>
      </w:r>
    </w:p>
    <w:p>
      <w:pPr>
        <w:pStyle w:val="Normal"/>
        <w:ind w:firstLine="397"/>
        <w:jc w:val="both"/>
        <w:rPr/>
      </w:pPr>
      <w:r>
        <w:rPr/>
        <w:t>Отца не помнит, он оставил семью, когда К. было 2,5 года. Мать эксцентричная, трижды выходила замуж (К. от второго брака), воспитанием дочери фактически не занималась, жила в другом городе, приезжала к дочери всегда с многочисленными подарками, ласкала, говорила, что они больше никогда не расстанутся, но вскоре опять уезжала в семью третьего мужа. Воспитанием К. занималась бабка по линии матери - "человек деловой, но черствый".</w:t>
      </w:r>
    </w:p>
    <w:p>
      <w:pPr>
        <w:pStyle w:val="Normal"/>
        <w:ind w:firstLine="397"/>
        <w:jc w:val="both"/>
        <w:rPr/>
      </w:pPr>
      <w:r>
        <w:rPr/>
        <w:t>В детстве была слабым, болезненным ребенком. Тяжело переживала каждое расставание с матерью. К бабке была привязана, любила слушать ее сказки, легко вживалась в судьбы героев, днем разыгрывала сценки из сказок, по ночам плохо спала, боясь разбойников. Переживая страх, находилась как бы в состоянии "оцепенения", боялась пошевелиться.</w:t>
      </w:r>
    </w:p>
    <w:p>
      <w:pPr>
        <w:pStyle w:val="Normal"/>
        <w:ind w:firstLine="397"/>
        <w:jc w:val="both"/>
        <w:rPr/>
      </w:pPr>
      <w:r>
        <w:rPr/>
        <w:t>В школу поступила с опозданием "из-за слабости нервов". Училась неровно, с первых классов участвовала в художественной самодеятельности, "любила роли выразительных героев". В старших классах учиться стало труднее, особенно по математике и физике. Не окончив школу, пошла учиться в педагогический техникум. С удовольствием начала работать учительницей в младших классах, увлеклась экспериментом "игрового преподавания", нашла в этом свое призвание, но вскоре начались конфликты с завучем. На педсовете критики не принимала, считала, что учителя "ретрограды", "косные и тупые"; вскоре ей пришлось уйти из школы.</w:t>
      </w:r>
    </w:p>
    <w:p>
      <w:pPr>
        <w:pStyle w:val="Normal"/>
        <w:ind w:firstLine="397"/>
        <w:jc w:val="both"/>
        <w:rPr/>
      </w:pPr>
      <w:r>
        <w:rPr/>
        <w:t>Менструации с 14 лет, слабоболезненные, регулярные, за 1-2 дня до менструаций всегда портилось настроение, беспричинно плакала. Первый половой акт в 19 лет с учителем физкультуры ("была без ума от его фигуры, не скрывала от учителей свою страсть"), но ощутила только отвращение, партнер оказался "грубым и пошлым", не понял "красоты и величия любви".</w:t>
      </w:r>
    </w:p>
    <w:p>
      <w:pPr>
        <w:pStyle w:val="Normal"/>
        <w:ind w:firstLine="397"/>
        <w:jc w:val="both"/>
        <w:rPr/>
      </w:pPr>
      <w:r>
        <w:rPr/>
        <w:t>Поскольку "решительно все" говорили о ее артистическом таланте, решила поступать во ВГИК, но не прошла по конкурсу. В период подготовки в институт и сдачи экзаменов завела много знакомств "в артистическом мире", была устроена на работу руководителем художественной самодеятельности в клуб. Увлеклась работой, для постановки выбирала пьесы, в которых сама могла играть главные роли. Тайно надеялась, что на каком-то просмотре ее заметят и пригласят сниматься в кино. Легко заводила новые знакомства, но не была способна к длительной привязанности и дружбе. "Любила блистать", особенно на сцене. Самой большой радостью в жизни были аплодисменты зрителей, тратила много денег, чтобы устраивать "богемные" вечеринки в свою честь. Лестных высказываний о ее "исключительном таланте", сравнения с известными актрисами, слов об ожидающей впереди "головокружительной славе" было достаточно, чтобы этих льстецов считать лучшими друзьями.</w:t>
      </w:r>
    </w:p>
    <w:p>
      <w:pPr>
        <w:pStyle w:val="Normal"/>
        <w:ind w:firstLine="397"/>
        <w:jc w:val="both"/>
        <w:rPr/>
      </w:pPr>
      <w:r>
        <w:rPr/>
        <w:t>Хотя сама не испытывала полового влечения и была "выше секса", легко поддалась ухаживаниям (по всей видимости, серьезным) одного из таких друзей, женатого и моложе себя на 4 года. Вскоре стала сожительствовать с ним. Встречи всегда обставляла празднично, украшала комнату, покупала шампанское, надевала красивое белье, включала "томительную, душещипательную" музыку. Оргастического удовлетворения не испытывала, в целом "секс был не нужен, но сам антураж" интимных отношений приводил в восторг, особенно если любовник мог оценить "тонкость и изящество души".</w:t>
      </w:r>
    </w:p>
    <w:p>
      <w:pPr>
        <w:pStyle w:val="Normal"/>
        <w:ind w:firstLine="397"/>
        <w:jc w:val="both"/>
        <w:rPr/>
      </w:pPr>
      <w:r>
        <w:rPr/>
        <w:t>Эти отношения продолжались почти 4 года, но К. начала "разочаровываться в интеллекте" возлюбленного, а у того начались неприятности из-за жены. Связь вскоре прекратилась. Вначале даже радовалась этому ("могла беззаветно отдаться искусству"), но долго не могла оставаться одна "без близкого друга", который "воспламенял бы к творчеству". Главное было в том, что не хотела выглядеть хуже других без "красивого спутника жизни". Вскоре сама стала проявлять интерес к разведенному мужчине, пыталась заинтриговать его, рассказывая при случае различные выдуманные истории (ее выбрали на главную роль в известном фильме, но она вынуждена была отказаться, оскорбившись непристойными домогательствами режиссера и т.п.). Интимные встречи с новым знакомым также обставляла с "таинственной красотой". Сначала все было хорошо, но как-то сожитель сказал, что в сексе она "ребенок", намекнул на то, что "снаружи много, а внутри пусто".</w:t>
      </w:r>
    </w:p>
    <w:p>
      <w:pPr>
        <w:pStyle w:val="Normal"/>
        <w:ind w:firstLine="397"/>
        <w:jc w:val="both"/>
        <w:rPr/>
      </w:pPr>
      <w:r>
        <w:rPr/>
        <w:t>Такие намеки обеспокоили К. Начала расспрашивать подруг про половую жизнь, узнала, "что нужно мужчинам". При следующих интимных встречах стала имитировать оргазм форсированным дыханием, вскрикиванием и даже царапаньем сожителя. Это его несколько заинтересовало, встречи стали чаще, но не надолго. Пытаясь удержать сожителя, К. разыгрывала из себя все более страстную женщину. По совету осведомленных подруг навязывала орально-генитальные контакты и половые акты в различных изощренных позах, "хотя самой было отвратно".</w:t>
      </w:r>
    </w:p>
    <w:p>
      <w:pPr>
        <w:pStyle w:val="Normal"/>
        <w:ind w:firstLine="397"/>
        <w:jc w:val="both"/>
        <w:rPr/>
      </w:pPr>
      <w:r>
        <w:rPr/>
        <w:t>Однако сожитель все чаще говорил, что у нее "холодная душа и любовь фальшивая". Чтобы доказать "свою безумную любовь", К. решилась на крайность. Она написала "предсмертную" записку, в которой в напыщенных, экзальтированных фразах "прощалась" со своим любовником. Перед его приходом К. оставила записку на видном месте в комнате, а в кухне разложила ворох старых газет и других легко воспламеняющихся предметов, привязала к потолку веревку с петлей, отперла входную дверь и, встав на табуретку с надетой на шею петлей, стала ждать, надеясь, что любовник будет потрясен происшедшим и после спасения ее останется с нею навсегда. Когда К. услышала звук открывающейся двери, она подожгла газеты и затянула на шее петлю. Увидев дым, сожитель бросился на кухню, вынул К. из петли (как оказалось, она сознания не теряла), но пожар они погасить не сумели: сгорела вся квартира К. и ее соседей. На первом допросе К. сразу рассказала причину поджога и суицида.</w:t>
      </w:r>
    </w:p>
    <w:p>
      <w:pPr>
        <w:pStyle w:val="Normal"/>
        <w:ind w:firstLine="397"/>
        <w:jc w:val="both"/>
        <w:rPr/>
      </w:pPr>
      <w:r>
        <w:rPr/>
        <w:t>Среднего роста, выглядит моложе своих лет, правильного телосложения, молочные железы развиты хорошо, оволосение на лобке по женскому типу. Патологии внутренних органов нет. Отмечается повышенная возбудимость вегетативной нервной системы.</w:t>
      </w:r>
    </w:p>
    <w:p>
      <w:pPr>
        <w:pStyle w:val="Normal"/>
        <w:ind w:firstLine="397"/>
        <w:jc w:val="both"/>
        <w:rPr/>
      </w:pPr>
      <w:r>
        <w:rPr/>
        <w:t>В ясном сознании, ориентирована правильно. Считает себя здоровой, намерена выступать в суде, но в целом довольна помещением в больницу, таи как "потрясена" всем случившемся и действительно "хочется в петлю". Называет себя "глубоко несчастной". Во время беседы с врачом волнуется, краснеет, от слез легко переходит то к гневу, то к восторгу. Гротескно жестикулирует, заламывает руки, беспокойно ходит по кабинету. Говорит, что, наконец, "нашла роль своей жизни" и "доведет ее до конца". Требует, чтобы суд состоялся "сегодня же". "Пусть соберутся все, пригласят корреспондентов, пусть приедут с телевидения... Пусть все учатся на моей трагической судьбе. Это кино, это роман - пусть будут писатели и режиссеры и хоть немножко поучатся правде жизни". Успокаивается с трудом, но тут же начинает рыдать ("жаль, что не погибла и не сгорела"). Продуктивной психотической симптоматики, а также формальных расстройств интеллектуальной сферы нет.</w:t>
      </w:r>
    </w:p>
    <w:p>
      <w:pPr>
        <w:pStyle w:val="Normal"/>
        <w:ind w:firstLine="397"/>
        <w:jc w:val="both"/>
        <w:rPr/>
      </w:pPr>
      <w:r>
        <w:rPr/>
        <w:t>Заключение: вменяема. Диагноз: истерическая психопатия.</w:t>
      </w:r>
    </w:p>
    <w:p>
      <w:pPr>
        <w:pStyle w:val="Normal"/>
        <w:ind w:firstLine="397"/>
        <w:jc w:val="both"/>
        <w:rPr/>
      </w:pPr>
      <w:r>
        <w:rPr/>
        <w:t>Формированию истерической психопатия в данном случае способствовала и наследственная отягощенность (вероятно, мать К. также отличалась истерическим характером), и неблагоприятные условия воспитания. Истерические черты у К. проявились уже с детства (ночные кошмары с "оцепенением"). Некоторые истерические черты (позерство, экспансивность) способствовали ее увлечению сценой. Окончив педагогический техникум, она нашла новое увлечение, но не понимала, что ее практика "игрового преподавания" не соответствует методическим установкам. Деловую критику приняла с характерной для истериков логикой: все косные и тупицы, она умнее всех.</w:t>
      </w:r>
    </w:p>
    <w:p>
      <w:pPr>
        <w:pStyle w:val="Normal"/>
        <w:ind w:firstLine="397"/>
        <w:jc w:val="both"/>
        <w:rPr/>
      </w:pPr>
      <w:r>
        <w:rPr/>
        <w:t>При правильном в целом сексуальном развитии в первой половой связи по любви сразу проявились дисгармонические особенности личности: афишировала свои интимные отношения, при всей "страстности" от половых актов получала лишь отвращение, ее влекла только внешняя сторона. Непонимание любовником "красоты и величия любви" при фактически негативном отношении К. к сексуальной стороне связи легко привело к разрыву. Свое "счастье" К. нашла в клубной самодеятельности, где ее "Я" всегда было в центре внимания.</w:t>
      </w:r>
    </w:p>
    <w:p>
      <w:pPr>
        <w:pStyle w:val="Normal"/>
        <w:ind w:firstLine="397"/>
        <w:jc w:val="both"/>
        <w:rPr/>
      </w:pPr>
      <w:r>
        <w:rPr/>
        <w:t>В половом отношении К. фригидна. В половую связь она вступила не из-за возникшего эротического чувства, а ради преклонения перед ее "артистическим талантом", ради внешней стороны, "антуража" (шампанское, душещипательная музыка и т.д.) интимных отношений.</w:t>
      </w:r>
    </w:p>
    <w:p>
      <w:pPr>
        <w:pStyle w:val="Normal"/>
        <w:ind w:firstLine="397"/>
        <w:jc w:val="both"/>
        <w:rPr/>
      </w:pPr>
      <w:r>
        <w:rPr/>
        <w:t>После разрыва К. тяготило отсутствие не полового удовлетворения (как такового она его никогда и не получала), а "красивого спутника жизни". Чтобы удержать своего очередного сожителя К. идет на имитацию яркой сексуальности, несмотря на отвращение и отсутствие положительных эмоций. Фактически фригидность, сочетающаяся с ориентацией на внешние аксессуары сожительства, а не на эротическую сторону отношений с мужчинами, обусловила неправильное половое поведение К., постоянную игру в секс без физиологической потребности в нем. Совершенное деяние тесно связано с таким стилем полового поведения К. Попытка имитировать самоубийство фактически была единственным доступным для нее способом удержать очередного "спутника жизни".</w:t>
      </w:r>
    </w:p>
    <w:p>
      <w:pPr>
        <w:pStyle w:val="Normal"/>
        <w:ind w:firstLine="397"/>
        <w:jc w:val="both"/>
        <w:rPr/>
      </w:pPr>
      <w:r>
        <w:rPr/>
        <w:t>У К. есть достаточно яркие проявления истерического характера (экзальтированность, аффективная лабильность, жажда признания, склонность к гиперболизации, аффективная логика суждений и др.). Однако в целом психическая дисгармония К. не столь глубока, чтобы лишить ее способности отдавать себе отчет в своих действиях и руководить ими.</w:t>
      </w:r>
    </w:p>
    <w:p>
      <w:pPr>
        <w:pStyle w:val="Normal"/>
        <w:ind w:firstLine="397"/>
        <w:jc w:val="both"/>
        <w:rPr/>
      </w:pPr>
      <w:r>
        <w:rPr/>
        <w:t>В целом при судебно-психиатрическом освидетельствовании психопатических личностей определяется тип личностной дисгармонии, а также учитываются выраженность психической незрелости, грубость эмоциональных и волевых расстройств, отсутствие или сохранность критики к своему состоянию, способности корригировать свое поведение, вид и выраженность нарушений социальной адаптации, склонность к частым и заметным декомпенсациям.</w:t>
      </w:r>
    </w:p>
    <w:p>
      <w:pPr>
        <w:pStyle w:val="Normal"/>
        <w:ind w:firstLine="397"/>
        <w:jc w:val="both"/>
        <w:rPr/>
      </w:pPr>
      <w:r>
        <w:rPr/>
        <w:t>Если правонарушение было совершено в период тяжелой декомпенсации или патологической психопатической реакции, то состояние лица, страдающего психопатией, в момент правонарушения может расцениваться как временное расстройство психической деятельности, обусловившее невменяемость. Невменяемыми также могут быть лица с глубокой дисгармонией всего психического склада.</w:t>
      </w:r>
    </w:p>
    <w:p>
      <w:pPr>
        <w:pStyle w:val="Normal"/>
        <w:ind w:firstLine="397"/>
        <w:jc w:val="both"/>
        <w:rPr/>
      </w:pPr>
      <w:r>
        <w:rPr/>
        <w:t>Ключевым судебно-психиатрическим вопросом при психопатиях с половыми расстройствами является мужской гомосексуализм. Это особое отношение определяется не только тем, что гомосексуальные акты (мужеложство) в нашей стране уголовно наказуемы, но и частотой как в популяции (распространенность гомосексуализма среди мужчин варьирует от 1 до 4%), так и в судебно-психиатрической практике. Х. Шварц сообщил, что более чем в 30% судебно-психиатрических экспертиз, проведенных в Грейфсвальде (ГДР), речь шла о сексуальных аномалиях, в частности о гомосексуализме, а из этого числа 53,5% гомосексуальных актов совершались с детьми.</w:t>
      </w:r>
    </w:p>
    <w:p>
      <w:pPr>
        <w:pStyle w:val="Normal"/>
        <w:ind w:firstLine="397"/>
        <w:jc w:val="both"/>
        <w:rPr/>
      </w:pPr>
      <w:r>
        <w:rPr/>
        <w:t>Если судебно-психиатрическое заключение по поводу психопатических личностей с сексуальными перверсиями зависит от глубины психопатии, ее динамических сдвигов, а тяжесть синдрома сексуальных перверсий интимно связана со структурой и выраженностью психопатии, что позволяет их рассматривать в едином синдромокомплексе при определении вменяемости, то вопрос о гомосексуализме значительно сложнее и требует особого рассмотрения.</w:t>
      </w:r>
    </w:p>
    <w:p>
      <w:pPr>
        <w:pStyle w:val="Normal"/>
        <w:ind w:firstLine="397"/>
        <w:jc w:val="both"/>
        <w:rPr/>
      </w:pPr>
      <w:r>
        <w:rPr/>
        <w:t>Этот вопрос специально обсуждался на международных конференциях (в частности, на 3-м симпозиуме в Берлине в сентябре 1964г.). Уголовная ответственность за гомосексуальные акты разная в различных странах (от возбуждения судебного дела до безнаказанности, если гомосексуальный акт не сопровождался принуждением и не проводился с детьми, от признания невменяемости до уменьшенной вменяемости и вменяемости).</w:t>
      </w:r>
    </w:p>
    <w:p>
      <w:pPr>
        <w:pStyle w:val="Normal"/>
        <w:ind w:firstLine="397"/>
        <w:jc w:val="both"/>
        <w:rPr/>
      </w:pPr>
      <w:r>
        <w:rPr/>
        <w:t>Н.И. Фелинская в руководстве по судебной психиатрии по этому поводу писала, что, поскольку "сексуальные извращения не являются врожденными, а развиваются в процессе формирования личности условно-рефлекторным путем", "психопатия формируется и развивается под влиянием условий окружающей среды, неправильного воспитания и пр. Лица, обнаруживающие психопатию, не лишены способности правильно оценивать окружающую действительность и руководить своими поступками, так как у них нет изменений психики, которые бывают у психически больных", "поэтому страдающие психопатией в большинстве случаев признаются вменяемыми и подвергаются общим мерам наказания".</w:t>
      </w:r>
    </w:p>
    <w:p>
      <w:pPr>
        <w:pStyle w:val="Normal"/>
        <w:ind w:firstLine="397"/>
        <w:jc w:val="both"/>
        <w:rPr/>
      </w:pPr>
      <w:r>
        <w:rPr/>
        <w:t>В "Руководстве по судебной психиатрии" сексуальной психопатии отводится лишь один абзац и вновь утверждается, что "извращения не являются врожденными, а развиваются в процессе формирования личности, закрепляясь условно-рефлекторным путем. Дифференцированный подход к разным формам половых извращений даже не обсуждается.</w:t>
      </w:r>
    </w:p>
    <w:p>
      <w:pPr>
        <w:pStyle w:val="Normal"/>
        <w:ind w:firstLine="397"/>
        <w:jc w:val="both"/>
        <w:rPr/>
      </w:pPr>
      <w:r>
        <w:rPr/>
        <w:t>Хотя этиология и патогенез гомосексуализма не выяснены полностью, сводить их только к растлевающему влиянию микросоциальных факторов или дисгармонии темпов полового созревания нельзя. Более того, если иные перверсии у психопатических личностей тесно связаны со структурой психопатии и можно проследить определенную синхронность в их образовании, то гомосексуализм (точнее, не соответствующее паспортным данным о поле сексуальное влечение) может не сопровождаться другими признаками психопатии. Уже такая "моносимптомность" ставит гомосексуализм в иное положение по сравнению с другими сексуальными перверсиями в рамках психопатий.</w:t>
      </w:r>
    </w:p>
    <w:p>
      <w:pPr>
        <w:pStyle w:val="Normal"/>
        <w:ind w:firstLine="397"/>
        <w:jc w:val="both"/>
        <w:rPr/>
      </w:pPr>
      <w:r>
        <w:rPr/>
        <w:t>В отличие от других перверсий при гомосексуализме, особенно с нарушением полового сознания (аутоидентификации), т.е. при осознании своей принадлежности к другому полу, имеются биологические предпосылки, что чрезвычайно важно для судебно-психиатрической экспертизы.</w:t>
      </w:r>
    </w:p>
    <w:p>
      <w:pPr>
        <w:pStyle w:val="Normal"/>
        <w:ind w:firstLine="397"/>
        <w:jc w:val="both"/>
        <w:rPr/>
      </w:pPr>
      <w:r>
        <w:rPr/>
        <w:t>Согласно нейроэндокринной теории, гомосексуализм предопределяется нарушениями половой дифференцировки мозга в пренатальном периоде, что обусловливает неполноценную маскулинизацию мозга у гомосексуальных мужчин. Нарушение половой дифференцировки мозга приводит к искажению чувствительности гипоталамуса к гормональным воздействиям. Патология пренатального периода влечет за собой и нарушения эндокринного обеспечения сексуальной функции. У лиц с гомосексуальным влечением повышен уровень эстрадиола и связывающих тестостерон глобулинов, а также снижена концентрация свободного тестостерона в крови по сравнению с контрольной группой; основное нарушение заключается в изменении не столько концентрации гормонов, сколько баланса тестостерона и эстрогенов.</w:t>
      </w:r>
    </w:p>
    <w:p>
      <w:pPr>
        <w:pStyle w:val="Normal"/>
        <w:ind w:firstLine="397"/>
        <w:jc w:val="both"/>
        <w:rPr/>
      </w:pPr>
      <w:r>
        <w:rPr/>
        <w:t>Таким образом, нейроэндокринная и эндокринная теории дополняют друг друга. С ними неразрывно связана и генетическая теория гомосексуализма. Высокую конкордантность близнецов по гомосексуализму можно объяснить как общим для них экзогенным фактором в критическом пренатальном периоде, так и генетически фиксированной предрасположенностью к нарушениям половой дифференцировки мозга. Следовательно, имеется биологически детерминированный риск по гомосексуализму - патофизиологическая почва для искажений полового самосознания и полоролевого поведения. На этом основании неправомерно проводить аналогию расстройства влечения, например при дромомании, с расстройством полового влечения у гомосексуалистов, поскольку при гомосексуализме имеется специфическая почва расстройств влечения.</w:t>
      </w:r>
    </w:p>
    <w:p>
      <w:pPr>
        <w:pStyle w:val="Normal"/>
        <w:ind w:firstLine="397"/>
        <w:jc w:val="both"/>
        <w:rPr/>
      </w:pPr>
      <w:r>
        <w:rPr/>
        <w:t>Нет оснований в этих случаях полностью отрицать роль искаженных психологических и других неблагоприятных микросоциальных воздействий в формировании гомосексуализма, особенно при преждевременном психосексуальном развитии ("долевое" участие в котором также во многом определено биологическими, точнее, патобиологическими факторами). Важно, что человек по абсолютно не зависящим от него причинам входит в жизнь с патологическим, болезненным в медицинском и социальном плане, пониманием самого себя, восприятием своих потребностей, с уже сформировавшимися личностными предпосылками своего полового поведения. Г.С. Васильченко пишет: "Гомосексуализм, сформированный на фоне трансформации половой роли в сочетании с преждевременным психосексуальным развитием, затрагивает ядро личности, рано обращает на себя внимание нарушениями полоролевого поведения, сохраняется в течение всей жизни и не поддается терапевтической коррекции". Следует добавить, что такой гомосексуализм не поддается коррекции и социально-принудительными методами.</w:t>
      </w:r>
    </w:p>
    <w:p>
      <w:pPr>
        <w:pStyle w:val="Normal"/>
        <w:ind w:firstLine="397"/>
        <w:jc w:val="both"/>
        <w:rPr/>
      </w:pPr>
      <w:r>
        <w:rPr/>
        <w:t>В специальной работе "Вопрос вменяемости и исправительных мер у сексуальных правонарушителей" психиатры К. Недома и К. Фрейд пишут, что при сексуальных правонарушениях всегда можно предположить ненормальное душевное или сексуальное состояние, ограничивающее свободу мышления. Наказание недейственно у лиц с такими половыми извращениями, и если они представляют в связи с гомосексуальной активностью социальную опасность, то их следует лечить в специальных лечебных учреждениях с применением психотерапии и гормонов.</w:t>
      </w:r>
    </w:p>
    <w:p>
      <w:pPr>
        <w:pStyle w:val="Normal"/>
        <w:ind w:firstLine="397"/>
        <w:jc w:val="both"/>
        <w:rPr/>
      </w:pPr>
      <w:r>
        <w:rPr/>
        <w:t>Трудно предположить, что ужесточение или смягчение (вплоть до полной отмены уголовного преследования за гомосексуальные отношения совершеннолетних мужчин в интимной, т.е. не оскорбляющей общественное мнение, обстановке и при полном обоюдном согласии) юридических категорий уменьшит или увеличит число истинных гомосексуалистов. Чешский психиатр М. Боубал отметил, что после отмены в ЧССР наказания за гомосексуальные действия число гомосексуалистов не увеличилось и их поведение не изменилось.</w:t>
      </w:r>
    </w:p>
    <w:p>
      <w:pPr>
        <w:pStyle w:val="Normal"/>
        <w:ind w:firstLine="397"/>
        <w:jc w:val="both"/>
        <w:rPr/>
      </w:pPr>
      <w:r>
        <w:rPr/>
        <w:t>Не столько судебно-психиатрическое, сколько общеюридическое значение имеет замечание С.С. Корсакова о том, что "превратное половое ощущение является в громадном большинстве случаев постоянной особенностью данного субъекта, хотя способность сдерживать проявления его может в значительной степени колебаться под влиянием различных условий". Можно провести аналогию с сексуально здоровым человеком: он также отличается определенной полом особенностью, он также может сдерживать свои сексуальные потребности, но может и удовлетворять их, и это уголовно не наказуемо, если не связано с насилием или совращением несовершеннолетних. Почему же лицо, имеющее не по своему желанию иную постоянную половую особенность, должно постоянно, всю жизнь его сдерживать, чтобы не заслужить уголовного наказания, хотя оно и не совершает насилия или растления?</w:t>
      </w:r>
    </w:p>
    <w:p>
      <w:pPr>
        <w:pStyle w:val="Normal"/>
        <w:ind w:firstLine="397"/>
        <w:jc w:val="both"/>
        <w:rPr/>
      </w:pPr>
      <w:r>
        <w:rPr/>
        <w:t>Сформировавшаяся личность с устойчивой гомосексуальной направленностью, которая определяет единственно приемлемый способ сексуального удовлетворения, гетеросексуальные акты н психически, и физически не приемлет. Говоря сексологическим языком, они уже противоестественны для таких людей. В этой связи вполне оправданно говорить именно об "ошибке природы", а не о каком-то аморальном, сексуально извращенном (понимая под извращением что-то безнравственное) поведении, которое по существу обусловлено "гомосексуальностью гомосексуалистов", не зависит от принятия или неприятия ими социальных норм и приносит лишь социальные преследования.</w:t>
      </w:r>
    </w:p>
    <w:p>
      <w:pPr>
        <w:pStyle w:val="Normal"/>
        <w:ind w:firstLine="397"/>
        <w:jc w:val="both"/>
        <w:rPr/>
      </w:pPr>
      <w:r>
        <w:rPr/>
        <w:t>Экспертное определение вменяемости психопатических личностей с такими половыми извращениями, по нашему мнению, недостаточно учитывает аргументы сторонников нейроэндокринной, эндокринной, генетической концепций, а также явно не согласуется с мнением авторитетных психиатров, наблюдавших гомосексуальных лиц.</w:t>
      </w:r>
    </w:p>
    <w:p>
      <w:pPr>
        <w:pStyle w:val="Normal"/>
        <w:ind w:firstLine="397"/>
        <w:jc w:val="both"/>
        <w:rPr/>
      </w:pPr>
      <w:r>
        <w:rPr/>
        <w:t>Существует много клинических описаний, не только не подтверждающих условно-рефлекторную концепцию данного вида извращения, но и прямо говорящих о врожденности (т.е. биологической обусловленности) извращения полового влечения. Ограничимся выдержкой из статьи проф. В.М. Тарновского "Извращение полового чувства", опубликованной в "Вестнике психиатрии": "Ребенок с врожденным половым извращением растет и развивается во всех отношениях, по-видимому, правильно. Только половое чувство пробуждается у большинства необыкновенно рано, и по мере приближения к периоду половой зрелости наступает целый ряд ненормальных болезненных уклонений ...Мальчик, например, более стыдится раздеться перед посторонним мужчиной, нежели перед женщиной. Далее, ему нравится находиться в обществе мужчин, получать ласки и поощрения более от мужчин, чем от женщин. Он... "обожает" непременно мужчину, храброго, великодушного, умного или человека с сильно развитыми мышцами и остается совершенно равнодушным к женщинам. Настает, наконец, половая зрелость... До крайней степени возбуждения, оканчивающегося извержением семени, доводит его во сне не образ женщины в соблазнительных позах и движениях, а ласки, объятия и поцелуи мужчин. Представление о женщинах не только не возбуждает его полового влечения, а окончательно убивает всякое вожделение, случайно вызванное. Вид раздетой женщины оставляет его равнодушным... По мере усиления описываемого отклонения половой деятельности начинают выясняться и другие особенности больного организма. Юноша старается быть женственным, любит наряжаться в женское платье... душиться, пудриться, румяниться, подрисовывает брови. Развивается тот противный для мужчин и презираемый женщинами тип женоподобного мужчины, которого нетрудно узнать по внешности..."</w:t>
      </w:r>
    </w:p>
    <w:p>
      <w:pPr>
        <w:pStyle w:val="Normal"/>
        <w:ind w:firstLine="397"/>
        <w:jc w:val="both"/>
        <w:rPr/>
      </w:pPr>
      <w:r>
        <w:rPr/>
        <w:t>С.С. Корсаков писал, что многие из таких лиц с извращенным половым влечением сознают его, говорят, что у них "женская душа в мужском теле", пробуют лечиться. Однако есть и такие гомосексуальные мужчины и женщины, которые считают себя по этому свойству какими-то избранными натурами (своеобразными "эстетами"), способными испытывать тонкие ощущения, недоступные обычным людям, и полагающими, что нормальные половые отношения между мужчиной и женщиной не могут дать переживаемого ими наслаждения». (</w:t>
      </w:r>
      <w:r>
        <w:rPr>
          <w:b/>
          <w:bCs/>
        </w:rPr>
        <w:t>Нохуров А. Нарушения сексуального поведения. - М., 1988).</w:t>
      </w:r>
    </w:p>
    <w:p>
      <w:pPr>
        <w:pStyle w:val="Normal"/>
        <w:ind w:right="-20" w:firstLine="426"/>
        <w:jc w:val="both"/>
        <w:rPr>
          <w:b/>
          <w:b/>
          <w:bCs/>
          <w:color w:val="000000"/>
        </w:rPr>
      </w:pPr>
      <w:r>
        <w:rPr/>
        <w:t>К вышесказанному хочется добавить, что не редко повышенная или болезненная  чувственность, не нашедшая себе удовлетворения,  ищет и находит себе эквивалент в религии или её суррогатах. (В начале ноября 2008 г. по ТВ был показан сюжет о секте, которую создал бывший электрик, страдающий шизофренией. В секте широко практиковался групповой секс и садо-мазо. Компетентные органы сообщили, что секта насчитывает несколько тысяч последователей по свей России). В психопатологической области обнаруживается взаимоотношение между религиозным и половым чувством. Достаточно указать на истории болезни многих помешанных на религиозной почве, на пеструю смесь религиозного и полового бреда, столь часто наблюдаемую при психозах, в особенности при психозах на почве мастурбации. Сладострастно-жестокие самооскопления, самобичевания, самораспятие, самоубийство производимые под влиянием  религиозно-полового экстаза.</w:t>
      </w:r>
    </w:p>
    <w:p>
      <w:pPr>
        <w:pStyle w:val="Normal"/>
        <w:ind w:right="-20" w:firstLine="426"/>
        <w:jc w:val="both"/>
        <w:rPr>
          <w:color w:val="000000"/>
        </w:rPr>
      </w:pPr>
      <w:r>
        <w:rPr>
          <w:color w:val="000000"/>
        </w:rPr>
        <w:t>(«Столь ужасные преследования колдуний отчасти были обязаны признаниями самих же истеричек, которые под влиянием галлюцинаций, большею частью эротического характера, утверждали, что имели сношения с дьяволом, забеременевали от него и посещали шабаш ведьм.</w:t>
      </w:r>
    </w:p>
    <w:p>
      <w:pPr>
        <w:pStyle w:val="Normal"/>
        <w:ind w:right="-20" w:firstLine="426"/>
        <w:jc w:val="both"/>
        <w:rPr>
          <w:color w:val="000000"/>
        </w:rPr>
      </w:pPr>
      <w:r>
        <w:rPr>
          <w:color w:val="000000"/>
        </w:rPr>
        <w:t>Взгляд, будто дьявол, овладев девушкой, непременно ее насиловал, был причиной очень распространенного испытания в колдовстве, то есть исследования девственности у обвиняемых.</w:t>
      </w:r>
    </w:p>
    <w:p>
      <w:pPr>
        <w:pStyle w:val="Normal"/>
        <w:ind w:right="-20" w:firstLine="426"/>
        <w:jc w:val="both"/>
        <w:rPr/>
      </w:pPr>
      <w:r>
        <w:rPr>
          <w:color w:val="000000"/>
          <w:lang w:val="en-US"/>
        </w:rPr>
        <w:t>Jeanne</w:t>
      </w:r>
      <w:r>
        <w:rPr>
          <w:color w:val="000000"/>
        </w:rPr>
        <w:t xml:space="preserve"> </w:t>
      </w:r>
      <w:r>
        <w:rPr>
          <w:color w:val="000000"/>
          <w:lang w:val="en-US"/>
        </w:rPr>
        <w:t>Herviller</w:t>
      </w:r>
      <w:r>
        <w:rPr>
          <w:color w:val="000000"/>
        </w:rPr>
        <w:t>, сожженная в 1578 г. в Рибмонте, утверждала перед смертью, что она находилась в связи с дьяволом, начиная с 12-летнего возраста, и когда он является в монастырь, то выбирает себе жертвы между самыми молодыми девочками.</w:t>
      </w:r>
    </w:p>
    <w:p>
      <w:pPr>
        <w:pStyle w:val="Normal"/>
        <w:ind w:right="-20" w:firstLine="426"/>
        <w:jc w:val="both"/>
        <w:rPr/>
      </w:pPr>
      <w:r>
        <w:rPr>
          <w:color w:val="000000"/>
        </w:rPr>
        <w:t xml:space="preserve">Настоятельница </w:t>
      </w:r>
      <w:r>
        <w:rPr>
          <w:color w:val="000000"/>
          <w:lang w:val="en-US"/>
        </w:rPr>
        <w:t>Madleine</w:t>
      </w:r>
      <w:r>
        <w:rPr>
          <w:color w:val="000000"/>
        </w:rPr>
        <w:t xml:space="preserve"> из Кордовы, считавшаяся величайшей святой своего времени, благословения которой добивались сам папа и король испанский, чуть не была сожжена живою и едва не лишилась всех своих духовных отличий за то, что однажды вдруг объявила себя любовницей одного падшего ангела, с которым она будто находилась в связи в течение 13 лет.</w:t>
      </w:r>
    </w:p>
    <w:p>
      <w:pPr>
        <w:pStyle w:val="Normal"/>
        <w:ind w:right="-20" w:firstLine="426"/>
        <w:jc w:val="both"/>
        <w:rPr/>
      </w:pPr>
      <w:r>
        <w:rPr>
          <w:color w:val="000000"/>
        </w:rPr>
        <w:t xml:space="preserve">В 1550 г. почти все монахини монастыря в </w:t>
      </w:r>
      <w:r>
        <w:rPr>
          <w:color w:val="000000"/>
          <w:lang w:val="en-US"/>
        </w:rPr>
        <w:t>Ubertet</w:t>
      </w:r>
      <w:r>
        <w:rPr>
          <w:color w:val="000000"/>
        </w:rPr>
        <w:t>'</w:t>
      </w:r>
      <w:r>
        <w:rPr>
          <w:color w:val="000000"/>
          <w:lang w:val="en-US"/>
        </w:rPr>
        <w:t>e</w:t>
      </w:r>
      <w:r>
        <w:rPr>
          <w:color w:val="000000"/>
        </w:rPr>
        <w:t xml:space="preserve"> после сорокадневного абсолютного поста сделались жертвами дьявола: начали богохульствовать, говорили всякие несообразности и в судорогах падали на землю.</w:t>
      </w:r>
    </w:p>
    <w:p>
      <w:pPr>
        <w:pStyle w:val="Normal"/>
        <w:ind w:right="-20" w:firstLine="426"/>
        <w:jc w:val="both"/>
        <w:rPr/>
      </w:pPr>
      <w:r>
        <w:rPr>
          <w:color w:val="000000"/>
        </w:rPr>
        <w:t>В 1609 г. урсулинки в Э (</w:t>
      </w:r>
      <w:r>
        <w:rPr>
          <w:color w:val="000000"/>
          <w:lang w:val="en-US"/>
        </w:rPr>
        <w:t>Aix</w:t>
      </w:r>
      <w:r>
        <w:rPr>
          <w:color w:val="000000"/>
        </w:rPr>
        <w:t>) объявили, что были околдованы и изнасилованы своим настоятелем, который был за это сожжен.</w:t>
      </w:r>
    </w:p>
    <w:p>
      <w:pPr>
        <w:pStyle w:val="Normal"/>
        <w:ind w:right="-20" w:firstLine="426"/>
        <w:jc w:val="both"/>
        <w:rPr>
          <w:color w:val="000000"/>
        </w:rPr>
      </w:pPr>
      <w:r>
        <w:rPr>
          <w:color w:val="000000"/>
        </w:rPr>
        <w:t>В Лотарингии одна женщина по имени Атёге была привлечена к суду за то, что, околдовав одного ребенка, была причиной того, что он выпал из окна. Под пыткой она призналась, что находится в связи с дьяволом, изображение которого она даже указала в одном месте на стене к великому ужасу судей, ничего, однако, не видевших.</w:t>
      </w:r>
    </w:p>
    <w:p>
      <w:pPr>
        <w:pStyle w:val="Normal"/>
        <w:ind w:right="-20" w:firstLine="426"/>
        <w:jc w:val="both"/>
        <w:rPr/>
      </w:pPr>
      <w:r>
        <w:rPr>
          <w:color w:val="000000"/>
          <w:lang w:val="en-US"/>
        </w:rPr>
        <w:t>Amoulett</w:t>
      </w:r>
      <w:r>
        <w:rPr>
          <w:color w:val="000000"/>
        </w:rPr>
        <w:t xml:space="preserve"> </w:t>
      </w:r>
      <w:r>
        <w:rPr>
          <w:color w:val="000000"/>
          <w:lang w:val="en-US"/>
        </w:rPr>
        <w:t>Defrasne</w:t>
      </w:r>
      <w:r>
        <w:rPr>
          <w:color w:val="000000"/>
        </w:rPr>
        <w:t xml:space="preserve"> из Валансьена обвинялась в том, что своим колдовством погубила многих женщин. Сперва она упорно отрицала свою вину, но потом под пыткой созналась, что действительно занималась колдовством и что дьявол явился ей 15 лет тому назад и с того времени сделался ее любовником». </w:t>
      </w:r>
      <w:r>
        <w:rPr>
          <w:b/>
          <w:bCs/>
          <w:color w:val="000000"/>
        </w:rPr>
        <w:t>Ломброзо Ч., Ферреро Г. Женщина преступница и проститутка. «АВАН-И», 1994.)</w:t>
      </w:r>
    </w:p>
    <w:p>
      <w:pPr>
        <w:pStyle w:val="Normal"/>
        <w:ind w:right="-20" w:firstLine="426"/>
        <w:jc w:val="both"/>
        <w:rPr>
          <w:color w:val="000000"/>
        </w:rPr>
      </w:pPr>
      <w:r>
        <w:rPr>
          <w:color w:val="000000"/>
        </w:rPr>
        <w:t>Одну из историй  самоубийства на религиозной почве в наши дни поведала газета «За Русское Дело» (№3/95, 2002):</w:t>
      </w:r>
    </w:p>
    <w:p>
      <w:pPr>
        <w:pStyle w:val="Normal"/>
        <w:ind w:right="-20" w:firstLine="426"/>
        <w:jc w:val="both"/>
        <w:rPr>
          <w:color w:val="000000"/>
        </w:rPr>
      </w:pPr>
      <w:r>
        <w:rPr>
          <w:color w:val="000000"/>
        </w:rPr>
        <w:t>«Моя дочь исчезла весной 2000 г. Она родилась в 1976 г., русская, православно верующая до фанатизма, образование 7 классов.</w:t>
      </w:r>
    </w:p>
    <w:p>
      <w:pPr>
        <w:pStyle w:val="Normal"/>
        <w:ind w:right="-20" w:firstLine="426"/>
        <w:jc w:val="both"/>
        <w:rPr>
          <w:color w:val="000000"/>
        </w:rPr>
      </w:pPr>
      <w:r>
        <w:rPr>
          <w:color w:val="000000"/>
        </w:rPr>
        <w:t>Дочь вела личные дневники и не позволяла мне их читать. После её гибели я их прочла, и ужас охватил моё сознание. Верующей дочь стала в 1992 г. Начиная с 1990 г., ей стали являться видения Христа: то лик нерукотворный, то в терновом венце и в других видах. Являлись и Божия Мать, и святые, и ангелы, и херувимы, и святые мученики, и старцы с седыми бородками. Серафим Саровский обратился к ней «доченька». Христос водил её в рай, показывал ад, после чего она несколько месяцев не могла придти в земное сознание. Главное то, что Иисус настаивал, убеждал, просил, доказывал, что она рождена, чтоб жизнь свою отдать добровольно за спасение мира. От всех этих видений дочь жила в постоянном страхе и ужасе и боялась взглянуть даже на небо. В одном из видений Христос сказал: «Когда десница Моя - Божия появится над тобою второй раз, это значит Господь зовёт тебя». Видения сопровождались мужским голосом сверху, обнаружившим грамотные богословские знания.</w:t>
      </w:r>
    </w:p>
    <w:p>
      <w:pPr>
        <w:pStyle w:val="Normal"/>
        <w:ind w:right="-20" w:firstLine="426"/>
        <w:jc w:val="both"/>
        <w:rPr>
          <w:color w:val="000000"/>
        </w:rPr>
      </w:pPr>
      <w:r>
        <w:rPr>
          <w:color w:val="000000"/>
        </w:rPr>
        <w:t>Лик Христа говорил также (то же самое содержится в богословских книгах), что для Бога самая приятная жертва - чистая непорочная юность. Поэтому дочь берегла девственность, не выходила замуж, по рекомендации своего духовного отца с мальчиками не знакомилась, чтобы быть помилованной на Страшном Суде Христа. Духовный отец запретил ей делиться мыслями со мной - её матерью.</w:t>
      </w:r>
    </w:p>
    <w:p>
      <w:pPr>
        <w:pStyle w:val="Normal"/>
        <w:ind w:right="-20" w:firstLine="426"/>
        <w:jc w:val="both"/>
        <w:rPr>
          <w:color w:val="000000"/>
        </w:rPr>
      </w:pPr>
      <w:r>
        <w:rPr>
          <w:color w:val="000000"/>
        </w:rPr>
        <w:t>Из записей было видно, что последние полгода над ней «висела десница Божия», и она всё время «ждала вызова». Вызов пришёл от... её духовного отца игумена Ипатия и его соученицы Татьяны Ш. 10.02.2000 года, что, мол, она должна решиться выполнить «Волю Бога», что для неё не грех бросить мать, т.к. она совершеннолетняя и вправе распоряжаться своей жизнью. Я удерживала дочь. Но она 15.02 самовольно покинула дом и... исчезла. Свидетелей её мученической смерти нет, а есть преступники. Теперь она «в Царстве небесном с венцом на голове, который обещал ей Христос».</w:t>
      </w:r>
    </w:p>
    <w:p>
      <w:pPr>
        <w:pStyle w:val="Normal"/>
        <w:ind w:right="-20" w:firstLine="426"/>
        <w:jc w:val="both"/>
        <w:rPr>
          <w:b/>
          <w:b/>
          <w:bCs/>
          <w:color w:val="000000"/>
        </w:rPr>
      </w:pPr>
      <w:r>
        <w:rPr>
          <w:color w:val="000000"/>
        </w:rPr>
        <w:t xml:space="preserve">В последние годы отмечается рост самоубийств «на религиозной почве», почему я беру в кавычки, дело в том, что традиционные религии самоубийство считают грехом, а вот многие религиозные секты и субкультурные движения этот акт тайно приветствуют. </w:t>
      </w:r>
      <w:r>
        <w:rPr>
          <w:b/>
          <w:bCs/>
          <w:color w:val="000000"/>
        </w:rPr>
        <w:t>Подавляющая часть самоубийств приходится на долю юношей и девушек в переходном возрасте - "пубертатный суицид", т.е. самоубийство, совершенное в пору полового созревания. Руководители сект и движений это хорошо знают и используют жертвенность подростков для цементирования коллектива, в тоже время зачастую экзальтация на мифологической (религиозной) почве может привести к ощущению блаженства (патологического сексуального удовлетворения)  при виде приносимой  жертвы. Поэтому среди руководителей  (пророков, гуру и пр.) сект и движений, много психически больных с доминирующей сексуальной патологией.</w:t>
      </w:r>
    </w:p>
    <w:p>
      <w:pPr>
        <w:pStyle w:val="Normal"/>
        <w:ind w:right="-20" w:firstLine="426"/>
        <w:jc w:val="both"/>
        <w:rPr>
          <w:b/>
          <w:b/>
          <w:bCs/>
          <w:color w:val="000000"/>
        </w:rPr>
      </w:pPr>
      <w:r>
        <w:rPr>
          <w:b/>
          <w:bCs/>
          <w:color w:val="000000"/>
        </w:rPr>
      </w:r>
    </w:p>
    <w:p>
      <w:pPr>
        <w:pStyle w:val="Normal"/>
        <w:ind w:firstLine="397"/>
        <w:jc w:val="both"/>
        <w:rPr/>
      </w:pPr>
      <w:r>
        <w:rPr/>
      </w:r>
    </w:p>
    <w:p>
      <w:pPr>
        <w:pStyle w:val="Normal"/>
        <w:ind w:firstLine="397"/>
        <w:jc w:val="both"/>
        <w:rPr/>
      </w:pPr>
      <w:r>
        <w:rPr>
          <w:b/>
          <w:bCs/>
          <w:i/>
          <w:iCs/>
        </w:rPr>
        <w:t xml:space="preserve"> </w:t>
      </w:r>
      <w:r>
        <w:rPr>
          <w:b/>
          <w:bCs/>
        </w:rPr>
        <w:t>«Человек – больное животное»</w:t>
      </w:r>
    </w:p>
    <w:p>
      <w:pPr>
        <w:pStyle w:val="Normal"/>
        <w:ind w:firstLine="397"/>
        <w:jc w:val="both"/>
        <w:rPr/>
      </w:pPr>
      <w:r>
        <w:rPr/>
        <w:t>Самое время перейти к работе Рихарда фон Крафта-Эбинга «Половая психопатия»:</w:t>
      </w:r>
    </w:p>
    <w:p>
      <w:pPr>
        <w:pStyle w:val="Normal"/>
        <w:ind w:firstLine="397"/>
        <w:jc w:val="both"/>
        <w:rPr/>
      </w:pPr>
      <w:r>
        <w:rPr/>
        <w:t>«Периоды ослабления нравственности в жизни народов совпадают обычно с периодами изнеженности и роскоши Явления эти мыслимы только при усиленном перенапряжении нервной системы, которой приходится приспособляться к возрастающим потребностям. Результатом этой повышенной нервозности является усиление чувственности, ведущее к развращению народной массы и подрывающее общественные основы, нравственность и чистоту семейной жизни. Как скоро эти общественные основы расшатаны распущенностью, прелюбодеянием, роскошью, распад государственной жизни, материальное, моральное и политическое разрушение последней становятся неминуемыми.</w:t>
      </w:r>
    </w:p>
    <w:p>
      <w:pPr>
        <w:pStyle w:val="Normal"/>
        <w:ind w:firstLine="397"/>
        <w:jc w:val="both"/>
        <w:rPr/>
      </w:pPr>
      <w:r>
        <w:rPr/>
        <w:t xml:space="preserve">     </w:t>
      </w:r>
      <w:r>
        <w:rPr/>
        <w:t>Предостерегающими примерами подобного рода служат Римская империя, Греция и Франция в царствование Людовиков XIV и XV . В такие эпохи государственного упадка и замечаются чудовищные искажения половой жизни, причины которых, впрочем, отчасти могут быть объяснены психопатологическим или, по крайней мере, невропатологическим состоянием населения.</w:t>
      </w:r>
    </w:p>
    <w:p>
      <w:pPr>
        <w:pStyle w:val="Normal"/>
        <w:ind w:firstLine="397"/>
        <w:jc w:val="both"/>
        <w:rPr/>
      </w:pPr>
      <w:r>
        <w:rPr/>
        <w:t xml:space="preserve">… </w:t>
      </w:r>
      <w:r>
        <w:rPr/>
        <w:t>Поэтому садизм, равно как и мазохизм и однополое влечение, должен рассматриваться как природные аномалии половой жизни. Это расстройство или уклонение в эволюции психосексуальных процессов на почве психической дегенерации.</w:t>
      </w:r>
    </w:p>
    <w:p>
      <w:pPr>
        <w:pStyle w:val="Normal"/>
        <w:ind w:firstLine="397"/>
        <w:jc w:val="both"/>
        <w:rPr/>
      </w:pPr>
      <w:r>
        <w:rPr/>
        <w:t xml:space="preserve">То, что сладострастие и жестокость часто сочетаются друг с другом, - факт давно известный. На это явление указывали писатели всех направлений. </w:t>
      </w:r>
    </w:p>
    <w:p>
      <w:pPr>
        <w:pStyle w:val="Normal"/>
        <w:ind w:firstLine="397"/>
        <w:jc w:val="both"/>
        <w:rPr/>
      </w:pPr>
      <w:r>
        <w:rPr/>
        <w:t xml:space="preserve">Блумрёдер видел мужчину с многочисленными ранами на груди, нанесенными </w:t>
      </w:r>
    </w:p>
    <w:p>
      <w:pPr>
        <w:pStyle w:val="Normal"/>
        <w:ind w:firstLine="397"/>
        <w:jc w:val="both"/>
        <w:rPr/>
      </w:pPr>
      <w:r>
        <w:rPr/>
        <w:t>развратной женщиной, которая достигала наслаждения укусами.</w:t>
      </w:r>
    </w:p>
    <w:p>
      <w:pPr>
        <w:pStyle w:val="Normal"/>
        <w:ind w:firstLine="397"/>
        <w:jc w:val="both"/>
        <w:rPr/>
      </w:pPr>
      <w:r>
        <w:rPr/>
        <w:t xml:space="preserve">     </w:t>
      </w:r>
      <w:r>
        <w:rPr/>
        <w:t>Балл сообщает о случае из своей "Клиники св. Анны", где очень сильный физически эпилептик во время совокупления откусил нос у своей возлюбленной и проглотил кусочек носа.</w:t>
      </w:r>
    </w:p>
    <w:p>
      <w:pPr>
        <w:pStyle w:val="Normal"/>
        <w:ind w:firstLine="397"/>
        <w:jc w:val="both"/>
        <w:rPr/>
      </w:pPr>
      <w:r>
        <w:rPr/>
        <w:t>Феррани (Archivio delle psicopatia sessuali, 1896, I. P. 106) сообщает о молодом человеке, который до совокупления щипал свою возлюбленную, во время совокупления кусал и щипал ее, "так как без этого он не испытывал никакого удовольствия". Однажды возлюбленная явилась с жалобой, что он ее слишком сильно изранил.</w:t>
      </w:r>
    </w:p>
    <w:p>
      <w:pPr>
        <w:pStyle w:val="Normal"/>
        <w:ind w:firstLine="397"/>
        <w:jc w:val="both"/>
        <w:rPr/>
      </w:pPr>
      <w:r>
        <w:rPr/>
        <w:t xml:space="preserve">   </w:t>
      </w:r>
      <w:r>
        <w:rPr/>
        <w:t>В сочинении "Об удовольствии и боли" (Friedreich's Magazin fьr Seelenkunde, 1830, II, 5) обращается специальное внимание на психологическую связь между сладострастием и манией к убийству. Автор указывает на индийский миф о Шиве и Дурге (смерть и сладострастие), на человеческие жертвы со сладострастными мистериями, на половое влечение в период половой зрелости с тягой к самоубийству, на смутное стремление к удовлетворению похоти путем бичевания, щипания половых органов.</w:t>
      </w:r>
    </w:p>
    <w:p>
      <w:pPr>
        <w:pStyle w:val="Normal"/>
        <w:ind w:firstLine="397"/>
        <w:jc w:val="both"/>
        <w:rPr/>
      </w:pPr>
      <w:r>
        <w:rPr/>
        <w:t>Ломброзо</w:t>
      </w:r>
      <w:r>
        <w:rPr>
          <w:lang w:val="en-US"/>
        </w:rPr>
        <w:t xml:space="preserve"> (Lombroso. Verzeni e Agnoletti. </w:t>
      </w:r>
      <w:r>
        <w:rPr/>
        <w:t>Roma, 1874) также приводит многочисленные примеры появления мании убийства при чрезмерном усилении сладострастия.</w:t>
      </w:r>
    </w:p>
    <w:p>
      <w:pPr>
        <w:pStyle w:val="Normal"/>
        <w:ind w:firstLine="397"/>
        <w:jc w:val="both"/>
        <w:rPr/>
      </w:pPr>
      <w:r>
        <w:rPr/>
        <w:t xml:space="preserve"> </w:t>
      </w:r>
      <w:r>
        <w:rPr/>
        <w:t>С другой стороны, часто мания убийства сопровождается сладострастием. Ломброзо в цитированном труде приводит упоминаемый Мантегаццой факт, что к ужасам грабежа и  убийства, производимым разнузданными солдатами в военное время, всегда присоединяется скотское сластолюбие.</w:t>
      </w:r>
    </w:p>
    <w:p>
      <w:pPr>
        <w:pStyle w:val="Normal"/>
        <w:ind w:firstLine="397"/>
        <w:jc w:val="both"/>
        <w:rPr/>
      </w:pPr>
      <w:r>
        <w:rPr/>
        <w:t xml:space="preserve">     </w:t>
      </w:r>
      <w:r>
        <w:rPr/>
        <w:t>Факты эти представляют собой переход к резко выраженным патологическим случаям.</w:t>
      </w:r>
    </w:p>
    <w:p>
      <w:pPr>
        <w:pStyle w:val="Normal"/>
        <w:ind w:firstLine="397"/>
        <w:jc w:val="both"/>
        <w:rPr/>
      </w:pPr>
      <w:r>
        <w:rPr/>
        <w:t xml:space="preserve">     </w:t>
      </w:r>
      <w:r>
        <w:rPr/>
        <w:t xml:space="preserve">Поучительны примеры выродившихся цезарей (Нерон, Тиберий), которые упивались зрелищем совершавшейся по их приказанию и на их глазах казни юношей и девиц, равно как и история маршала Жиля де Ре (Jacob. </w:t>
      </w:r>
      <w:r>
        <w:rPr>
          <w:lang w:val="en-US"/>
        </w:rPr>
        <w:t>Curiosit</w:t>
      </w:r>
      <w:r>
        <w:rPr/>
        <w:t>й</w:t>
      </w:r>
      <w:r>
        <w:rPr>
          <w:lang w:val="en-US"/>
        </w:rPr>
        <w:t>s</w:t>
      </w:r>
      <w:r>
        <w:rPr/>
        <w:t xml:space="preserve"> </w:t>
      </w:r>
      <w:r>
        <w:rPr>
          <w:lang w:val="en-US"/>
        </w:rPr>
        <w:t>de</w:t>
      </w:r>
      <w:r>
        <w:rPr/>
        <w:t xml:space="preserve"> </w:t>
      </w:r>
      <w:r>
        <w:rPr>
          <w:lang w:val="en-US"/>
        </w:rPr>
        <w:t>l</w:t>
      </w:r>
      <w:r>
        <w:rPr/>
        <w:t>'</w:t>
      </w:r>
      <w:r>
        <w:rPr>
          <w:lang w:val="en-US"/>
        </w:rPr>
        <w:t>histoire</w:t>
      </w:r>
      <w:r>
        <w:rPr/>
        <w:t xml:space="preserve"> </w:t>
      </w:r>
      <w:r>
        <w:rPr>
          <w:lang w:val="en-US"/>
        </w:rPr>
        <w:t>de</w:t>
      </w:r>
      <w:r>
        <w:rPr/>
        <w:t xml:space="preserve"> </w:t>
      </w:r>
      <w:r>
        <w:rPr>
          <w:lang w:val="en-US"/>
        </w:rPr>
        <w:t>France</w:t>
      </w:r>
      <w:r>
        <w:rPr/>
        <w:t xml:space="preserve">. Paris, 1858), казненного в 1440 г. за изнасилование и умерщвление в течение 8 лет более 800 детей. По собственному признанию этого чудовища ему, под влиянием чтения Светония и описания оргий Тиберия, Каракаллы и других, пришла идея завлекать детей в свои замки, насиловать их под пытками и затем убивать. Изверг утверждал, что он испытывал при этих ужасах чувство неизъяснимого наслаждения. Пособниками его были два приближенных к нему лица. Трупы несчастных детей сжигались, и только несколько особенно красивых детских головок он... сохранял на память. Эйленбург (указ. соч., с. 58) приводил почти несомненные доказательства того, что Ре был душевнобольным».  </w:t>
      </w:r>
      <w:r>
        <w:rPr>
          <w:b/>
          <w:bCs/>
        </w:rPr>
        <w:t>Крафт-Эбин Р. Половая психопатия, «Республика», М:, 1996</w:t>
      </w:r>
      <w:r>
        <w:rPr/>
        <w:t>) .</w:t>
      </w:r>
    </w:p>
    <w:p>
      <w:pPr>
        <w:pStyle w:val="Normal"/>
        <w:ind w:right="-20" w:firstLine="426"/>
        <w:jc w:val="both"/>
        <w:rPr/>
      </w:pPr>
      <w:r>
        <w:rPr/>
        <w:t xml:space="preserve">Случай с маршалом Жиля де Ре напоминает историю </w:t>
      </w:r>
      <w:r>
        <w:rPr>
          <w:color w:val="000000"/>
        </w:rPr>
        <w:t xml:space="preserve">венгерской графини Елизаветы Батори, которая принимала ванны из человеческой крови для «красоты кожи», скорее всего от этого садистского акта она испытывала половое возбуждение. </w:t>
      </w:r>
    </w:p>
    <w:p>
      <w:pPr>
        <w:pStyle w:val="Normal"/>
        <w:ind w:right="-20" w:firstLine="426"/>
        <w:jc w:val="both"/>
        <w:rPr>
          <w:color w:val="000000"/>
        </w:rPr>
      </w:pPr>
      <w:r>
        <w:rPr>
          <w:color w:val="000000"/>
        </w:rPr>
        <w:t>Вместе со своей верной прислугой она для этой цели заманивала в замок молодых девушек, которых затем избивали до смерти и выпускали кровь; ее кровавый след оценивается в 650 убитых девушек. В 1610 г. она была разоблачена, ее соучастники были казнены, а ее приговорили к пожизненному заключению. В венгерском эротическом фильме, повествующем эту историю, графиня Батори представлена как лесбиянка. Ещё больше удивляет эта история, когда читаешь биографию графини-маньяка:</w:t>
      </w:r>
    </w:p>
    <w:p>
      <w:pPr>
        <w:pStyle w:val="Normal"/>
        <w:ind w:right="-20" w:firstLine="426"/>
        <w:jc w:val="both"/>
        <w:rPr/>
      </w:pPr>
      <w:r>
        <w:rPr>
          <w:color w:val="000000"/>
        </w:rPr>
        <w:t xml:space="preserve"> </w:t>
      </w:r>
      <w:r>
        <w:rPr>
          <w:color w:val="000000"/>
        </w:rPr>
        <w:t xml:space="preserve">«Елизавета Батори, Эржебет Батори (венг. Bбthory Erzsйbet, слов. Alћbeta Bбtoriovб, родилась 7 августа 1560 г., называемая также Чахтицкая пани или Кровавая Графиня, венгерская графиня, племянница Стефана Батория, печально знаменитая массовыми убийствами молодых девушек. Является, согласно «Книге Рекордов Гиннеса», самым «результативным» серийным убийцей. </w:t>
      </w:r>
    </w:p>
    <w:p>
      <w:pPr>
        <w:pStyle w:val="Normal"/>
        <w:ind w:right="-20" w:firstLine="426"/>
        <w:jc w:val="both"/>
        <w:rPr/>
      </w:pPr>
      <w:r>
        <w:rPr>
          <w:color w:val="000000"/>
        </w:rPr>
        <w:t xml:space="preserve">Её родителями были Дьёрдь Батори и Анна Батори (сестра будущего короля Польши Стефана Батория и внучка Иштвана IV), происходящие из двух ветвей той же самой семьи - Батори. Елизавета провела своё детство в замке Эчед. В 11 лет она была обручена с дворянином Ференцом Надашдём и переселилась в его замок у Шарвара. В 1575 Елизавета вышла замуж за Ференца Надашдя (смотрителя императорских конюшен и венгерского генерала) во Вранове. В 1578 году её муж был назначен командующим венгерскими войсками в войне против турок. За его маниакальную жестокость по отношению к пленным турки прозвали его «Чёрный бек». В качестве свадебного подарка Надашдь подарил Елизавете Чахтицкий замок в словацких Малых Карпатах, который в то время был имуществом императора. В 1602 Надашдь выкупил замок у Рудольфа II. Надашдь всё время проводил в боевых походах, таким образом Елизавета взяла на себя обязанности управлять хозяйством. У супругов было 5 детей: Анна, Екатерина, Миклош, Урсула и Павел. Вскоре после приобретения замка, в 1604 Ференц умер и Елизавета осталась вдовой. Точное время, когда Елизавета начала убивать девушек, неизвестно, произошло это между 1585 и 1610. Вероятно, что муж и родственники знали об этом и старались её в этом ограничивать. Большинство жертв были местными крестьянками. В 1610 слухи об убийствах начали доходить до двора и император Матфей поручил палатину Дьёрдю Турзо расследовать дело. 29 декабря 1610 Турзо с вооружённым отрядом ворвался в замок и застиг Елизавету Батори с подручными, пытающими очередных жертв. Несмотря на доказательства, Елизавета так никогда и не предстала перед судом - громкое имя семьи Батори (брат Чахтицкой пани, Габор Батори, был правителем Трансильвании) сделало своё дело. Тем не менее, остаток жизни Елизавета провела в заточении в Чахтицком замке. Суд над подручными состоялся 2 января 1610 в Битчьянском замке. Дорота Сентеш, Илона Йо и Катарина Беницка были сожжены, Яну Уйварю была отрублена голова. Согласно дневникам Елизаветы Батори и свидетельству отца-иезуита Ласло Туроши (его поддерживает венгерский исследователь доктор Золтан Медер), боясь утратить свою молодость и привлекательность, она каждую неделю купалась в ванне, наполненной кровью молодых девственниц. Она убила 650 человек». </w:t>
      </w:r>
      <w:r>
        <w:rPr>
          <w:b/>
          <w:bCs/>
          <w:color w:val="000000"/>
        </w:rPr>
        <w:t xml:space="preserve"> </w:t>
      </w:r>
      <w:hyperlink r:id="rId13">
        <w:r>
          <w:rPr>
            <w:rStyle w:val="InternetLink"/>
            <w:b/>
            <w:bCs/>
          </w:rPr>
          <w:t>http://ru.wikipedia.org</w:t>
        </w:r>
      </w:hyperlink>
      <w:r>
        <w:rPr>
          <w:b/>
          <w:bCs/>
          <w:color w:val="000000"/>
        </w:rPr>
        <w:t>).</w:t>
      </w:r>
    </w:p>
    <w:p>
      <w:pPr>
        <w:pStyle w:val="Normal"/>
        <w:ind w:right="-20" w:firstLine="426"/>
        <w:jc w:val="both"/>
        <w:rPr/>
      </w:pPr>
      <w:r>
        <w:rPr>
          <w:color w:val="000000"/>
        </w:rPr>
        <w:t xml:space="preserve">И, вот казалось бы, пятеро детей, материальное благополучие и ужасающая садистская психика. Как глубоко может прятаться бес дегенерации! И есть ли вообще дно, для падающего животного. Ницше определял человека как «больное животное», насколько он прав, говорит современная психиатрия, которой не удалось найти природу ни одного психического заболевания. А, также ни одному психиатру в мире не удалось вылечить психически больного. Пока только удаётся приглушать болезнь воздействием медикаментов или непосредственным хирургическим или электрическим воздействием на мозг. И вопрос «А есть ли психически нормальные люди и сколько их?», остаётся открытым. Как-то я в разговоре с одним мудрым коллегой затронул вопрос о количестве шизофреников в Германии. Дело в том, что статистика не показывает успехов стерилизации психически больных в нацистской германии, количество шизофреников стабильно держится на одном уровне, что до Гитлера, что после него. На что мой мудрый собеседник ответил «А ты думаешь, что те, которые занимались стерилизацией психов сами были здоровы?». Получается, что одни психи боролись с другими за место под солнцем. Так если посмотреть на историю человечества под этим углом, то получится, что все войны, носившие религиозный и политический характер являются войнами психически больных людей. И, что интересно, в этих войнах не всегда побеждали более адекватные психи. Поэтому мы и живём в  мире весьма сомнительном с точки зрения психического и нравственного здоровья. И «больное животное» иногда осознаёт, что оно серьёзно болеет и принимается за «экстренное лечение», как правило это когда одни начинают сажать в тюрьмы или убивать других по политическим или религиозным мотивам. Ну, а массовые мировые психозы обычно «лечатся» малыми и большими войнами. Затем заключается мир между воюющими и подсчитывается количество убитых. Особо изощренные психопаты научились на войнах «делать деньги» и когда с деньгами плохо, они запускают бизнес-проект под название «война». </w:t>
      </w:r>
    </w:p>
    <w:p>
      <w:pPr>
        <w:pStyle w:val="Normal"/>
        <w:ind w:right="-20" w:firstLine="426"/>
        <w:jc w:val="both"/>
        <w:rPr>
          <w:color w:val="000000"/>
        </w:rPr>
      </w:pPr>
      <w:r>
        <w:rPr>
          <w:color w:val="000000"/>
        </w:rPr>
        <w:t xml:space="preserve">Сексуальная агрессия -  это продолжение войны «больного животного». Как мы видим, ни материальное благополучие, ни физическое здоровье (родила пятерых детей) не гарантируют психического здоровья. А природу психических болезней современная наука пока не знает! И как бы получатся полный тупик. </w:t>
      </w:r>
    </w:p>
    <w:p>
      <w:pPr>
        <w:pStyle w:val="Normal"/>
        <w:ind w:right="-20" w:firstLine="426"/>
        <w:jc w:val="both"/>
        <w:rPr>
          <w:color w:val="000000"/>
        </w:rPr>
      </w:pPr>
      <w:r>
        <w:rPr>
          <w:color w:val="000000"/>
        </w:rPr>
        <w:t xml:space="preserve">Ещё год назад в СМИ громко обсуждалась проблема педофилии и сексуальных маньяков, но вот сейчас тишина. Я посмотрел сводки из разных регионов России и по ним видно, что количество преступлений на сексуальной почве меньше не стало. А почему СМИ перестали будировать эту тему? Она, что решена? Нет. Просто наверху пришли к выводу, что освещение этой темы в СМИ провоцирует маньяков на преступления, да и народ вгоняет в депрессию. В этом подходе у власти есть логика, действительно народ можно «закошмарить», но тогда усильте информирование народа на местном уровне, как это делают во многих странах. Там полицейский обязан проинформировать жителей, что в их районе живёт вышедший из тюрьмы или психушки педофил, тем более информируют о появившихся маньяках.  Я о появившемся у нас в районе маньяке узнал из объявления в школьном коридоре, и то благодаря моему профессиональному любопытству. </w:t>
      </w:r>
    </w:p>
    <w:p>
      <w:pPr>
        <w:pStyle w:val="Normal"/>
        <w:ind w:right="-20" w:firstLine="426"/>
        <w:jc w:val="both"/>
        <w:rPr/>
      </w:pPr>
      <w:r>
        <w:rPr/>
        <w:t>(Фрейд, Юнг, Адлер и большинство психиатрических школ мира рассматривали гомосексуализм как патологию. Сегодня же гомосексуализм  исключён из списка психических расстройств. Под давлением голубого лобби теперь гомосексуальность относят к нормальным вариациям широкого круга человеческой сексуальности).</w:t>
      </w:r>
    </w:p>
    <w:p>
      <w:pPr>
        <w:pStyle w:val="Normal"/>
        <w:ind w:right="-20" w:firstLine="426"/>
        <w:jc w:val="both"/>
        <w:rPr>
          <w:color w:val="000000"/>
        </w:rPr>
      </w:pPr>
      <w:r>
        <w:rPr>
          <w:color w:val="000000"/>
        </w:rPr>
        <w:t>Сейчас у общества один выход – это наказание и оповещение. Конечно, очень хочется надеяться, что учёные покопавшись в мозгах и генах научаться определять «больное животное» на стадии его безобидного возраста, а потом и научаться эффективно лечить болезнь. Если конечно тот, кто задумывал «человека» предусмотрел такую возможность…</w:t>
      </w:r>
    </w:p>
    <w:p>
      <w:pPr>
        <w:pStyle w:val="Normal"/>
        <w:ind w:right="-20" w:firstLine="426"/>
        <w:jc w:val="both"/>
        <w:rPr>
          <w:color w:val="000000"/>
        </w:rPr>
      </w:pPr>
      <w:r>
        <w:rPr>
          <w:color w:val="000000"/>
        </w:rPr>
        <w:t>Наше сегодняшнее общество с точки зрения сексуальных патологий не лучше и не хуже предыдущих, оно просто другое. У любой болезни есть разные стадии, даже у сифилиса есть стадия, когда все внешние признаки болезни исчезают. Так и в некоторых обществах можно добиться исчезновения внешних признаков - загнать болезнь в глубь. Но вся проблема в том, что на то она и болезнь, чтобы проявляться с новой силой.</w:t>
      </w:r>
    </w:p>
    <w:p>
      <w:pPr>
        <w:pStyle w:val="Normal"/>
        <w:ind w:right="-20" w:firstLine="426"/>
        <w:jc w:val="both"/>
        <w:rPr/>
      </w:pPr>
      <w:r>
        <w:rPr/>
        <w:t>Я глубоко убеждён, что эта книга поможет избежать многих огорчений и несчастий в среде моих читателей. Я сам, будучи достаточно просвещённым человеком, открыл для себя много нового, работая над ней. И помните, нравственное и психическое здоровье членов вашей семьи напрямую зависит от степени откровенности во  взаимоотношениях. Ведь зачастую для разрешения возникшей проблемы достаточно откровенного разговора.  И никогда не отказывайте в этом разговоре вашим детям. Они, живя в огромном информационном поле, часто знают несколько ответов на свои вопросы, но только от вас они хотят услышать «правильный ответ». В силу особенностей возраста ребёнка ваш ответ может быть скрыто проигнорирован, но в решающую минуту ваш ответ может оказаться определяющим при совершении им поступка. Никто не может знать лучше ваших детей, чем вы сами, поэтому не торопитесь бежать к психологу или психиатру. Вам никто не гарантирует качественный уровень этих специалистов, особенно с уровнем образования последних лет. Вспомните себя в возрасте своих детей и вы сами найдёте многие ответы. Человеческая суть и прежде всего её индивидуальные психологические и биологические особенности цепко предаются по наследству. Ваш ребёнок унаследовал не только мамину походку и папины глаза, но и всё остальное, что не видимо глазу. Глядя на ребёнка – вы смотрите в зеркало всей семьей, вы смотрите в будущее...</w:t>
      </w:r>
    </w:p>
    <w:p>
      <w:pPr>
        <w:pStyle w:val="Normal"/>
        <w:ind w:right="-20" w:firstLine="426"/>
        <w:jc w:val="both"/>
        <w:rPr/>
      </w:pPr>
      <w:r>
        <w:rPr/>
      </w:r>
    </w:p>
    <w:p>
      <w:pPr>
        <w:pStyle w:val="Normal"/>
        <w:ind w:right="-20" w:firstLine="426"/>
        <w:jc w:val="both"/>
        <w:rPr>
          <w:b/>
          <w:b/>
        </w:rPr>
      </w:pPr>
      <w:r>
        <w:rPr>
          <w:b/>
        </w:rPr>
        <w:t>ПРИЛОЖЕНИЕ 1</w:t>
      </w:r>
    </w:p>
    <w:p>
      <w:pPr>
        <w:pStyle w:val="Normal"/>
        <w:ind w:right="-20" w:hanging="0"/>
        <w:jc w:val="both"/>
        <w:rPr>
          <w:b/>
          <w:b/>
        </w:rPr>
      </w:pPr>
      <w:r>
        <w:rPr>
          <w:b/>
        </w:rPr>
        <w:t>СЕКСУАЛЬНЫЕ  ОТКЛОНЕНИЯ  (девиации)</w:t>
      </w:r>
    </w:p>
    <w:p>
      <w:pPr>
        <w:pStyle w:val="Normal"/>
        <w:ind w:right="-20" w:hanging="0"/>
        <w:jc w:val="both"/>
        <w:rPr>
          <w:b/>
          <w:b/>
        </w:rPr>
      </w:pPr>
      <w:r>
        <w:rPr>
          <w:b/>
        </w:rPr>
      </w:r>
    </w:p>
    <w:p>
      <w:pPr>
        <w:pStyle w:val="Normal"/>
        <w:ind w:right="-20" w:hanging="0"/>
        <w:jc w:val="both"/>
        <w:rPr/>
      </w:pPr>
      <w:r>
        <w:rPr/>
        <w:t xml:space="preserve">1. </w:t>
        <w:tab/>
        <w:t>Аллоапотемнофилия – потребность иметь в качестве полового партнера индивида, имеющего существенные физические недостатки, ампутации</w:t>
      </w:r>
    </w:p>
    <w:p>
      <w:pPr>
        <w:pStyle w:val="Normal"/>
        <w:ind w:right="-20" w:hanging="0"/>
        <w:jc w:val="both"/>
        <w:rPr/>
      </w:pPr>
      <w:r>
        <w:rPr/>
        <w:t>2.</w:t>
        <w:tab/>
        <w:t xml:space="preserve"> Апотемнофилия  – объектом, пробуждающим вожделение, служат искалеченные части тела</w:t>
      </w:r>
    </w:p>
    <w:p>
      <w:pPr>
        <w:pStyle w:val="Normal"/>
        <w:ind w:right="-20" w:hanging="0"/>
        <w:jc w:val="both"/>
        <w:rPr/>
      </w:pPr>
      <w:r>
        <w:rPr/>
        <w:t>3.</w:t>
        <w:tab/>
        <w:t xml:space="preserve">Асфиксиофилия </w:t>
        <w:tab/>
        <w:t xml:space="preserve"> – самоудушение, cамоповешение</w:t>
      </w:r>
    </w:p>
    <w:p>
      <w:pPr>
        <w:pStyle w:val="Normal"/>
        <w:ind w:right="-20" w:hanging="0"/>
        <w:jc w:val="both"/>
        <w:rPr/>
      </w:pPr>
      <w:r>
        <w:rPr/>
        <w:t>4.</w:t>
        <w:tab/>
        <w:t>Аутоагонистофилия  – театральность</w:t>
      </w:r>
    </w:p>
    <w:p>
      <w:pPr>
        <w:pStyle w:val="Normal"/>
        <w:ind w:right="-20" w:hanging="0"/>
        <w:jc w:val="both"/>
        <w:rPr/>
      </w:pPr>
      <w:r>
        <w:rPr/>
        <w:t>5.</w:t>
        <w:tab/>
        <w:t>Аутоапотемнофилия – желание перенести ампутацию</w:t>
      </w:r>
    </w:p>
    <w:p>
      <w:pPr>
        <w:pStyle w:val="Normal"/>
        <w:ind w:right="-20" w:hanging="0"/>
        <w:jc w:val="both"/>
        <w:rPr/>
      </w:pPr>
      <w:r>
        <w:rPr/>
        <w:t>6.</w:t>
        <w:tab/>
        <w:t>Аутоассасинофилия – имитация собственного убийства</w:t>
      </w:r>
    </w:p>
    <w:p>
      <w:pPr>
        <w:pStyle w:val="Normal"/>
        <w:ind w:right="-20" w:hanging="0"/>
        <w:jc w:val="both"/>
        <w:rPr/>
      </w:pPr>
      <w:r>
        <w:rPr/>
        <w:t>7.</w:t>
        <w:tab/>
        <w:t>Аутомоносексуализм – разглядывание в зеркале собственного тела, которое после переодевания в женское платье имитирует тело противоположного пола</w:t>
      </w:r>
    </w:p>
    <w:p>
      <w:pPr>
        <w:pStyle w:val="Normal"/>
        <w:ind w:right="-20" w:hanging="0"/>
        <w:jc w:val="both"/>
        <w:rPr/>
      </w:pPr>
      <w:r>
        <w:rPr/>
        <w:t>8. Аутонефиофилия – пеленки</w:t>
      </w:r>
    </w:p>
    <w:p>
      <w:pPr>
        <w:pStyle w:val="Normal"/>
        <w:ind w:right="-20" w:hanging="0"/>
        <w:jc w:val="both"/>
        <w:rPr/>
      </w:pPr>
      <w:r>
        <w:rPr/>
        <w:t>9.   Бисексуализм – контакты как со своим, так и с противоположным полом</w:t>
      </w:r>
    </w:p>
    <w:p>
      <w:pPr>
        <w:pStyle w:val="Normal"/>
        <w:ind w:right="-20" w:hanging="0"/>
        <w:jc w:val="both"/>
        <w:rPr/>
      </w:pPr>
      <w:r>
        <w:rPr/>
        <w:t>10.</w:t>
        <w:tab/>
        <w:t>Вампиризм – фетишем служит кровь партнера</w:t>
      </w:r>
    </w:p>
    <w:p>
      <w:pPr>
        <w:pStyle w:val="Normal"/>
        <w:ind w:right="-20" w:hanging="0"/>
        <w:jc w:val="both"/>
        <w:rPr/>
      </w:pPr>
      <w:r>
        <w:rPr/>
        <w:t xml:space="preserve">11. </w:t>
        <w:tab/>
        <w:t>Вуайеризм – подсматривание</w:t>
      </w:r>
    </w:p>
    <w:p>
      <w:pPr>
        <w:pStyle w:val="Normal"/>
        <w:ind w:right="-20" w:hanging="0"/>
        <w:jc w:val="both"/>
        <w:rPr/>
      </w:pPr>
      <w:r>
        <w:rPr/>
        <w:t>12.</w:t>
        <w:tab/>
        <w:t>Геронтофилия – контакты молодых людей с партнерами старческого возраста</w:t>
      </w:r>
    </w:p>
    <w:p>
      <w:pPr>
        <w:pStyle w:val="Normal"/>
        <w:ind w:right="-20" w:hanging="0"/>
        <w:jc w:val="both"/>
        <w:rPr/>
      </w:pPr>
      <w:r>
        <w:rPr/>
        <w:t>13.</w:t>
        <w:tab/>
        <w:t>Гетерохромофилия – фетишем является другой цвет кожи</w:t>
      </w:r>
    </w:p>
    <w:p>
      <w:pPr>
        <w:pStyle w:val="Normal"/>
        <w:ind w:right="-20" w:hanging="0"/>
        <w:jc w:val="both"/>
        <w:rPr/>
      </w:pPr>
      <w:r>
        <w:rPr/>
        <w:t>14.</w:t>
        <w:tab/>
        <w:t>Гифефилия – контакты с тканями</w:t>
      </w:r>
    </w:p>
    <w:p>
      <w:pPr>
        <w:pStyle w:val="Normal"/>
        <w:ind w:right="-20" w:hanging="0"/>
        <w:jc w:val="both"/>
        <w:rPr/>
      </w:pPr>
      <w:r>
        <w:rPr/>
        <w:t>15.</w:t>
        <w:tab/>
        <w:t>Гомовестизм – одевание в одежду другого лица, относящегося к тому же самому полу</w:t>
      </w:r>
    </w:p>
    <w:p>
      <w:pPr>
        <w:pStyle w:val="Normal"/>
        <w:ind w:right="-20" w:hanging="0"/>
        <w:jc w:val="both"/>
        <w:rPr/>
      </w:pPr>
      <w:r>
        <w:rPr/>
        <w:t>16.</w:t>
        <w:tab/>
        <w:t>Гомосексуализм</w:t>
        <w:tab/>
        <w:t xml:space="preserve"> – контакты с представителями своего пола</w:t>
      </w:r>
    </w:p>
    <w:p>
      <w:pPr>
        <w:pStyle w:val="Normal"/>
        <w:ind w:right="-20" w:hanging="0"/>
        <w:jc w:val="both"/>
        <w:rPr/>
      </w:pPr>
      <w:r>
        <w:rPr/>
        <w:t>17.</w:t>
        <w:tab/>
        <w:t>Групповой секс – контакты с несколькими партнерами одновременно</w:t>
      </w:r>
    </w:p>
    <w:p>
      <w:pPr>
        <w:pStyle w:val="Normal"/>
        <w:ind w:right="-20" w:hanging="0"/>
        <w:jc w:val="both"/>
        <w:rPr/>
      </w:pPr>
      <w:r>
        <w:rPr/>
        <w:t>18.</w:t>
        <w:tab/>
        <w:t>Дендрофилия – любовь к деревьям</w:t>
      </w:r>
    </w:p>
    <w:p>
      <w:pPr>
        <w:pStyle w:val="Normal"/>
        <w:ind w:right="-20" w:hanging="0"/>
        <w:jc w:val="both"/>
        <w:rPr/>
      </w:pPr>
      <w:r>
        <w:rPr/>
        <w:t>19.</w:t>
        <w:tab/>
        <w:t>Зоосадизм – глумление над животными, зоофилия в комплексе с садизмом</w:t>
      </w:r>
    </w:p>
    <w:p>
      <w:pPr>
        <w:pStyle w:val="Normal"/>
        <w:ind w:right="-20" w:hanging="0"/>
        <w:jc w:val="both"/>
        <w:rPr/>
      </w:pPr>
      <w:r>
        <w:rPr/>
        <w:t>20.</w:t>
        <w:tab/>
        <w:t>Зоофилия – контакты с животными</w:t>
      </w:r>
    </w:p>
    <w:p>
      <w:pPr>
        <w:pStyle w:val="Normal"/>
        <w:ind w:right="-20" w:hanging="0"/>
        <w:jc w:val="both"/>
        <w:rPr/>
      </w:pPr>
      <w:r>
        <w:rPr/>
        <w:t>21.</w:t>
        <w:tab/>
        <w:t>Кандаулезизм  – показ другим мужчинам собственной обнаженной партнерши</w:t>
      </w:r>
    </w:p>
    <w:p>
      <w:pPr>
        <w:pStyle w:val="Normal"/>
        <w:ind w:right="-20" w:hanging="0"/>
        <w:jc w:val="both"/>
        <w:rPr/>
      </w:pPr>
      <w:r>
        <w:rPr/>
        <w:t>22.</w:t>
        <w:tab/>
        <w:t>Клептофилия – кражи</w:t>
      </w:r>
    </w:p>
    <w:p>
      <w:pPr>
        <w:pStyle w:val="Normal"/>
        <w:ind w:right="-20" w:hanging="0"/>
        <w:jc w:val="both"/>
        <w:rPr/>
      </w:pPr>
      <w:r>
        <w:rPr/>
        <w:t>23.</w:t>
        <w:tab/>
        <w:t>Клизмофилия – промывание кишечника</w:t>
      </w:r>
    </w:p>
    <w:p>
      <w:pPr>
        <w:pStyle w:val="Normal"/>
        <w:ind w:right="-20" w:hanging="0"/>
        <w:jc w:val="both"/>
        <w:rPr/>
      </w:pPr>
      <w:r>
        <w:rPr/>
        <w:t>24.</w:t>
        <w:tab/>
        <w:t xml:space="preserve"> Комплекс невыделенного эротического объекта – сосуществование нескольких девиаций</w:t>
      </w:r>
    </w:p>
    <w:p>
      <w:pPr>
        <w:pStyle w:val="Normal"/>
        <w:ind w:right="-20" w:hanging="0"/>
        <w:jc w:val="both"/>
        <w:rPr/>
      </w:pPr>
      <w:r>
        <w:rPr/>
        <w:t>25.</w:t>
        <w:tab/>
        <w:t xml:space="preserve"> Копрофилия – манипуляции с калом</w:t>
      </w:r>
    </w:p>
    <w:p>
      <w:pPr>
        <w:pStyle w:val="Normal"/>
        <w:ind w:right="-20" w:hanging="0"/>
        <w:jc w:val="both"/>
        <w:rPr/>
      </w:pPr>
      <w:r>
        <w:rPr/>
        <w:t>26.</w:t>
        <w:tab/>
        <w:t xml:space="preserve"> Корофилия – контакты взрослых женщин с девочками</w:t>
      </w:r>
    </w:p>
    <w:p>
      <w:pPr>
        <w:pStyle w:val="Normal"/>
        <w:ind w:right="-20" w:hanging="0"/>
        <w:jc w:val="both"/>
        <w:rPr/>
      </w:pPr>
      <w:r>
        <w:rPr/>
        <w:t>27.</w:t>
        <w:tab/>
        <w:t xml:space="preserve"> Кровосмешение (инцест) – контакты с кровными родственниками</w:t>
      </w:r>
    </w:p>
    <w:p>
      <w:pPr>
        <w:pStyle w:val="Normal"/>
        <w:ind w:right="-20" w:hanging="0"/>
        <w:jc w:val="both"/>
        <w:rPr/>
      </w:pPr>
      <w:r>
        <w:rPr/>
        <w:t>28.</w:t>
        <w:tab/>
        <w:t xml:space="preserve"> Мазохизм – получение удовлетворения в результате страдания, боли</w:t>
      </w:r>
    </w:p>
    <w:p>
      <w:pPr>
        <w:pStyle w:val="Normal"/>
        <w:ind w:right="-20" w:hanging="0"/>
        <w:jc w:val="both"/>
        <w:rPr/>
      </w:pPr>
      <w:r>
        <w:rPr/>
        <w:t>29.</w:t>
        <w:tab/>
        <w:t xml:space="preserve"> Мызофилия – грязное белье</w:t>
      </w:r>
    </w:p>
    <w:p>
      <w:pPr>
        <w:pStyle w:val="Normal"/>
        <w:ind w:right="-20" w:hanging="0"/>
        <w:jc w:val="both"/>
        <w:rPr/>
      </w:pPr>
      <w:r>
        <w:rPr/>
        <w:t>30.</w:t>
        <w:tab/>
        <w:t xml:space="preserve"> Нарратофилия – эротические разговоры</w:t>
      </w:r>
    </w:p>
    <w:p>
      <w:pPr>
        <w:pStyle w:val="Normal"/>
        <w:ind w:right="-20" w:hanging="0"/>
        <w:jc w:val="both"/>
        <w:rPr/>
      </w:pPr>
      <w:r>
        <w:rPr/>
        <w:t>31.</w:t>
        <w:tab/>
        <w:t xml:space="preserve"> Нарциссизм – самолюбование</w:t>
      </w:r>
    </w:p>
    <w:p>
      <w:pPr>
        <w:pStyle w:val="Normal"/>
        <w:ind w:right="-20" w:hanging="0"/>
        <w:jc w:val="both"/>
        <w:rPr/>
      </w:pPr>
      <w:r>
        <w:rPr/>
        <w:t>32.</w:t>
        <w:tab/>
        <w:t xml:space="preserve"> Нимфофилия – контакты с незрелыми девочками</w:t>
      </w:r>
    </w:p>
    <w:p>
      <w:pPr>
        <w:pStyle w:val="Normal"/>
        <w:ind w:right="-20" w:hanging="0"/>
        <w:jc w:val="both"/>
        <w:rPr/>
      </w:pPr>
      <w:r>
        <w:rPr/>
        <w:t>33.</w:t>
        <w:tab/>
        <w:t xml:space="preserve"> Озолагния – фетишем служит запах другого человека</w:t>
      </w:r>
    </w:p>
    <w:p>
      <w:pPr>
        <w:pStyle w:val="Normal"/>
        <w:ind w:right="-20" w:hanging="0"/>
        <w:jc w:val="both"/>
        <w:rPr/>
      </w:pPr>
      <w:r>
        <w:rPr/>
        <w:t>34.</w:t>
        <w:tab/>
        <w:t xml:space="preserve"> Партенофилия – контакты с девственницами</w:t>
      </w:r>
    </w:p>
    <w:p>
      <w:pPr>
        <w:pStyle w:val="Normal"/>
        <w:ind w:right="-20" w:hanging="0"/>
        <w:jc w:val="both"/>
        <w:rPr/>
      </w:pPr>
      <w:r>
        <w:rPr/>
        <w:t>35.</w:t>
        <w:tab/>
        <w:t xml:space="preserve"> Педофилия –  контакты с детьми до 14 лет</w:t>
      </w:r>
    </w:p>
    <w:p>
      <w:pPr>
        <w:pStyle w:val="Normal"/>
        <w:ind w:right="-20" w:hanging="0"/>
        <w:jc w:val="both"/>
        <w:rPr/>
      </w:pPr>
      <w:r>
        <w:rPr/>
        <w:t>36.</w:t>
        <w:tab/>
        <w:t xml:space="preserve"> Пиктофилия – изображения</w:t>
      </w:r>
    </w:p>
    <w:p>
      <w:pPr>
        <w:pStyle w:val="Normal"/>
        <w:ind w:right="-20" w:hanging="0"/>
        <w:jc w:val="both"/>
        <w:rPr/>
      </w:pPr>
      <w:r>
        <w:rPr/>
        <w:t>37.</w:t>
        <w:tab/>
        <w:t xml:space="preserve"> Пиролагния – зрелище огня</w:t>
      </w:r>
    </w:p>
    <w:p>
      <w:pPr>
        <w:pStyle w:val="Normal"/>
        <w:ind w:right="-20" w:hanging="0"/>
        <w:jc w:val="both"/>
        <w:rPr/>
      </w:pPr>
      <w:r>
        <w:rPr/>
        <w:t>38.</w:t>
        <w:tab/>
        <w:t xml:space="preserve"> Пиромания – поджигательство</w:t>
      </w:r>
    </w:p>
    <w:p>
      <w:pPr>
        <w:pStyle w:val="Normal"/>
        <w:ind w:right="-20" w:hanging="0"/>
        <w:jc w:val="both"/>
        <w:rPr/>
      </w:pPr>
      <w:r>
        <w:rPr/>
        <w:t>39.</w:t>
        <w:tab/>
        <w:t xml:space="preserve"> Раптофилия – изнасилования</w:t>
      </w:r>
    </w:p>
    <w:p>
      <w:pPr>
        <w:pStyle w:val="Normal"/>
        <w:ind w:right="-20" w:hanging="0"/>
        <w:jc w:val="both"/>
        <w:rPr/>
      </w:pPr>
      <w:r>
        <w:rPr/>
        <w:t>40.</w:t>
        <w:tab/>
        <w:t xml:space="preserve"> Ретифизм – фетишем служат изделия из кожи</w:t>
      </w:r>
    </w:p>
    <w:p>
      <w:pPr>
        <w:pStyle w:val="Normal"/>
        <w:ind w:right="-20" w:hanging="0"/>
        <w:jc w:val="both"/>
        <w:rPr/>
      </w:pPr>
      <w:r>
        <w:rPr/>
        <w:t>41.</w:t>
        <w:tab/>
        <w:t xml:space="preserve"> Садизм  – психическое и/или физическое глумление над партнером</w:t>
      </w:r>
    </w:p>
    <w:p>
      <w:pPr>
        <w:pStyle w:val="Normal"/>
        <w:ind w:right="-20" w:hanging="0"/>
        <w:jc w:val="both"/>
        <w:rPr/>
      </w:pPr>
      <w:r>
        <w:rPr/>
        <w:t>42.</w:t>
        <w:tab/>
        <w:t xml:space="preserve"> Салиромания – пачканье партнера</w:t>
      </w:r>
    </w:p>
    <w:p>
      <w:pPr>
        <w:pStyle w:val="Normal"/>
        <w:ind w:right="-20" w:hanging="0"/>
        <w:jc w:val="both"/>
        <w:rPr/>
      </w:pPr>
      <w:r>
        <w:rPr/>
        <w:t>43.</w:t>
        <w:tab/>
        <w:t xml:space="preserve"> Симфорофилия  – катастрофы</w:t>
      </w:r>
    </w:p>
    <w:p>
      <w:pPr>
        <w:pStyle w:val="Normal"/>
        <w:ind w:right="-20" w:hanging="0"/>
        <w:jc w:val="both"/>
        <w:rPr/>
      </w:pPr>
      <w:r>
        <w:rPr/>
        <w:t>44.</w:t>
        <w:tab/>
        <w:t xml:space="preserve"> Скоптофилия –наблюдение, подсматривание за половыми актами</w:t>
      </w:r>
    </w:p>
    <w:p>
      <w:pPr>
        <w:pStyle w:val="Normal"/>
        <w:ind w:right="-20" w:hanging="0"/>
        <w:jc w:val="both"/>
        <w:rPr/>
      </w:pPr>
      <w:r>
        <w:rPr/>
        <w:t>45.</w:t>
        <w:tab/>
        <w:t xml:space="preserve"> Сомнофилия – комплекс «спящей красавицы»</w:t>
      </w:r>
    </w:p>
    <w:p>
      <w:pPr>
        <w:pStyle w:val="Normal"/>
        <w:ind w:right="-20" w:hanging="0"/>
        <w:jc w:val="both"/>
        <w:rPr/>
      </w:pPr>
      <w:r>
        <w:rPr/>
        <w:t>46.</w:t>
        <w:tab/>
        <w:t xml:space="preserve"> Сперматофагия – проглатывание эякулята</w:t>
      </w:r>
    </w:p>
    <w:p>
      <w:pPr>
        <w:pStyle w:val="Normal"/>
        <w:ind w:right="-20" w:hanging="0"/>
        <w:jc w:val="both"/>
        <w:rPr/>
      </w:pPr>
      <w:r>
        <w:rPr/>
        <w:t>47.</w:t>
        <w:tab/>
        <w:t xml:space="preserve"> Стигматофилия  – укалывание, татуировка</w:t>
      </w:r>
    </w:p>
    <w:p>
      <w:pPr>
        <w:pStyle w:val="Normal"/>
        <w:ind w:right="-20" w:hanging="0"/>
        <w:jc w:val="both"/>
        <w:rPr/>
      </w:pPr>
      <w:r>
        <w:rPr/>
        <w:t>48.</w:t>
        <w:tab/>
        <w:t xml:space="preserve"> Танатофилия – фантазии на тему собственной смерти</w:t>
      </w:r>
    </w:p>
    <w:p>
      <w:pPr>
        <w:pStyle w:val="Normal"/>
        <w:ind w:right="-20" w:hanging="0"/>
        <w:jc w:val="both"/>
        <w:rPr/>
      </w:pPr>
      <w:r>
        <w:rPr/>
        <w:t>49.</w:t>
        <w:tab/>
        <w:t xml:space="preserve"> Телефонная скатофилия </w:t>
        <w:tab/>
        <w:t>Непристойные разговоры по телефону</w:t>
      </w:r>
    </w:p>
    <w:p>
      <w:pPr>
        <w:pStyle w:val="Normal"/>
        <w:ind w:right="-20" w:hanging="0"/>
        <w:jc w:val="both"/>
        <w:rPr/>
      </w:pPr>
      <w:r>
        <w:rPr/>
        <w:t>50.</w:t>
        <w:tab/>
        <w:t xml:space="preserve"> Трансвестизм – переодевание в одежду другого пола</w:t>
      </w:r>
    </w:p>
    <w:p>
      <w:pPr>
        <w:pStyle w:val="Normal"/>
        <w:ind w:right="-20" w:hanging="0"/>
        <w:jc w:val="both"/>
        <w:rPr/>
      </w:pPr>
      <w:r>
        <w:rPr/>
        <w:t>51.</w:t>
        <w:tab/>
        <w:t xml:space="preserve"> Транссексуализм – потребность в изменении пола</w:t>
      </w:r>
    </w:p>
    <w:p>
      <w:pPr>
        <w:pStyle w:val="Normal"/>
        <w:ind w:right="-20" w:hanging="0"/>
        <w:jc w:val="both"/>
        <w:rPr/>
      </w:pPr>
      <w:r>
        <w:rPr/>
        <w:t>52.</w:t>
        <w:tab/>
        <w:t xml:space="preserve"> Триолизм – одновременный контакт трех лиц</w:t>
      </w:r>
    </w:p>
    <w:p>
      <w:pPr>
        <w:pStyle w:val="Normal"/>
        <w:ind w:right="-20" w:hanging="0"/>
        <w:jc w:val="both"/>
        <w:rPr/>
      </w:pPr>
      <w:r>
        <w:rPr/>
        <w:t>53.</w:t>
        <w:tab/>
        <w:t xml:space="preserve"> Уродохиумлагния – прикосновение ртом к моче партнера</w:t>
      </w:r>
    </w:p>
    <w:p>
      <w:pPr>
        <w:pStyle w:val="Normal"/>
        <w:ind w:right="-20" w:hanging="0"/>
        <w:jc w:val="both"/>
        <w:rPr/>
      </w:pPr>
      <w:r>
        <w:rPr/>
        <w:t>54.</w:t>
        <w:tab/>
        <w:t xml:space="preserve"> Уролалия – разговоры, связанные с мочой</w:t>
      </w:r>
    </w:p>
    <w:p>
      <w:pPr>
        <w:pStyle w:val="Normal"/>
        <w:ind w:right="-20" w:hanging="0"/>
        <w:jc w:val="both"/>
        <w:rPr/>
      </w:pPr>
      <w:r>
        <w:rPr/>
        <w:t>55.</w:t>
        <w:tab/>
        <w:t>Урофагия – питье мочи партнера</w:t>
      </w:r>
    </w:p>
    <w:p>
      <w:pPr>
        <w:pStyle w:val="Normal"/>
        <w:ind w:right="-20" w:hanging="0"/>
        <w:jc w:val="both"/>
        <w:rPr/>
      </w:pPr>
      <w:r>
        <w:rPr/>
        <w:t>56.</w:t>
        <w:tab/>
        <w:t xml:space="preserve"> Урофилия – нюханье или обливание мочой партнера</w:t>
      </w:r>
    </w:p>
    <w:p>
      <w:pPr>
        <w:pStyle w:val="Normal"/>
        <w:ind w:right="-20" w:hanging="0"/>
        <w:jc w:val="both"/>
        <w:rPr/>
      </w:pPr>
      <w:r>
        <w:rPr/>
        <w:t>57.</w:t>
        <w:tab/>
        <w:t>Фетишизм – контакты с предметом или частью тела партнера</w:t>
      </w:r>
    </w:p>
    <w:p>
      <w:pPr>
        <w:pStyle w:val="Normal"/>
        <w:ind w:right="-20" w:hanging="0"/>
        <w:jc w:val="both"/>
        <w:rPr/>
      </w:pPr>
      <w:r>
        <w:rPr/>
        <w:t>58.</w:t>
        <w:tab/>
        <w:t>Флагеллянтизм – бичевание себя или партнера</w:t>
      </w:r>
    </w:p>
    <w:p>
      <w:pPr>
        <w:pStyle w:val="Normal"/>
        <w:ind w:right="-20" w:hanging="0"/>
        <w:jc w:val="both"/>
        <w:rPr/>
      </w:pPr>
      <w:r>
        <w:rPr/>
        <w:t>59.</w:t>
        <w:tab/>
        <w:t>Фроттеризм – трение</w:t>
      </w:r>
    </w:p>
    <w:p>
      <w:pPr>
        <w:pStyle w:val="Normal"/>
        <w:ind w:right="-20" w:hanging="0"/>
        <w:jc w:val="both"/>
        <w:rPr/>
      </w:pPr>
      <w:r>
        <w:rPr/>
        <w:t>60.</w:t>
        <w:tab/>
        <w:t>Цинепимастия – контакты с женскими грудями</w:t>
      </w:r>
    </w:p>
    <w:p>
      <w:pPr>
        <w:pStyle w:val="Normal"/>
        <w:ind w:right="-20" w:hanging="0"/>
        <w:jc w:val="both"/>
        <w:rPr/>
      </w:pPr>
      <w:r>
        <w:rPr/>
        <w:t>61.</w:t>
        <w:tab/>
        <w:t>Цисвестизм – переодевание в костюм, соответствующий своему полу, но характерный для другого возраста, социального слоя</w:t>
      </w:r>
    </w:p>
    <w:p>
      <w:pPr>
        <w:pStyle w:val="Normal"/>
        <w:ind w:right="-20" w:hanging="0"/>
        <w:jc w:val="both"/>
        <w:rPr/>
      </w:pPr>
      <w:r>
        <w:rPr/>
        <w:t>62.</w:t>
        <w:tab/>
        <w:t>Эксаудиризм – подслушивание звуков, сопутствующих интимным отношениям</w:t>
      </w:r>
    </w:p>
    <w:p>
      <w:pPr>
        <w:pStyle w:val="Normal"/>
        <w:ind w:right="-20" w:hanging="0"/>
        <w:jc w:val="both"/>
        <w:rPr/>
      </w:pPr>
      <w:r>
        <w:rPr/>
        <w:t>63.</w:t>
        <w:tab/>
        <w:t>Эксгибиционизм – обнажение перед посторонними людьми</w:t>
      </w:r>
    </w:p>
    <w:p>
      <w:pPr>
        <w:pStyle w:val="Normal"/>
        <w:ind w:right="-20" w:hanging="0"/>
        <w:jc w:val="both"/>
        <w:rPr/>
      </w:pPr>
      <w:r>
        <w:rPr/>
        <w:t>64.</w:t>
        <w:tab/>
        <w:t>Эретофонофилия – убийство на почве сладострастия</w:t>
      </w:r>
    </w:p>
    <w:p>
      <w:pPr>
        <w:pStyle w:val="Normal"/>
        <w:ind w:right="-20" w:hanging="0"/>
        <w:jc w:val="both"/>
        <w:rPr/>
      </w:pPr>
      <w:r>
        <w:rPr/>
        <w:t>65.</w:t>
        <w:tab/>
        <w:t>Экскрементофилия – манипуляции с человеческими выделениями</w:t>
      </w:r>
    </w:p>
    <w:p>
      <w:pPr>
        <w:pStyle w:val="Normal"/>
        <w:ind w:right="-20" w:hanging="0"/>
        <w:jc w:val="both"/>
        <w:rPr/>
      </w:pPr>
      <w:r>
        <w:rPr/>
        <w:t>66.</w:t>
        <w:tab/>
        <w:t>Эфебофилия – контакты мужчин старшего возраста с юношами от 14 до 18 лет</w:t>
      </w:r>
    </w:p>
    <w:p>
      <w:pPr>
        <w:pStyle w:val="Normal"/>
        <w:ind w:right="-20" w:firstLine="426"/>
        <w:jc w:val="both"/>
        <w:rPr/>
      </w:pPr>
      <w:r>
        <w:rPr/>
      </w:r>
    </w:p>
    <w:p>
      <w:pPr>
        <w:pStyle w:val="Normal"/>
        <w:ind w:right="-20" w:firstLine="426"/>
        <w:jc w:val="both"/>
        <w:rPr>
          <w:b/>
          <w:b/>
        </w:rPr>
      </w:pPr>
      <w:r>
        <w:rPr>
          <w:b/>
        </w:rPr>
        <w:t>ПРИЛОЖЕНИЕ 2</w:t>
      </w:r>
    </w:p>
    <w:p>
      <w:pPr>
        <w:pStyle w:val="Normal"/>
        <w:ind w:right="-20" w:firstLine="426"/>
        <w:jc w:val="both"/>
        <w:rPr>
          <w:b/>
          <w:b/>
        </w:rPr>
      </w:pPr>
      <w:r>
        <w:rPr>
          <w:b/>
        </w:rPr>
      </w:r>
    </w:p>
    <w:p>
      <w:pPr>
        <w:pStyle w:val="Normal"/>
        <w:ind w:right="-20" w:firstLine="426"/>
        <w:jc w:val="both"/>
        <w:rPr>
          <w:b/>
          <w:b/>
        </w:rPr>
      </w:pPr>
      <w:r>
        <w:rPr>
          <w:b/>
        </w:rPr>
        <w:t>МНОГОЖЕНСТВО  НА  РУССКОМ  СЕВЕРЕ</w:t>
      </w:r>
    </w:p>
    <w:p>
      <w:pPr>
        <w:pStyle w:val="Normal"/>
        <w:ind w:right="-20" w:firstLine="426"/>
        <w:jc w:val="both"/>
        <w:rPr>
          <w:b/>
          <w:b/>
        </w:rPr>
      </w:pPr>
      <w:r>
        <w:rPr>
          <w:b/>
        </w:rPr>
      </w:r>
    </w:p>
    <w:p>
      <w:pPr>
        <w:pStyle w:val="Normal"/>
        <w:ind w:right="-20" w:firstLine="426"/>
        <w:jc w:val="both"/>
        <w:rPr/>
      </w:pPr>
      <w:r>
        <w:rPr/>
        <w:t>В Каргопольском р-не Архангельской обл. во время одной из экспедиций нам пришлось услышать рассказ о мужчине, у которого было одновременно несколько жен. В ходе разговора стало ясно, что дело происходило сравнительно недавно, что он не был мусульманином и был совершенно местным человеком. Дальнейшие расспросы жителей Каргополья дали неожиданный результат: в каждом селе, где бывала наша экспедиция и задавался вопрос о случаях многоженства среди местного населения, удавалось записать несколько историй на интересующую тему. К настоящему времени в нашем собрании скопилось значительное число рассказов о многоженстве на Русском Севере. Сведения из других источников нам, к сожалению, неизвестны, и всё изложенное основано только на наблюдениях над материалами нашего архива.</w:t>
      </w:r>
    </w:p>
    <w:p>
      <w:pPr>
        <w:pStyle w:val="Normal"/>
        <w:ind w:right="-20" w:firstLine="426"/>
        <w:jc w:val="both"/>
        <w:rPr/>
      </w:pPr>
      <w:r>
        <w:rPr/>
        <w:t>Первое, что бросается в глаза, – это то равнодушие (а иногда и сочувствие), с которым рассказывается о многоженцах. Подобное явление не вызывает не только гнева или осуждения, но даже и удивления, а наш вопрос, были ли в селе мужчины, имевшие по несколько жен, воспринимается как должное. Речь, разумеется, идет не о мужчине, у которого помимо жены была (или были) еще любовница, к которой он наведывался время от времени, и не о вдовце или разведенном, женившемся вторично или третично. Всегда подчеркивается, что это, действительно, жены, жившие с ним одновременно, все в одном доме, одной семьей, с одним хозяйством. При этом обычно рассказывают, что мужик был женат, а потом привел в дом другую жену. Мотивируется это по-разному: он взял одну – она ему не родила, взял вторую – тоже, родила третья: «Первая жена она уж заболела тожо дак. Дак она как худа стала, умирать, он взял другую дак»; «...у него было много скотины. Две лошади было, две коровы было. Этих, два телёнка, да одна там не справляласи, старовата стала, а он-то ещё дебелый. Вот он на второй женился»; «Дядя &lt;мужа&gt;, вот он был жонат на одной, а потом привёл к ей другую жену. Та уже постарше стала, помоложе навязалась просто».</w:t>
      </w:r>
    </w:p>
    <w:p>
      <w:pPr>
        <w:pStyle w:val="Normal"/>
        <w:ind w:right="-20" w:firstLine="426"/>
        <w:jc w:val="both"/>
        <w:rPr/>
      </w:pPr>
      <w:r>
        <w:rPr/>
        <w:t>Все цитируемые материалы записаны в Каргопольском р-не Архангельской обл. и хранятся в архиве лаборатории фольклора экспедиции Российского государственного гуманитарного университета. Никогда не обращается внимание на то, были ли такие браки зарегистрированы (венчания или «записи» в сельсовете со второй, третьей и т. д. женой, можно предположить, не было), это не выделяется как непременное условие брака. В слово жена вкладывается постоянная совместная жизнь с мужем, а главное – общее хозяйство, дом.</w:t>
      </w:r>
    </w:p>
    <w:p>
      <w:pPr>
        <w:pStyle w:val="Normal"/>
        <w:ind w:right="-20" w:firstLine="426"/>
        <w:jc w:val="both"/>
        <w:rPr/>
      </w:pPr>
      <w:r>
        <w:rPr/>
        <w:t>Подробности большинства историй о многоженцах направлены на описание совместной хозяйственной жизни. Муж выступает прежде всего как большак, который следит за порядком, за тем, чтобы все работы выполнялись правильно, своевременно, четко. При этом между женами существует строгое распределение ролей, каждая из них знает свое место, отведенный ей круг обязанностей. «У меня они все работящие, одна в лес ездит, лошадка своя, это в лес по дрова, дрова возит. Другая по сено ездит, там не в один день, а через день, со скотиной ходит: корова, офцы – всё есть, двое ходит со скотом – фее при деле, фее распределены. Одна дома хлеб пекёт»; «Одна печку топила – кухарничала. Вторая за скотом ходила, а третья ходила уже баню топила, полы мыла да прочее»; «Старая, значит... коров по три – по две коровы держал. Вот так по хозяйству всё работала, значит. Это старая с коровами ходила. Молодая, значит, с ним занимается: и в баню с ним ходит, и баню топит, там бельё стирает, то-другое...»; «Одна жена обрежалася у печи, вторая ходила на колхозно поле и, так, на свою постать, как го-ворица...»; «Одна... корову держали, обыхаживались, а та уже по дому всё справляла».</w:t>
      </w:r>
    </w:p>
    <w:p>
      <w:pPr>
        <w:pStyle w:val="Normal"/>
        <w:ind w:right="-20" w:firstLine="426"/>
        <w:jc w:val="both"/>
        <w:rPr/>
      </w:pPr>
      <w:r>
        <w:rPr/>
        <w:t>По-разному описывается порядок сексуальных отношений между мужем и женами: по одним рассказам, муж жил по очереди со всеми женами («Спрашивают &lt;его&gt;: «Как ты успеваеш спать-то?» – «Очередь веду»»), по другим, он спал только с одной, более молодой, что рассматривается как ее хозяйственная обязанность. Сексуальные отношения с мужем и деторождение равноценны в таких рассказах уходу за скотом, работе в поле, приготовлению пищи. В этом смысле при распределении ролей между женами соблюдается некоторое равенство: «Распорядок такой был: одна печку знала, вторая двор, а эта детей носила, значит эта знала детей»; «Одна была... за жену, а та за работницю, а эта приготовляла ись – все трое». Наконец, третий вариант взаимоотношений мужа с женами таков: когда первая жена уже стала больна и немощна, муж берет  вторую, молодую. С ней он спит и рожает детей, а первая, если в силах, занимается хозяйством, если же нет, то в обязанности второй входит также уход за больной: «Первая жена она уж заболела тожо дак. Дак она как худа стала, умирать, он взял другую дак. Она ходила за ней, ухаживала»; «Вот разны были. Одна постарше, друга помоложе. «Ты с которой, Фёдор, спишь?» – «Котора помоложе, с той сплю. А та, постарше, готовит нам, всё делает...»».</w:t>
      </w:r>
    </w:p>
    <w:p>
      <w:pPr>
        <w:pStyle w:val="Normal"/>
        <w:ind w:right="-20" w:firstLine="426"/>
        <w:jc w:val="both"/>
        <w:rPr/>
      </w:pPr>
      <w:r>
        <w:rPr/>
        <w:t>Человек, имевший несколько жен, как правило, описывается как особенный, чем-то выдающийся. Примечательно, однако, что в народном сознании исключительным выглядит не факт наличия у мужика нескольких жен (это, как уже сказано, обычно не вызывает никаких эмоций), а совершенно иные вещи, связанные с его собственной персоной или с укладом его жизни.</w:t>
      </w:r>
    </w:p>
    <w:p>
      <w:pPr>
        <w:pStyle w:val="Normal"/>
        <w:ind w:right="-20" w:firstLine="426"/>
        <w:jc w:val="both"/>
        <w:rPr/>
      </w:pPr>
      <w:r>
        <w:rPr/>
        <w:t>Эта исключительность подчеркивается, в частности, обособленностью многоженцев от рассказчика или от людей вообще. Редко когда отмечается, что такие мужики жили именно в той деревне, в которой о них рассказывают: «Это &lt;многоженство&gt; у нас не заведено было. Вот там по Няндомскому тракту Чащовка называлась»; «&lt;Не было так, чтобы у одного мужчины две жены было?&gt; Как же бывают эти, которые как называются – блядуны по-русски называются – блядуны. &lt;А чтоб действительно две жены в одном доме?&gt; Да, у нас это – по Няндомскому тракту была Чащовка – Чащовка называлась. В общем, там был один домичек, и было три жены у мужчины». Один из героев, наиболее часто упоминаемый в рассказах о многоженцах, Пеша Хромой, вообще жил вне деревенского пространства: в лесу, на хуторе, у дороги – место его жительства определяется по-разному, но подчеркивается, что он жил один со своей семьей: «до Няндомы доезжать, мужик жил, одна-то изба стояла после школы-то ещё была &lt;...&gt;. У нево две жены было»; «По Няндомскому тракту была Чащовка – Чащовка называлась. В общем, там был один домичек, и было три жены у мужчины». Разумеется, здесь могут быть отражены реальные обстоятельства, но они влияют на формирование образа мужика-многоженца в целом как необычного человека. При этом следует иметь в виду, что в традиционной культуре чужой, посторонний человек всегда воспринимается как особенный, обладающий магическим знанием, связанный с потусторонними силами, вестник «того света»; так относились к нищим, странникам, случайным встречным и т. п. Интересно также, что упоминания о многоженцах, наряду с другими «демоническими персонажами», содержатся в заговорах-оберегах, направленных на защиту человека или скота вне «своего» пространства дома «...от всякого врага, враговицы, от всякого еретика, еретицы, от всякого злого, лихого человека, от мужика от черного, от мужика от белого, от мужика однозубого &lt;уродство – признак принадлежности потустороннему миру или связи с ним – А.М.&gt;, от мужика двоезубого, от мужика троежоного., от девки-простоволоски распущенные непокрытые волосы – также принадлежность демонического персонажа – А.М.&gt;, от бабы китоволоски...».</w:t>
      </w:r>
    </w:p>
    <w:p>
      <w:pPr>
        <w:pStyle w:val="Normal"/>
        <w:ind w:right="-20" w:firstLine="426"/>
        <w:jc w:val="both"/>
        <w:rPr/>
      </w:pPr>
      <w:r>
        <w:rPr/>
        <w:t>Время действия тоже подчеркнуто удаленное – дело происходило когда-то, не сейчас: «Было... мама росказывала, у нас в Крецетове был один... трёх жён имел...»; «Знаю, это самое, в какую-то вот, ну, может, вот в бабкины годы вроде так где-то в Сварозере был старик какой-то, говорят, был, што не одна жена была». На самом деле и расстояние, и временная дистанция не так уж велики: называется соседняя деревня и время, когда жили родители, а иногда сами рассказчики детьми видели своих героев, но, тем не менее, некоторая дистанцированность, наряду с другими признаками, характеризует многоженца как человека необычного.</w:t>
      </w:r>
    </w:p>
    <w:p>
      <w:pPr>
        <w:pStyle w:val="Normal"/>
        <w:ind w:right="-20" w:firstLine="426"/>
        <w:jc w:val="both"/>
        <w:rPr/>
      </w:pPr>
      <w:r>
        <w:rPr/>
        <w:t>В самом образе жизни таких людей есть особенные черты. Отмечается, что многоженцы богаты: «По две коровы, да по три коровы держал»; «В Кречетове жил богатый мужик». Необычность многоженца может подчеркиваться его чудачествами. Про широко известного в Каргополье Пешу Хромого неоднократно рассказывали, как он сам себе заранее гроб приготовил: «Моево двоюродново брата он в гроб заколотил – не помнит, он маленький был – у нево там гроб наверху был, под крышей на верёвках повесил. Сам для себя гроб сделал: говорит, я не надеюсь. А он столяр был хороший. Сам себе доски обстрогал, всё, гроб соорудил: «Серёга, иди-ка сюда, я тебе покажу чёво я тут сотворил!» У нево в крышке четыре гвоздика забито, по углам гвоздики забиты, но не полностью: крышка сымаецца, всё... «Ну-ко, ложись, посмотри, как это мне тут лежать-то придёцца. Мне, – говорит, – долго лежать-то». Серёга лёг. &lt;Показывает, как старик забил гвозди.&gt; Тот там орёт. «Во! Епона мать! А мне каково!?»» Иногда исключительность многоженца констатируется просто общими словами: «Такой видно был отлицной».</w:t>
      </w:r>
    </w:p>
    <w:p>
      <w:pPr>
        <w:pStyle w:val="Normal"/>
        <w:ind w:right="-20" w:firstLine="426"/>
        <w:jc w:val="both"/>
        <w:rPr/>
      </w:pPr>
      <w:r>
        <w:rPr/>
        <w:t xml:space="preserve">Рассказывая о многоженцах, отмечают их старость или физические недостатки. Так, Пеша Хромой – хром. Он, по рассказам, был ранен на войне: «У нево в японскую &lt;войну&gt; прострелили тут ногу, у нево она не сгибалась, так и ходил». Далее традиция развивает этот признак, и Пеша становится безногим: «Вот там по Няндомскому тракту Чащовка называлась. Там безногий мужик был». Многоженец может быть старым: «Вон у нас был старик, уж он стариком был, его было пять жон имел»; «У старика было три жены»; «Пеша, Пеша там какой-то был &lt;...&gt; Такой коршак». Хромой, безногий, старый при этом не значит немощный, наоборот – всегда подчеркивается, что он не только в силе, но и способен держать в повиновении нескольких жен (по оценкам рассказчиков, дело нелегкое). В таких семьях всегда царили мир, согласие и порядок, обусловленные ролью мужа. Он держал в повиновении всех своих жен, и никто из них не смел противиться его воле: «Старик был такой строгий. Если жены разоспорят между собой, он всех подряд &lt;погонял кнутом&gt;. &lt;...&gt; Чтоб при нём было всё ладно всё равно»; «И вот он держал двух жён, и жили они дружно, не ругалися, ничево»; «Раньше народ не спорил, не скандалил. Теперь-ко на-ка, заведи-ка две жены, дак бабы придерутся в труху». Одна из особенностей такого образа жизни – то, что жены без согласия мужа и без надобности не выходили из дома: «И все сидели дома – ни одна никуда». Помимо строгого распределения ролей в семье существовала еще и иерархия между женами – неукоснительно соблюдалось старшинство. Даже если хозяин спал не поочередно с разными женами, а с младшей, все же старшая почиталась за главную: «Он другу привёл, она матерью звала. Перву жену матерью звала. Ходили жали, она: – Мать поди убирать». </w:t>
      </w:r>
    </w:p>
    <w:p>
      <w:pPr>
        <w:pStyle w:val="Normal"/>
        <w:ind w:right="-20" w:firstLine="426"/>
        <w:jc w:val="both"/>
        <w:rPr/>
      </w:pPr>
      <w:r>
        <w:rPr/>
        <w:t>Не совсем ясна ситуация с детьми от такого брака. В тех немногих случаях, когда возникала эта тема, обычно говорится, что детей у них не было. Вместе с тем, одна из причин, по которым мужчина приводит в дом вторую жену, – это именно отсутствие детей.</w:t>
      </w:r>
    </w:p>
    <w:p>
      <w:pPr>
        <w:pStyle w:val="Normal"/>
        <w:ind w:right="-20" w:firstLine="426"/>
        <w:jc w:val="both"/>
        <w:rPr/>
      </w:pPr>
      <w:r>
        <w:rPr/>
        <w:t>Сейчас невозможно уверенно утверждать, лежат ли в основе сюжетов цитированных текстов реальные обстоятельства или мы столкнулись с чисто фольклорным явлением. Однако это несущественно, ибо в любом случае в этих рассказах отражены народные представления о браке, стереотипы женского и мужского поведения в нем. Одним из самых существенных моментов для брака является деторождение. Это основная функция женщины, поэтому и замужество рассматривается как обязательный и необходимый этап в ее жизни. Отсутствие детей в семье – нарушение нормы, причем оно воспринимается как кара за грехи. При этом в традиционной культуре считается, что дети в семье не рождаются исключительно по вине женщины. Но мужчине необходимо продолжение рода, и в этом контексте вполне логичным выглядит, что муж берет себе вторую, третью и т. д. жену.</w:t>
      </w:r>
    </w:p>
    <w:p>
      <w:pPr>
        <w:pStyle w:val="Normal"/>
        <w:ind w:right="-20" w:firstLine="426"/>
        <w:jc w:val="both"/>
        <w:rPr/>
      </w:pPr>
      <w:r>
        <w:rPr/>
        <w:t xml:space="preserve">С другой стороны, мужчина в семье не только муж и отец, но еще и хозяин. Это статус старшего мужчины в доме, и следует заметить, что все истории о многоженстве фиксируют именно это положение мужчины: нигде не упоминается, что он жил с родителями, старшими братьями и т.п. В обязанности хозяина, большака, в частности, входило распределение работ между членами семьи, поддержание порядка в доме. В нашем случае большак распоряжается своими женами, распределяя между ними работу по хозяйству. При этом собственно брачные, сексуальные отношения между супругами могут рассматриваться как один из видов такой хозяйственной деятельности, наравне с уходом за скотиной. </w:t>
      </w:r>
    </w:p>
    <w:p>
      <w:pPr>
        <w:pStyle w:val="Normal"/>
        <w:ind w:right="-20" w:firstLine="426"/>
        <w:jc w:val="both"/>
        <w:rPr/>
      </w:pPr>
      <w:r>
        <w:rPr/>
        <w:t>Аналогичные сюжеты встречаются и у других славянских народов. См.: Барjактаровиh М.Р. Сдучаjеви двоженства код Црногораца // Зборник етнографског Myзeja у Београду. Београд, 1953. С. 228-231. В статье речь идет не о сербах, принявших мусульманство в период турецкого ига, а, напротив, о черногорцах-христианах, в известном смысле противопоставляющих себя мусульманам. Причины этого явления у черногорцев объясняются так же, как и в наших материалах, что позволяет говорить об этих двух фактах как о явлениях одного порядка:  за скотом, сенокосом и проч., что также вполне логично. Дети, как и скот и урожай рассматриваются традиционной культурой как явления одного порядка, как составляющие общего благополучия семьи, рода; ср. в колядке:</w:t>
      </w:r>
    </w:p>
    <w:p>
      <w:pPr>
        <w:pStyle w:val="Normal"/>
        <w:ind w:right="-20" w:firstLine="426"/>
        <w:jc w:val="both"/>
        <w:rPr/>
      </w:pPr>
      <w:r>
        <w:rPr/>
        <w:t>&lt;...&gt; Я же сяду на порог –</w:t>
      </w:r>
    </w:p>
    <w:p>
      <w:pPr>
        <w:pStyle w:val="Normal"/>
        <w:ind w:right="-20" w:firstLine="426"/>
        <w:jc w:val="both"/>
        <w:rPr/>
      </w:pPr>
      <w:r>
        <w:rPr/>
        <w:t>Дай лепешку и пирог,</w:t>
      </w:r>
    </w:p>
    <w:p>
      <w:pPr>
        <w:pStyle w:val="Normal"/>
        <w:ind w:right="-20" w:firstLine="426"/>
        <w:jc w:val="both"/>
        <w:rPr/>
      </w:pPr>
      <w:r>
        <w:rPr/>
        <w:t>Чтобы курочки водились,</w:t>
      </w:r>
    </w:p>
    <w:p>
      <w:pPr>
        <w:pStyle w:val="Normal"/>
        <w:ind w:right="-20" w:firstLine="426"/>
        <w:jc w:val="both"/>
        <w:rPr/>
      </w:pPr>
      <w:r>
        <w:rPr/>
        <w:t>Чтобы свинки поросились,</w:t>
      </w:r>
    </w:p>
    <w:p>
      <w:pPr>
        <w:pStyle w:val="Normal"/>
        <w:ind w:right="-20" w:firstLine="426"/>
        <w:jc w:val="both"/>
        <w:rPr/>
      </w:pPr>
      <w:r>
        <w:rPr/>
        <w:t>Чтобы коровушки телились,</w:t>
      </w:r>
    </w:p>
    <w:p>
      <w:pPr>
        <w:pStyle w:val="Normal"/>
        <w:ind w:right="-20" w:firstLine="426"/>
        <w:jc w:val="both"/>
        <w:rPr/>
      </w:pPr>
      <w:r>
        <w:rPr/>
        <w:t>Чтобы кобылки жеребились,</w:t>
      </w:r>
    </w:p>
    <w:p>
      <w:pPr>
        <w:pStyle w:val="Normal"/>
        <w:ind w:right="-20" w:firstLine="426"/>
        <w:jc w:val="both"/>
        <w:rPr/>
      </w:pPr>
      <w:r>
        <w:rPr/>
        <w:t>А молодые молодушки рожали &lt;...&gt;</w:t>
      </w:r>
    </w:p>
    <w:p>
      <w:pPr>
        <w:pStyle w:val="Normal"/>
        <w:ind w:right="-20" w:firstLine="426"/>
        <w:jc w:val="both"/>
        <w:rPr/>
      </w:pPr>
      <w:r>
        <w:rPr/>
        <w:t>Подводя итоги сказанному, можно отметить, что статус мужа и хозяина нескольких жен не только не противоречит стереотипам восприятия мужчины в традиционной культуре, но в известной степени выражает его суть.</w:t>
      </w:r>
    </w:p>
    <w:p>
      <w:pPr>
        <w:pStyle w:val="Normal"/>
        <w:ind w:right="-20" w:firstLine="426"/>
        <w:jc w:val="both"/>
        <w:rPr/>
      </w:pPr>
      <w:r>
        <w:rPr/>
        <w:t>«Мужской сборник» №1</w:t>
      </w:r>
    </w:p>
    <w:p>
      <w:pPr>
        <w:pStyle w:val="Normal"/>
        <w:ind w:right="-20" w:firstLine="426"/>
        <w:jc w:val="both"/>
        <w:rPr/>
      </w:pPr>
      <w:r>
        <w:rPr/>
        <w:t>http://www.mujskoe.lodya.ru</w:t>
      </w:r>
    </w:p>
    <w:p>
      <w:pPr>
        <w:pStyle w:val="Normal"/>
        <w:ind w:right="-20" w:firstLine="426"/>
        <w:jc w:val="both"/>
        <w:rPr/>
      </w:pPr>
      <w:r>
        <w:rPr/>
      </w:r>
    </w:p>
    <w:p>
      <w:pPr>
        <w:pStyle w:val="Normal"/>
        <w:ind w:firstLine="397"/>
        <w:jc w:val="both"/>
        <w:rPr>
          <w:b/>
          <w:b/>
          <w:bCs/>
        </w:rPr>
      </w:pPr>
      <w:r>
        <w:rPr>
          <w:b/>
          <w:bCs/>
        </w:rPr>
      </w:r>
    </w:p>
    <w:p>
      <w:pPr>
        <w:pStyle w:val="Normal"/>
        <w:ind w:firstLine="397"/>
        <w:jc w:val="both"/>
        <w:rPr>
          <w:b/>
          <w:b/>
          <w:bCs/>
        </w:rPr>
      </w:pPr>
      <w:r>
        <w:rPr>
          <w:b/>
          <w:bCs/>
        </w:rPr>
        <w:t>ПРИЛОЖЕНИЕ 3</w:t>
      </w:r>
    </w:p>
    <w:p>
      <w:pPr>
        <w:pStyle w:val="Normal"/>
        <w:ind w:firstLine="397"/>
        <w:jc w:val="both"/>
        <w:rPr>
          <w:b/>
          <w:b/>
          <w:bCs/>
        </w:rPr>
      </w:pPr>
      <w:r>
        <w:rPr>
          <w:b/>
          <w:bCs/>
        </w:rPr>
      </w:r>
    </w:p>
    <w:p>
      <w:pPr>
        <w:pStyle w:val="Normal"/>
        <w:ind w:firstLine="397"/>
        <w:jc w:val="both"/>
        <w:rPr>
          <w:b/>
          <w:b/>
          <w:bCs/>
        </w:rPr>
      </w:pPr>
      <w:r>
        <w:rPr>
          <w:b/>
          <w:bCs/>
        </w:rPr>
        <w:t>«Блуд  бывает  всякий…»</w:t>
      </w:r>
    </w:p>
    <w:p>
      <w:pPr>
        <w:pStyle w:val="Normal"/>
        <w:ind w:firstLine="397"/>
        <w:jc w:val="both"/>
        <w:rPr>
          <w:b/>
          <w:b/>
          <w:bCs/>
        </w:rPr>
      </w:pPr>
      <w:r>
        <w:rPr>
          <w:b/>
          <w:bCs/>
        </w:rPr>
      </w:r>
    </w:p>
    <w:p>
      <w:pPr>
        <w:pStyle w:val="Normal"/>
        <w:ind w:firstLine="397"/>
        <w:jc w:val="both"/>
        <w:rPr>
          <w:bCs/>
        </w:rPr>
      </w:pPr>
      <w:r>
        <w:rPr>
          <w:bCs/>
        </w:rPr>
        <w:t>Известный отечественный сексолог И. С. Кон считает, что наличие на Руси более сильной и централизованной государственной власти привело к отсутствию в российском обществе базы для плюрализма вообще и сексуальной терпимости в частности. Это, в свою очередь, привело к тому, что в России контраст официальной и антисексуальной культуры и культуры народной, отличавшейся положительной оценкой сексуального, был всегда более резким, чем на Западе. Н. Л. Пушкарева отмечает большую сексофобию русской культуры по сравнению с Западом, который, однако, отличался гораздо большим антифеминизмом. По ее мнению, в католической Европе «интимная жизнь мужчины в браке, так и вне его предполагала получение ненаказуемого сексуального удовлетворения; для женщин же действовала иная мерка, их самочувствие и желания не только не брались в расчет, но и считались чрезвычайно греховными и наказуемыми» (1). На Руси же греховными считались чувственные желания обоих полов, и хотя бы в этом вопросе мужчина не имел никаких привилегий.</w:t>
      </w:r>
    </w:p>
    <w:p>
      <w:pPr>
        <w:pStyle w:val="Normal"/>
        <w:ind w:firstLine="397"/>
        <w:jc w:val="both"/>
        <w:rPr>
          <w:bCs/>
        </w:rPr>
      </w:pPr>
      <w:r>
        <w:rPr>
          <w:bCs/>
        </w:rPr>
        <w:t>Святые отцы церкви и их последователи на Руси создали исчерпывающие списки грехов, в которые может впасть человек и наказаний за грехи. Любые формы интимных контактов воспринимались как блуд. Не исключением был и секс между супругами. Любое начало интимной жизни рассматривалось как растление души и тела, понижение нравственного состояния человека. Приведем типичные примеры начала исповедного чина. «Как, чадо и братие, впервые растлил девство свое и чистоту телесную осквернил, с законною женою или с чужою» (2). «Како в первых растлил девство свое: блудом ли или с законною женою, ибо блуд бывает всякий?»(3). Интересно, что вопросы подобного рода всегда начинают исповедный чин, причем исповедник не просто спрашивал о грехе вообще, он требовал подробного рассказа о каждом из видов прегрешений, в которые включались практически все известные на сегодняшний день извращения и просто способы разнообразить сексуальную жизнь. Например, в требнике XV века в «Сказе как подобает исповедовать» около 95 процентов текста посвящено выпытыванию подробностей интимной жизни исповедующегося. Все же остальные грехи умещаются в одной достаточно лаконичной фразе: «А после этого всех спросить об убийстве, и о воровстве, и о захвате золота или кун» (4).</w:t>
      </w:r>
    </w:p>
    <w:p>
      <w:pPr>
        <w:pStyle w:val="Normal"/>
        <w:ind w:firstLine="397"/>
        <w:jc w:val="both"/>
        <w:rPr>
          <w:bCs/>
        </w:rPr>
      </w:pPr>
      <w:r>
        <w:rPr>
          <w:bCs/>
        </w:rPr>
        <w:t>Это говорит о том значении, которое церковь придавала интимным отношениям как одной из самых главных составляющих греховной жизни. Впрочем, это вполне возможно объясняется тем, что все подобные грехи подлежали исключительно компетенции церкви. Государство на Руси в отличие от Запада мало вмешивалось в половую жизнь населения. Преступления же против жизни и собственности всегда карались довольно строго, и поэтому церковь не считала эту область борьбы с грехом приоритетной для себя.</w:t>
      </w:r>
    </w:p>
    <w:p>
      <w:pPr>
        <w:pStyle w:val="Normal"/>
        <w:ind w:firstLine="397"/>
        <w:jc w:val="both"/>
        <w:rPr>
          <w:bCs/>
        </w:rPr>
      </w:pPr>
      <w:r>
        <w:rPr>
          <w:bCs/>
        </w:rPr>
        <w:t>Это подтверждает и тот факт, что практически все наказания за грехи в сексуальной сфере сводятся исключительно к епитимьям: самым различным постам, ежедневным поклонам, лишению на какой-либо срок причастия и тому подобное. Для священнослужителей, неоднократно уличенных в каком-либо грехе, могло последовать лишение сана.</w:t>
      </w:r>
    </w:p>
    <w:p>
      <w:pPr>
        <w:pStyle w:val="Normal"/>
        <w:ind w:firstLine="397"/>
        <w:jc w:val="both"/>
        <w:rPr>
          <w:bCs/>
        </w:rPr>
      </w:pPr>
      <w:r>
        <w:rPr>
          <w:bCs/>
        </w:rPr>
        <w:t>Священнослужители допускали секс в браке как единственно возможное средство продолжения рода – любое проявление чувственности, не имеющее своей целью воспроизведение потомства, строго осуждалось. Количество сексуальных контактов стремились ограничить. По подсчетам Пушкаревой, если бы русский человек соблюдал все церковные предписания, то он не мог бы заниматься сексом более пяти раз в месяц. Причем иметь больше одного интимного контакта за ночь также признавалось достаточно серьезным грехом.</w:t>
      </w:r>
    </w:p>
    <w:p>
      <w:pPr>
        <w:pStyle w:val="Normal"/>
        <w:ind w:firstLine="397"/>
        <w:jc w:val="both"/>
        <w:rPr>
          <w:bCs/>
        </w:rPr>
      </w:pPr>
      <w:r>
        <w:rPr>
          <w:bCs/>
        </w:rPr>
        <w:t>Не случайно, что даже в древнерусских бестиариях человеку в пример ставились те животные, «кто нужею совокупляется, не ведая наслаждения и лишь исполняя свой долг» (5). По мнению древнерусских книжников, к таким существам относились слон («се же животное не имеет к смешению помышления») и аист («наичистейшая птица, ниже бо мужеск пол женскаго похоти к смешению призывает, но нуждею совокупляется»). Абсолютным идеалом являлись такие мифические персонажи, как единорог и птица феникс, размножавшиеся без полового смешения.</w:t>
      </w:r>
    </w:p>
    <w:p>
      <w:pPr>
        <w:pStyle w:val="Normal"/>
        <w:ind w:firstLine="397"/>
        <w:jc w:val="both"/>
        <w:rPr>
          <w:bCs/>
        </w:rPr>
      </w:pPr>
      <w:r>
        <w:rPr>
          <w:bCs/>
        </w:rPr>
        <w:t>Каждый из пришедших на исповедь должен был раскаяться в целом комплексе грехов и признать себя самым отъявленным грешником или грешницей. Вот, например, какую характеристику себе рекомендует давать «Исповедание женам» из требника XVI века: «И несть тог греха на сем свете, которого я, окаянная, не сотворила. И не было такого грешника на сем свете с сотворения мира, и по мне не будет, яко же я, окаянная, была начальница всякому злу и неповиновению». Исповедники, однако, не ограничивались этими зловещими, но несколько абстрактными фразами. Требовалось подробное перечисление всех грехов, подавляющую часть которых составляли именно грехи сладострастия: «И наузы на себе носила, и осязание своими руками тайных уд у своего мужа и у чужих, и целовала их, и у себя также повелевала. И со ближним в роду в любодеянии и в прелюбодеянии блудила всяким содомским блудом, на них взлазила и на себя вспускала, и созади давала, и в задний проход давала, и язык в рот вдевала, и во свое лоно язык влагать давала, и у них тако же творила… Блудила на девицах и над женами, на них взлазила и на себя вспускала блудити, и целовала их во уста, и за груди, и в тайные уды с похотию до истечения похоти, и своею рукою сама во свое тело блудила» (6).</w:t>
      </w:r>
    </w:p>
    <w:p>
      <w:pPr>
        <w:pStyle w:val="Normal"/>
        <w:ind w:firstLine="397"/>
        <w:jc w:val="both"/>
        <w:rPr>
          <w:bCs/>
        </w:rPr>
      </w:pPr>
      <w:r>
        <w:rPr>
          <w:bCs/>
        </w:rPr>
        <w:t>По грехам считалось не только то, что удалось осуществить на практике, но и любое непотребное помышление. Греховность мужчины полагалась церковью ничуть не меньшей. Образцы мужских исповеданий отличаются разве что физиологическими особенностями блуда, присущего каждому из полов. Даже строгое следование всем правилам воздержания еще не гарантировало душевной чистоты. Как считали священнослужители: «Если не блудит холостой, то мыслит всегда о ручном блуде» (7). По выражению одного из исповедников, «подобает же неким и во всем обрестися». То есть признать себя виновным во всех грехах сразу. Интересно, что правила исповедания для иноков и инокинь предусматривали еще более расширенный список греховных деяний. Очевидно, божьих людей сатанинские соблазны мучили чаще, чем простых мирян.</w:t>
      </w:r>
    </w:p>
    <w:p>
      <w:pPr>
        <w:pStyle w:val="Normal"/>
        <w:ind w:firstLine="397"/>
        <w:jc w:val="both"/>
        <w:rPr>
          <w:bCs/>
        </w:rPr>
      </w:pPr>
      <w:r>
        <w:rPr>
          <w:bCs/>
        </w:rPr>
        <w:t>Сложно сказать, к чему могло привести навязывание человеку столь греховного представления о своей натуре. С одной стороны, можно увидеть здесь предпосылки для формирования своеобразного комплекса вины, при котором человек начинал воспринимать как греховные не только какие-либо отклонения от сексуальной нормы, но и интимные отношения вообще. С другой – повседневное перечисление всего перечня плотских прегрешений понижало его значимость и заставляло человека относиться к большинству упомянутых грехов, как к чему-то обыденному и не такому уж страшному.</w:t>
      </w:r>
    </w:p>
    <w:p>
      <w:pPr>
        <w:pStyle w:val="Normal"/>
        <w:ind w:firstLine="397"/>
        <w:jc w:val="both"/>
        <w:rPr>
          <w:bCs/>
        </w:rPr>
      </w:pPr>
      <w:r>
        <w:rPr>
          <w:bCs/>
        </w:rPr>
        <w:t>Признание абсолютной порочности человеческой натуры приводило к тому, что грех понимался как нечто неизбежное, а, значит, в какой-то мере и простительное. Церковь стремилась направить блуд в более узаконенное русло, то есть в рамки законного брака. Как и на Западе, брак выполнял не только репродуктивную функцию, но и предостерегал человека от падения в пучину совсем уж тяжких грехов, был своеобразной уступкой порочной человеческой натуре. Чем раньше человек вступал в брак, тем больше было у него шансов избежать растления своего девства. Канонический нижний возрастной предел для вступления в брак на протяжении XII–XVII веков был примерно одинаков – 12 лет для девушек и 15 – для юношей. Родителям настоятельно советовалось не тянуть с венчанием своих чад. В «Вопросах женам» XVI века так говорится по этому поводу: «Аще девица до 12 лет согрешила – своя ей вина, от 12 лет – отца и матери вина» (8). Грешить, но при этом осознавать свою греховность и раскаиваться в ней было, по-видимому, единственным путем спасения, который предлагала человеку церковь.</w:t>
      </w:r>
    </w:p>
    <w:p>
      <w:pPr>
        <w:pStyle w:val="Normal"/>
        <w:ind w:firstLine="397"/>
        <w:jc w:val="both"/>
        <w:rPr>
          <w:bCs/>
        </w:rPr>
      </w:pPr>
      <w:r>
        <w:rPr>
          <w:bCs/>
        </w:rPr>
        <w:t>Ранний брак считался настолько правильным, что даже растлитель девушки моложе 13 лет мог избежать наказания, при условии женитьбы на своей жертве. Даже в законном браке ограничения, накладываемые на супругов, были достаточно суровы. Хотя по расхожему выражению священноучителей «в своей жене бо нет греха», единственное реальное послабление супругам заключалось в том, что им разрешалось заниматься исполнением супружеских обязанностей, не занавешивая иконы, что почиталось страшным грехом для незамужних.</w:t>
      </w:r>
    </w:p>
    <w:p>
      <w:pPr>
        <w:pStyle w:val="Normal"/>
        <w:ind w:firstLine="397"/>
        <w:jc w:val="both"/>
        <w:rPr>
          <w:bCs/>
        </w:rPr>
      </w:pPr>
      <w:r>
        <w:rPr>
          <w:bCs/>
        </w:rPr>
        <w:t>Одним из смягчающих обстоятельств, при котором половые сношения могли рассматриваться как простительный грех, был юный возраст супругов. В «Вопрошании Кирика» (XIII века) так говорится об этом: «Если же молоды и нет мочи, начнут (совокупляться), то нету беды, в своей бо жене нет греха» (9). Автор вопрошания также отстаивает право молодоженам заниматься сексом в первую брачную ночь. Этот момент интересен тем, что в данном случае в какой-то мере отрицаются наставления первоучителей церкви. «И иметь им совокупление на ту же ночь не возбранено. Тем ибо телом и единое тело бывает. Святые бо отцы не могли написать об этом, велели им причащаться и блюстись велели». Даже содомия, достаточно постыдный грех, не столь жестоко каралась, если совершалась в юности, при отсутствии у мужчины законной жены.</w:t>
      </w:r>
    </w:p>
    <w:p>
      <w:pPr>
        <w:pStyle w:val="Normal"/>
        <w:ind w:firstLine="397"/>
        <w:jc w:val="both"/>
        <w:rPr>
          <w:bCs/>
        </w:rPr>
      </w:pPr>
      <w:r>
        <w:rPr>
          <w:bCs/>
        </w:rPr>
        <w:t>Интересно отметить тот факт, что в отличие от Западной Европы при назначении епитимий практически не учитывался социальный статус человека. Католические священнослужители полагали, что грех излишней чувственности более простителен богачу, чем бедняку, так как у богатого и праздного человека гораздо больше шансов подвергнуться искушению. Если крестьянин умудрялся даже в столь тяжелых условиях думать о блуде, то, значит, он действительно был великим грешником.</w:t>
      </w:r>
    </w:p>
    <w:p>
      <w:pPr>
        <w:pStyle w:val="Normal"/>
        <w:ind w:firstLine="397"/>
        <w:jc w:val="both"/>
        <w:rPr>
          <w:bCs/>
        </w:rPr>
      </w:pPr>
      <w:r>
        <w:rPr>
          <w:bCs/>
        </w:rPr>
        <w:t>Рассмотрим основные грехи, присущие, по мнению церкви, всему человечеству. Начнем с достаточно экзотического для нашей эпохи прегрешения, а именно со скотоложества. Этот грех упоминается практически во всех руководствах по исповеданию и списках прегрешений. Признание в блуде со скотом было составной частью всякой исповеди, на которой признавались в падении «со всякою скотиною и со птицами». А если до самого падения дело и не дошло, то уж желание сблудить таким образом обязательно присутствовало: «Также от скота и от птиц помышления скверные» (10). Вот типичный вопрос из «Вопрошания исповедующимся»: «Или у жеребца уристания с похотию смотрела, чтоб тебе с ним блуд створити, или на какую иную скотину мыслила блудити? Или рукою конское естество осязало с похотью?» (11).</w:t>
      </w:r>
    </w:p>
    <w:p>
      <w:pPr>
        <w:pStyle w:val="Normal"/>
        <w:ind w:firstLine="397"/>
        <w:jc w:val="both"/>
        <w:rPr>
          <w:bCs/>
        </w:rPr>
      </w:pPr>
      <w:r>
        <w:rPr>
          <w:bCs/>
        </w:rPr>
        <w:t>Интересно заметить, что скотоложество считалось одним из самых страшных грехов первыми учителями церкви. Епитимьи за этот грех достигали верхнего предела в 30 лет, согласно правилам, установленным на Халкидонском соборе. Иоанн Постник устанавливал за подобный блуд 21 год самого строгого покаяния. Православная церковь на Руси, обычно с большим почтением относившаяся ко всем решениям святых отцов, в данном случае пошла на значительные смягчения наказания, в чем открыто признавалась. Так, уже в «Заповеди ко исповедующимся сынам и дщерям» XIII века говорится: «…В скотском блуде, если блуд сотворит со скотиною. По святого Василия правилу – 15 лет не комкает. Мы же – 2 лета сухояста…» (12). Более суровое наказание, достигавшее 8 лет епитимьи, ожидало уличенного в скотском блуде чернеца.</w:t>
      </w:r>
    </w:p>
    <w:p>
      <w:pPr>
        <w:pStyle w:val="Normal"/>
        <w:ind w:firstLine="397"/>
        <w:jc w:val="both"/>
        <w:rPr>
          <w:bCs/>
        </w:rPr>
      </w:pPr>
      <w:r>
        <w:rPr>
          <w:bCs/>
        </w:rPr>
        <w:t>В последующие века наказание за данный грех колебалось где-то в пределах одного-двух годов, наименьшая встреченная нами цифра составила 40 дней. Кроме того, наказание стало в общем-то одинаковым для чернецов и мирян. Любопытно, что в Западной Европе наказания за подобный грех было гораздо более суровыми и не ограничивались одной лишь епитимьей. Животное, подвергшееся насилию, следовало казнить, причем мясо его никоим образом нельзя было употреблять в пищу. Столь же строгий приговор мог ожидать и человека. Ни о чем подобном на Руси не могло идти и речи. Конечно, объяснить этот факт можно двояко: либо крайней редкостью скотоложества, несмотря на повсеместное упоминание в требниках, либо не только его широким распространением, но и достаточно терпимым отношением к данному греху со стороны большинства русского общества.</w:t>
      </w:r>
    </w:p>
    <w:p>
      <w:pPr>
        <w:pStyle w:val="Normal"/>
        <w:ind w:firstLine="397"/>
        <w:jc w:val="both"/>
        <w:rPr>
          <w:bCs/>
        </w:rPr>
      </w:pPr>
      <w:r>
        <w:rPr>
          <w:bCs/>
        </w:rPr>
        <w:t>Другой грех, который заслужил достаточно частого упоминания в поучениях – это содомия, под которой в средние века как на Руси, так и на Западе понимали не только собственно мужеложство, но и сношения подобным способом с противоположным полом. Конечно, эти два вида греха все-таки разделялись. В среде иноков гомосексуальные связи считались, судя по всему, вообще неизбежными, хотя и все миряне считались причастными к этому греху. Наказание за противоестественный блуд с мужским полом было несколько больше кары за скотоложество и колебалось от 8 лет покаяния в XIII веке до 3 лет в XV–XVI веках. Конечно, осуждение и порицание этого порока выказывалось всячески, однако оно никоим образом не сравнимо с отношением к содомскому греху на Западе.</w:t>
      </w:r>
    </w:p>
    <w:p>
      <w:pPr>
        <w:pStyle w:val="Normal"/>
        <w:ind w:firstLine="397"/>
        <w:jc w:val="both"/>
        <w:rPr>
          <w:bCs/>
        </w:rPr>
      </w:pPr>
      <w:r>
        <w:rPr>
          <w:bCs/>
        </w:rPr>
        <w:t>Содомия осуждалась уже в раннем христианстве, но католическая церковь шла по пути ужесточения наказаний. К XIII веку гомосексуализм приравнивался к ереси, а следовательно, и карался столь же строго, по преимуществу смертной казнью. Интересно, что этот грех приписывался всем иноверцам и инородцам, то есть считался недостойным «доброго» христианина, пускай даже и погрязшего в грехах. Интересным фактом, показывающим отрицательное отношение к этой противоестественной наклонности, является то, что распространение этого греха всегда приписывалось другой нации. По всей Европе гомосексуализм называли французской любовью, за исключением, естественно, Франции, где данный порок приписывали итальянцам. Как сообщает И. Блох в своей «Истории проституции», на территории Германии и Нидерландов в Средние века создавались специальные комиссии для осмотра населения на предмет выявления следов педикации. От кары за содомию не мог спасти даже высокий сан – так, именно за этот грех был обезглавлен президент Голландии Гоосвин де Вильде.</w:t>
      </w:r>
    </w:p>
    <w:p>
      <w:pPr>
        <w:pStyle w:val="Normal"/>
        <w:ind w:firstLine="397"/>
        <w:jc w:val="both"/>
        <w:rPr>
          <w:bCs/>
        </w:rPr>
      </w:pPr>
      <w:r>
        <w:rPr>
          <w:bCs/>
        </w:rPr>
        <w:t>На фоне столь суровых наказаний церковная епитимья, сколь бы строгой она ни была, не кажется столь уж строгой карой. Более терпимое отношение московитов к содомскому греху не раз с удивлением отмечалось многими иноземными путешественниками, в том числе и Сигизмундом Герберштейном. В многочисленных путевых записках упоминается, что содомские отношения служили предметом самых разнообразных шуточек и не расценивались как нечто абсолютно греховное. Для иноземцев такое отношение, естественно, было диким – шутливо попрекать в пороке, который на их родине карался смертью! Даже косвенный намек на гомосексуальные наклонности был уже оскорблением.</w:t>
      </w:r>
    </w:p>
    <w:p>
      <w:pPr>
        <w:pStyle w:val="Normal"/>
        <w:ind w:firstLine="397"/>
        <w:jc w:val="both"/>
        <w:rPr>
          <w:bCs/>
        </w:rPr>
      </w:pPr>
      <w:r>
        <w:rPr>
          <w:bCs/>
        </w:rPr>
        <w:t>Как доказывают современные сексологи, количество людей с сексуальными патологиями, в том числе и гомосексуализмом, в процентном соотношении примерно одинаково у всех наций. Поэтому, конечно, нельзя объяснить столь терпимое отношение на Руси к содомскому греху исключительно высокой степенью его распространения.</w:t>
      </w:r>
    </w:p>
    <w:p>
      <w:pPr>
        <w:pStyle w:val="Normal"/>
        <w:ind w:firstLine="397"/>
        <w:jc w:val="both"/>
        <w:rPr>
          <w:bCs/>
        </w:rPr>
      </w:pPr>
      <w:r>
        <w:rPr>
          <w:bCs/>
        </w:rPr>
        <w:t>Анальный секс, или, по выражению духовенства «непотребный блуд через естество в задний проход», однозначно осуждался и при гетеросексуальных контактах. Для подтверждения этого достаточно привести выдержку из своеобразного перечня грехов XIV века «Правила о верующих в гады»: «Есть же и другой грех содомский, если с женою лежать и в афедрон (задний проход) блудить, это противоестественно, это великое беззаконие, и ненасытное согрешение, и богоотметное. О сем кончаем ответ держать, отраднее будет Содом и Гоморру в день страшный вспомнить» (13). Столь суровое осуждение данного способа сношений объясняется тем, что оно рассматривалось как тройной грех. Мало того, что этот блуд противоестественен, он еще подобен настоящему гомосексуализму и, кроме того, является своего рода формой контрацепции.</w:t>
      </w:r>
    </w:p>
    <w:p>
      <w:pPr>
        <w:pStyle w:val="Normal"/>
        <w:ind w:firstLine="397"/>
        <w:jc w:val="both"/>
        <w:rPr>
          <w:bCs/>
        </w:rPr>
      </w:pPr>
      <w:r>
        <w:rPr>
          <w:bCs/>
        </w:rPr>
        <w:t xml:space="preserve">Тем не менее и этот грех считался широко распространенным. Признаниями о том, что «созади давала и через естество» пестрят все покаянные памятники. Судя по всему, и наказания были примерно одинаковые для обоих полов. Срок покаяния варьировался от 40 дней до 3 лет. Более строгое наказание, а именно лишение сана ожидало за этот грех лиц духовного звания. </w:t>
      </w:r>
    </w:p>
    <w:p>
      <w:pPr>
        <w:pStyle w:val="Normal"/>
        <w:ind w:firstLine="397"/>
        <w:jc w:val="both"/>
        <w:rPr>
          <w:bCs/>
        </w:rPr>
      </w:pPr>
      <w:r>
        <w:rPr>
          <w:bCs/>
        </w:rPr>
        <w:t>На Руси, впрочем, как и в Западной Европе сравнительно терпимо относились к женской однополой любви. Конечно, «взлазить на подругу блуда ради деля» церковью отнюдь не поощрялось, но и не осуждалось столь уж сурово – нигде не встречается проклятие этого обычая и приравнивания его к богоотступничеству. 12 или даже 40 дней епитимьи вряд ли можно назвать серьезным наказанием – примерно такое же покаяние духовные отцы назначали за распевание мирских песен и танцы. Пушкарева видит отношение церкви на Руси к лесбийским контактам следующим образом: «Лесбиянство не имело в Древней Руси и Московии своего наименования и лишь когда оно переходило в рукоблудие, считалось предосудительным. Ласки же и поцелуи между девочками составляли, как правило, обязательную часть многих народных игр, так что некоторые церковные деятели, даже в случае лишения участниц этих игр девства, назначали за это очень легкие наказания» (14). Очевидно, средневековым церковникам было достаточно сложно отделить обычные поцелуи и ласки, присущие женщинам, от собственно лесбийских отношений.</w:t>
      </w:r>
    </w:p>
    <w:p>
      <w:pPr>
        <w:pStyle w:val="Normal"/>
        <w:ind w:firstLine="397"/>
        <w:jc w:val="both"/>
        <w:rPr>
          <w:bCs/>
        </w:rPr>
      </w:pPr>
      <w:r>
        <w:rPr>
          <w:bCs/>
        </w:rPr>
        <w:t>Обратимся к другому пороку, который и в наше достаточно толерантное время вызывает инстинктивное отношение неприятия – к инцесту. Надо сказать, что средневековыми церковью и обществом инцест понимался гораздо шире, чем в наше время. К кровосмесительным связям относились и секс с любыми родственниками жены или мужа, и даже просто сношение с двумя сестрами или братьями. Запретным также был секс между людьми, породнившимися благодаря крещению, например, кумовьями. Судя по всему, этот грех считался тоже достаточно распространенным, по крайней мере исповедникам наказывалось подробно расспрашивать свою паству о всех многообразных проявлениях этого греха. «Исповедник должен спросить и о многосплетении со своими ближними. Не едино ибо, и не два, и не три, но многоразличные есть способы. Иногда с двумя сестрами блуд творят, которые от единого отца, а иногда с матернею дочерью, а иногда от отца, а иногда от обоих. Иногда и с двумя братьями, со снохою, с сыновней женою и с братней женою. Другие же с тещею, и с мачехою, или с некою меньшицей, а некоторые дохаживают и до своих матерей. А иногда и с кумою или с крестной дочерью. Все это следует выспросить у исповедающегося» (15). К греху кровосмешения относились и сексуальные связи между монахами и монахинями, что в принципе достаточно логично. Ведь все, принявшие монашеский сан, являлись друг другу братьями и сестрами во Христе.</w:t>
      </w:r>
    </w:p>
    <w:p>
      <w:pPr>
        <w:pStyle w:val="Normal"/>
        <w:ind w:firstLine="397"/>
        <w:jc w:val="both"/>
        <w:rPr>
          <w:bCs/>
        </w:rPr>
      </w:pPr>
      <w:r>
        <w:rPr>
          <w:bCs/>
        </w:rPr>
        <w:t>В «Правилах с именем Максима», чье авторство приписывается участию самих апостолов, нижний предел наказания за это преступления устанавливался в 12 лет, а за связь с ближайшими родственниками срок строгого покаяния мог достигать и 30 лет. В «Законоправильнике, или врачестве святых отец седми соборов впадающим человеком в прегрешения» за любую кровосмесительную связь устанавливается одиннадцатилетняя епитимья. Святой Василий установил свой срок покаяния – 15 лет, однако, как и в случае со скотоложеством, святого отца опять подправили, сократив продолжительность наказания до 2–5 лет, в зависимости от степени родства. Эти же сроки и называются в большинстве покаянных памятников вплоть до XVII века.</w:t>
      </w:r>
    </w:p>
    <w:p>
      <w:pPr>
        <w:pStyle w:val="Normal"/>
        <w:ind w:firstLine="397"/>
        <w:jc w:val="both"/>
        <w:rPr>
          <w:bCs/>
        </w:rPr>
      </w:pPr>
      <w:r>
        <w:rPr>
          <w:bCs/>
        </w:rPr>
        <w:t>Как мы уже убедились, судить о распространенности того или иного греха, исключительно основываясь на исповедных документах, вряд ли допустимо. Можно, однако, отметить тот факт, что простой народ был ближе к современному пониманию инцеста. Признание в сексуальных отношениях с кровными родственниками практически не встречается даже в образцах для покаяния, равно как и в русском фольклоре. Тогда как уличение в интимном сближении со свойственниками и с кумовьями было достаточно распространенным пунктом почти каждого покаяния, а кроме того, получало достаточно ироническое освещение в русских фривольных песнях и частушках. Если мы опять будем проводить параллели с Европой, то легко заметить, что на якобы более свободомысленном в отношении частной жизни Западе инцест тоже рассматривался как уголовное преступление, заслуживающее смертной казни.</w:t>
      </w:r>
    </w:p>
    <w:p>
      <w:pPr>
        <w:pStyle w:val="Normal"/>
        <w:ind w:firstLine="397"/>
        <w:jc w:val="both"/>
        <w:rPr>
          <w:bCs/>
        </w:rPr>
      </w:pPr>
      <w:r>
        <w:rPr>
          <w:bCs/>
        </w:rPr>
        <w:t>Практически все вышеназванные прегрешения и сегодня по большей части воспринимаются как определенное отклонение от нормы. Однако христианской церковью любое, даже самое невинное на наш взгляд, желание разнообразить свою интимную жизнь вызывало упрек в греховности. К таковым порокам относилась, например, мастурбация во всех ее проявлениях, которая в российских летописях имела два названия: русское – рукоблудие и греческое – малакия. Покаянные памятники выделяют два основных вида этого греха – малакия руками и малакия бедрами; особо осуждается взаимная мастурбация, даже у супругов. Грех рукоблудия приписывался всем без исключения, но особенной греховностью и живописными подробностями он отличается в покаяниях иноков: «Господине, отче, прости меня такоже, что в церкви, на пении стоя и на чтении сидя, своими руками воздвигал я свои срамные уды и, истицание сотворив, в той скверности во святой алтарь входил и святынь приказался».</w:t>
      </w:r>
    </w:p>
    <w:p>
      <w:pPr>
        <w:pStyle w:val="Normal"/>
        <w:ind w:firstLine="397"/>
        <w:jc w:val="both"/>
        <w:rPr>
          <w:bCs/>
        </w:rPr>
      </w:pPr>
      <w:r>
        <w:rPr>
          <w:bCs/>
        </w:rPr>
        <w:t>Отцы церкви понимали, что обет безбрачия и определенная изоляция иноков за стенами монастырей сказывается на степени распаленности их воображения. Ведь в перечнях грехов, характерных для черного духовенства, называется даже такой как «помыслить на святые иконы с похотию». А ведь это не итальянские мадонны эпохи Возрождения, а изможденные, почти бестелесные лики.</w:t>
      </w:r>
    </w:p>
    <w:p>
      <w:pPr>
        <w:pStyle w:val="Normal"/>
        <w:ind w:firstLine="397"/>
        <w:jc w:val="both"/>
        <w:rPr>
          <w:bCs/>
        </w:rPr>
      </w:pPr>
      <w:r>
        <w:rPr>
          <w:bCs/>
        </w:rPr>
        <w:t>Наказания за подобный грех отличались достаточной большой разницей в сроках покаяния – от шести дней до трех лет. Максимальный срок епитимьи за женское рукоблудие определялся в один год. Лица, принявшие духовный сан, обычно карались более строго. Любопытно, что во многих случаях наказание было одинаковым как за непосредственно малакию, так и за непроизвольное «истицание похоти».</w:t>
      </w:r>
    </w:p>
    <w:p>
      <w:pPr>
        <w:pStyle w:val="Normal"/>
        <w:ind w:firstLine="397"/>
        <w:jc w:val="both"/>
        <w:rPr>
          <w:bCs/>
        </w:rPr>
      </w:pPr>
      <w:r>
        <w:rPr>
          <w:bCs/>
        </w:rPr>
        <w:t>К греховным деяниям относила церковь и любую попытку разнообразить позиции при половом сношении. Единственным дозволенным способом совокупления была так называемая миссионерская позиция, прочие же все приписывались влиянию лукавого. Мы не знаем, насколько далеко продвинулись наши предки в области сексуальной акробатики, однако в покаянных памятниках называется всего лишь две запрещенные позиции: мужчина сзади и женщина сверху.</w:t>
      </w:r>
    </w:p>
    <w:p>
      <w:pPr>
        <w:pStyle w:val="Normal"/>
        <w:ind w:firstLine="397"/>
        <w:jc w:val="both"/>
        <w:rPr>
          <w:bCs/>
        </w:rPr>
      </w:pPr>
      <w:r>
        <w:rPr>
          <w:bCs/>
        </w:rPr>
        <w:t>Позицию, при которой мужчина был сзади, в отличие от содомии нельзя было упрекнуть в том, что она препятствует деторождению. Поэтому самым главным упреком, который предъявляли данному способу сношения была его похожесть на совокупление животных. Типичным для покаянных памятников был следующий отзыв о подобном прегрешении: «Если кто с женой сзади грех сотворит, да наречется скотом…» (16). Однако несмотря на столь суровые отзывы, наказание было удивительно мягким. Во многих документах советуют ограничиться лишь определенным количеством поклонов, если же покаяние и назначалось, то его срок не превышал 40 дней. Правда попа за неоднократное впадение в подобный грех рекомендовалось лишить сана.</w:t>
      </w:r>
    </w:p>
    <w:p>
      <w:pPr>
        <w:pStyle w:val="Normal"/>
        <w:ind w:firstLine="397"/>
        <w:jc w:val="both"/>
        <w:rPr>
          <w:bCs/>
        </w:rPr>
      </w:pPr>
      <w:r>
        <w:rPr>
          <w:bCs/>
        </w:rPr>
        <w:t>Достаточно странным на фоне такого снисходительного отношения выглядит восприятие другой позиции – «всадница». Никаких особых упреков в скотоподобии и прочем ей не бросается, однако наказание назначается гораздо более суровое. Высший предел срока покаяния мог достигать семи лет. Как и в случае с содомией серьезнее наказывался секс в такой позиции по взаимному согласию, чем по принуждению мужа. Чем объяснить столь странное отношение? По мнению Пушкаревой, этот способ сношений осуждался церковными иерархами за то, что хотя бы на какой-то срок он давал женщине определенное преимущество над мужчиной. Это также было выступление против законов бога и природы, гораздо более серьезное, чем уподобление скоту.</w:t>
      </w:r>
    </w:p>
    <w:p>
      <w:pPr>
        <w:pStyle w:val="Normal"/>
        <w:ind w:firstLine="397"/>
        <w:jc w:val="both"/>
        <w:rPr>
          <w:bCs/>
        </w:rPr>
      </w:pPr>
      <w:r>
        <w:rPr>
          <w:bCs/>
        </w:rPr>
        <w:t>Однозначно осуждались также любые формы орального секса и «целование во срамные уды». Этот вид греха упоминается в каждом списке вопросов к исповедующимся и в покаянных образцах. Однако мне не удалось обнаружить назначения за эту плотскую утеху какой-либо епитимьи.</w:t>
      </w:r>
    </w:p>
    <w:p>
      <w:pPr>
        <w:pStyle w:val="Normal"/>
        <w:ind w:firstLine="397"/>
        <w:jc w:val="both"/>
        <w:rPr>
          <w:bCs/>
        </w:rPr>
      </w:pPr>
      <w:r>
        <w:rPr>
          <w:bCs/>
        </w:rPr>
        <w:t>В русских покаянных памятниках можно обнаружить весьма своеобразные грехи, которые не рассматривались как таковые в остальной Европе. К подобным нарушениям относились поцелуи, правда далеко не всякие. Осуждались лобзания, при которых один из целующихся всовывал свой язык в рот другого – это приравнивалось к поцелую в половой орган. Интересно, что такого рода поцелуи на Руси назывались татарскими, а значит, приписывались влиянию инородцев и иноверцев. Греховным считался также укус человека во время плотских утех, особо осуждался укус за сосок. Это проявление страсти расценивалось как очередное проявление звериной природы человека, отступление им от образа божия.</w:t>
      </w:r>
    </w:p>
    <w:p>
      <w:pPr>
        <w:pStyle w:val="Normal"/>
        <w:ind w:firstLine="397"/>
        <w:jc w:val="both"/>
        <w:rPr>
          <w:bCs/>
        </w:rPr>
      </w:pPr>
      <w:r>
        <w:rPr>
          <w:bCs/>
        </w:rPr>
        <w:t>Справление естественных надобностей в присутствии других людей также понималось как грех. Однако в епитимьях в данном пороке обвиняются исключительно женщины. Интересное отличие от западного мышления можно заметить в отношении к проституции. В вопрошаниях и покаяниях блудницы упоминаются не раз, и мужчины за связь с ними несут отдельную епитимью. «Если кто мзду дает ради блуда, да получит епитимью на 3 лета и причастие единожды в месяц, а поклонов 20 утром и 20 вечером». Однако сама женщина непосредственно за проституцию не наказывалась. Блуд по собственному желанию и за деньги карался абсолютно одинаково.</w:t>
      </w:r>
    </w:p>
    <w:p>
      <w:pPr>
        <w:pStyle w:val="Normal"/>
        <w:ind w:firstLine="397"/>
        <w:jc w:val="both"/>
        <w:rPr>
          <w:bCs/>
        </w:rPr>
      </w:pPr>
      <w:r>
        <w:rPr>
          <w:bCs/>
        </w:rPr>
        <w:t>Вряд ли можно ставить в упрек Руси абсолютное подавление народной сексуальности. Рассматривая епитимьи за разные виды прегрешений, мы можем выявить общую тенденцию, по которой наказание постепенно сокращается. Кроме того, само признание изначальной греховности человеческой натуры уже давало основание для оправдания человека и открывало перед ним путь к покаянию и прощению.</w:t>
      </w:r>
    </w:p>
    <w:p>
      <w:pPr>
        <w:pStyle w:val="Normal"/>
        <w:ind w:firstLine="397"/>
        <w:jc w:val="both"/>
        <w:rPr>
          <w:bCs/>
        </w:rPr>
      </w:pPr>
      <w:r>
        <w:rPr>
          <w:bCs/>
        </w:rPr>
      </w:r>
    </w:p>
    <w:p>
      <w:pPr>
        <w:pStyle w:val="Normal"/>
        <w:ind w:firstLine="397"/>
        <w:jc w:val="both"/>
        <w:rPr>
          <w:b/>
          <w:b/>
          <w:bCs/>
        </w:rPr>
      </w:pPr>
      <w:r>
        <w:rPr>
          <w:b/>
          <w:bCs/>
        </w:rPr>
        <w:t>Примечания</w:t>
      </w:r>
    </w:p>
    <w:p>
      <w:pPr>
        <w:pStyle w:val="Normal"/>
        <w:ind w:firstLine="397"/>
        <w:jc w:val="both"/>
        <w:rPr>
          <w:b/>
          <w:b/>
          <w:bCs/>
        </w:rPr>
      </w:pPr>
      <w:r>
        <w:rPr>
          <w:b/>
          <w:bCs/>
        </w:rPr>
      </w:r>
    </w:p>
    <w:p>
      <w:pPr>
        <w:pStyle w:val="Normal"/>
        <w:ind w:firstLine="397"/>
        <w:jc w:val="both"/>
        <w:rPr>
          <w:bCs/>
        </w:rPr>
      </w:pPr>
      <w:r>
        <w:rPr>
          <w:bCs/>
        </w:rPr>
        <w:t>1. Пушкарева Н. Л. Семья, женщина, сексуальная этика в православии и католицизме: перспективы сравнительного подхода//Этнографическое обозрение. 1995. № 3. С. 66.</w:t>
      </w:r>
    </w:p>
    <w:p>
      <w:pPr>
        <w:pStyle w:val="Normal"/>
        <w:ind w:firstLine="397"/>
        <w:jc w:val="both"/>
        <w:rPr>
          <w:bCs/>
        </w:rPr>
      </w:pPr>
      <w:r>
        <w:rPr>
          <w:bCs/>
        </w:rPr>
        <w:t>2. Вопрос мужам и отрока//«А се грехи злые, смертные…» Любовь, эротика и сексуальная этика в доиндустриальной России. Документы и исследования. М. 1999. С. 63.</w:t>
      </w:r>
    </w:p>
    <w:p>
      <w:pPr>
        <w:pStyle w:val="Normal"/>
        <w:ind w:firstLine="397"/>
        <w:jc w:val="both"/>
        <w:rPr>
          <w:bCs/>
        </w:rPr>
      </w:pPr>
      <w:r>
        <w:rPr>
          <w:bCs/>
        </w:rPr>
        <w:t>3. Вопрос к мужам//«А се грехи…» С. 62.</w:t>
      </w:r>
    </w:p>
    <w:p>
      <w:pPr>
        <w:pStyle w:val="Normal"/>
        <w:ind w:firstLine="397"/>
        <w:jc w:val="both"/>
        <w:rPr>
          <w:bCs/>
        </w:rPr>
      </w:pPr>
      <w:r>
        <w:rPr>
          <w:bCs/>
        </w:rPr>
        <w:t>4. Сказ, как подобает исповедати//«А се грехи…» С. 58.</w:t>
      </w:r>
    </w:p>
    <w:p>
      <w:pPr>
        <w:pStyle w:val="Normal"/>
        <w:ind w:firstLine="397"/>
        <w:jc w:val="both"/>
        <w:rPr>
          <w:bCs/>
        </w:rPr>
      </w:pPr>
      <w:r>
        <w:rPr>
          <w:bCs/>
        </w:rPr>
        <w:t>5. Белова О. В. Сексуальные мотивы в древнерусских сказаниях о животных//Секс и эротика в русской традиционной культуре. М. 1996. С. 93.</w:t>
      </w:r>
    </w:p>
    <w:p>
      <w:pPr>
        <w:pStyle w:val="Normal"/>
        <w:ind w:firstLine="397"/>
        <w:jc w:val="both"/>
        <w:rPr>
          <w:bCs/>
        </w:rPr>
      </w:pPr>
      <w:r>
        <w:rPr>
          <w:bCs/>
        </w:rPr>
        <w:t>6. Исповедание женам//«А се грехи… С. 86–87.</w:t>
      </w:r>
    </w:p>
    <w:p>
      <w:pPr>
        <w:pStyle w:val="Normal"/>
        <w:ind w:firstLine="397"/>
        <w:jc w:val="both"/>
        <w:rPr>
          <w:bCs/>
        </w:rPr>
      </w:pPr>
      <w:r>
        <w:rPr>
          <w:bCs/>
        </w:rPr>
        <w:t>7. Правило «Аще двоеженец…»//Смирнов С. И. Материалы для истории древнерусской покаянной литературы. М. 1912. С. 77.</w:t>
      </w:r>
    </w:p>
    <w:p>
      <w:pPr>
        <w:pStyle w:val="Normal"/>
        <w:ind w:firstLine="397"/>
        <w:jc w:val="both"/>
        <w:rPr>
          <w:bCs/>
        </w:rPr>
      </w:pPr>
      <w:r>
        <w:rPr>
          <w:bCs/>
        </w:rPr>
        <w:t>8. Вопрос женам//«А се грехи…» С. 36.</w:t>
      </w:r>
    </w:p>
    <w:p>
      <w:pPr>
        <w:pStyle w:val="Normal"/>
        <w:ind w:firstLine="397"/>
        <w:jc w:val="both"/>
        <w:rPr>
          <w:bCs/>
        </w:rPr>
      </w:pPr>
      <w:r>
        <w:rPr>
          <w:bCs/>
        </w:rPr>
        <w:t>9. Вопрошание Кирика «О женящихся»//Смирнов С. И. Указ. соч. С. 14.</w:t>
      </w:r>
    </w:p>
    <w:p>
      <w:pPr>
        <w:pStyle w:val="Normal"/>
        <w:ind w:firstLine="397"/>
        <w:jc w:val="both"/>
        <w:rPr>
          <w:bCs/>
        </w:rPr>
      </w:pPr>
      <w:r>
        <w:rPr>
          <w:bCs/>
        </w:rPr>
        <w:t>10. Поновление инокам//«А се грехи…» С. 93.</w:t>
      </w:r>
    </w:p>
    <w:p>
      <w:pPr>
        <w:pStyle w:val="Normal"/>
        <w:ind w:firstLine="397"/>
        <w:jc w:val="both"/>
        <w:rPr>
          <w:bCs/>
        </w:rPr>
      </w:pPr>
      <w:r>
        <w:rPr>
          <w:bCs/>
        </w:rPr>
        <w:t>11. Вопросы исповедающимся//«А се грехи…» С. 164.</w:t>
      </w:r>
    </w:p>
    <w:p>
      <w:pPr>
        <w:pStyle w:val="Normal"/>
        <w:ind w:firstLine="397"/>
        <w:jc w:val="both"/>
        <w:rPr>
          <w:bCs/>
        </w:rPr>
      </w:pPr>
      <w:r>
        <w:rPr>
          <w:bCs/>
        </w:rPr>
        <w:t>12. Заповедь ко исповедающимся сынам и дщерям//Смирнов С. И. Указ. соч. С. 120.</w:t>
      </w:r>
    </w:p>
    <w:p>
      <w:pPr>
        <w:pStyle w:val="Normal"/>
        <w:ind w:firstLine="397"/>
        <w:jc w:val="both"/>
        <w:rPr>
          <w:bCs/>
        </w:rPr>
      </w:pPr>
      <w:r>
        <w:rPr>
          <w:bCs/>
        </w:rPr>
        <w:t>13. Правило о верующих в гады//Смирнов С. И. Указ. соч. С. 26.</w:t>
      </w:r>
    </w:p>
    <w:p>
      <w:pPr>
        <w:pStyle w:val="Normal"/>
        <w:ind w:firstLine="397"/>
        <w:jc w:val="both"/>
        <w:rPr>
          <w:bCs/>
        </w:rPr>
      </w:pPr>
      <w:r>
        <w:rPr>
          <w:bCs/>
        </w:rPr>
        <w:t>14. Пушкарева Н. Л. Сексуальная этика в частной жизни древних руссов и московитов//Секс и эротика… С. 76.</w:t>
      </w:r>
    </w:p>
    <w:p>
      <w:pPr>
        <w:pStyle w:val="Normal"/>
        <w:ind w:firstLine="397"/>
        <w:jc w:val="both"/>
        <w:rPr>
          <w:bCs/>
        </w:rPr>
      </w:pPr>
      <w:r>
        <w:rPr>
          <w:bCs/>
        </w:rPr>
        <w:t>15. Сказ как подобает исповедовати//«А се грехи…» С. 58.</w:t>
      </w:r>
    </w:p>
    <w:p>
      <w:pPr>
        <w:pStyle w:val="Normal"/>
        <w:ind w:firstLine="397"/>
        <w:jc w:val="both"/>
        <w:rPr>
          <w:bCs/>
        </w:rPr>
      </w:pPr>
      <w:r>
        <w:rPr>
          <w:bCs/>
        </w:rPr>
        <w:t>16. Некоторая заповедь//«А се грехи…» С. 29.</w:t>
      </w:r>
    </w:p>
    <w:p>
      <w:pPr>
        <w:pStyle w:val="Normal"/>
        <w:ind w:firstLine="397"/>
        <w:jc w:val="both"/>
        <w:rPr>
          <w:bCs/>
        </w:rPr>
      </w:pPr>
      <w:r>
        <w:rPr>
          <w:bCs/>
        </w:rPr>
        <w:t>Дмитрий  Занков</w:t>
      </w:r>
    </w:p>
    <w:p>
      <w:pPr>
        <w:pStyle w:val="Normal"/>
        <w:ind w:firstLine="397"/>
        <w:jc w:val="both"/>
        <w:rPr>
          <w:bCs/>
        </w:rPr>
      </w:pPr>
      <w:r>
        <w:rPr>
          <w:bCs/>
        </w:rPr>
        <w:t>http://www.istrodina.com</w:t>
      </w:r>
    </w:p>
    <w:p>
      <w:pPr>
        <w:pStyle w:val="Normal"/>
        <w:ind w:firstLine="397"/>
        <w:jc w:val="both"/>
        <w:rPr>
          <w:b/>
          <w:b/>
          <w:bCs/>
        </w:rPr>
      </w:pPr>
      <w:r>
        <w:rPr>
          <w:b/>
          <w:bCs/>
        </w:rPr>
      </w:r>
    </w:p>
    <w:p>
      <w:pPr>
        <w:pStyle w:val="Normal"/>
        <w:ind w:firstLine="397"/>
        <w:jc w:val="both"/>
        <w:rPr>
          <w:b/>
          <w:b/>
          <w:color w:val="000000"/>
        </w:rPr>
      </w:pPr>
      <w:r>
        <w:rPr>
          <w:b/>
          <w:color w:val="000000"/>
        </w:rPr>
        <w:t xml:space="preserve">КАК ЗАКАЗАТЬ КНИГИ СЕРИИ </w:t>
      </w:r>
    </w:p>
    <w:p>
      <w:pPr>
        <w:pStyle w:val="Normal"/>
        <w:ind w:firstLine="397"/>
        <w:jc w:val="both"/>
        <w:rPr>
          <w:b/>
          <w:b/>
          <w:color w:val="000000"/>
        </w:rPr>
      </w:pPr>
      <w:r>
        <w:rPr>
          <w:b/>
          <w:color w:val="000000"/>
        </w:rPr>
        <w:t>«ПОТЕРЯННЫЕ КЛЮЧИ»</w:t>
      </w:r>
    </w:p>
    <w:p>
      <w:pPr>
        <w:pStyle w:val="Normal"/>
        <w:ind w:firstLine="397"/>
        <w:jc w:val="both"/>
        <w:rPr>
          <w:b/>
          <w:b/>
          <w:color w:val="000000"/>
        </w:rPr>
      </w:pPr>
      <w:r>
        <w:rPr>
          <w:b/>
          <w:color w:val="000000"/>
        </w:rPr>
      </w:r>
    </w:p>
    <w:p>
      <w:pPr>
        <w:pStyle w:val="Normal"/>
        <w:ind w:firstLine="397"/>
        <w:jc w:val="both"/>
        <w:rPr>
          <w:b/>
          <w:b/>
          <w:color w:val="000000"/>
          <w:sz w:val="22"/>
          <w:szCs w:val="22"/>
        </w:rPr>
      </w:pPr>
      <w:r>
        <w:rPr>
          <w:b/>
          <w:color w:val="000000"/>
          <w:sz w:val="22"/>
          <w:szCs w:val="22"/>
        </w:rPr>
      </w:r>
    </w:p>
    <w:p>
      <w:pPr>
        <w:pStyle w:val="Normal"/>
        <w:ind w:firstLine="397"/>
        <w:jc w:val="both"/>
        <w:rPr>
          <w:color w:val="000000"/>
          <w:sz w:val="22"/>
          <w:szCs w:val="22"/>
        </w:rPr>
      </w:pPr>
      <w:r>
        <w:rPr>
          <w:color w:val="000000"/>
          <w:sz w:val="22"/>
          <w:szCs w:val="22"/>
        </w:rPr>
        <w:t>Олег Гусев</w:t>
      </w:r>
    </w:p>
    <w:p>
      <w:pPr>
        <w:pStyle w:val="Normal"/>
        <w:ind w:firstLine="397"/>
        <w:jc w:val="both"/>
        <w:rPr>
          <w:color w:val="000000"/>
          <w:sz w:val="22"/>
          <w:szCs w:val="22"/>
        </w:rPr>
      </w:pPr>
      <w:r>
        <w:rPr>
          <w:color w:val="000000"/>
          <w:sz w:val="22"/>
          <w:szCs w:val="22"/>
        </w:rPr>
        <w:t>«БЕЛЫЙ КОНЬ АПОКАЛИПСИСА» (2000);</w:t>
      </w:r>
    </w:p>
    <w:p>
      <w:pPr>
        <w:pStyle w:val="Normal"/>
        <w:ind w:firstLine="397"/>
        <w:jc w:val="both"/>
        <w:rPr>
          <w:color w:val="000000"/>
          <w:sz w:val="22"/>
          <w:szCs w:val="22"/>
        </w:rPr>
      </w:pPr>
      <w:r>
        <w:rPr>
          <w:color w:val="000000"/>
          <w:sz w:val="22"/>
          <w:szCs w:val="22"/>
        </w:rPr>
        <w:t>«МАГИЯ РУССКОГО ИМЕНИ» (2001);</w:t>
      </w:r>
    </w:p>
    <w:p>
      <w:pPr>
        <w:pStyle w:val="Normal"/>
        <w:ind w:firstLine="397"/>
        <w:jc w:val="both"/>
        <w:rPr>
          <w:color w:val="000000"/>
          <w:sz w:val="22"/>
          <w:szCs w:val="22"/>
        </w:rPr>
      </w:pPr>
      <w:r>
        <w:rPr>
          <w:color w:val="000000"/>
          <w:sz w:val="22"/>
          <w:szCs w:val="22"/>
        </w:rPr>
        <w:t>«ДРЕВНЯЯ РУСЬ И ВЕЛИКИЙ ТУРАН» (2008)</w:t>
      </w:r>
    </w:p>
    <w:p>
      <w:pPr>
        <w:pStyle w:val="Normal"/>
        <w:ind w:firstLine="397"/>
        <w:jc w:val="both"/>
        <w:rPr>
          <w:color w:val="000000"/>
          <w:sz w:val="22"/>
          <w:szCs w:val="22"/>
        </w:rPr>
      </w:pPr>
      <w:r>
        <w:rPr>
          <w:color w:val="000000"/>
          <w:sz w:val="22"/>
          <w:szCs w:val="22"/>
        </w:rPr>
        <w:t>Роман Перин</w:t>
      </w:r>
    </w:p>
    <w:p>
      <w:pPr>
        <w:pStyle w:val="Normal"/>
        <w:ind w:firstLine="397"/>
        <w:jc w:val="both"/>
        <w:rPr>
          <w:color w:val="000000"/>
          <w:sz w:val="22"/>
          <w:szCs w:val="22"/>
        </w:rPr>
      </w:pPr>
      <w:r>
        <w:rPr>
          <w:color w:val="000000"/>
          <w:sz w:val="22"/>
          <w:szCs w:val="22"/>
        </w:rPr>
        <w:t>«ПСИХОЛОГИЯ НАЦИОНАЛИЗМА» (втор. изд.2003);</w:t>
      </w:r>
    </w:p>
    <w:p>
      <w:pPr>
        <w:pStyle w:val="Normal"/>
        <w:ind w:firstLine="397"/>
        <w:jc w:val="both"/>
        <w:rPr>
          <w:color w:val="000000"/>
          <w:sz w:val="22"/>
          <w:szCs w:val="22"/>
        </w:rPr>
      </w:pPr>
      <w:r>
        <w:rPr>
          <w:color w:val="000000"/>
          <w:sz w:val="22"/>
          <w:szCs w:val="22"/>
        </w:rPr>
        <w:t>«ГИЛЬОТИНА ДЛЯ БЕСОВ. Этнические и психогенетические аспекты кадровой политики 1934-2000 гг.» (втор. изд. 2003),</w:t>
      </w:r>
    </w:p>
    <w:p>
      <w:pPr>
        <w:pStyle w:val="Normal"/>
        <w:ind w:firstLine="397"/>
        <w:jc w:val="both"/>
        <w:rPr>
          <w:color w:val="000000"/>
          <w:sz w:val="22"/>
          <w:szCs w:val="22"/>
        </w:rPr>
      </w:pPr>
      <w:r>
        <w:rPr>
          <w:color w:val="000000"/>
          <w:sz w:val="22"/>
          <w:szCs w:val="22"/>
        </w:rPr>
        <w:t xml:space="preserve"> </w:t>
      </w:r>
      <w:r>
        <w:rPr>
          <w:color w:val="000000"/>
          <w:sz w:val="22"/>
          <w:szCs w:val="22"/>
        </w:rPr>
        <w:t>«ГИПНОЗ И МИРОВОЗЗРЕНИЕ» (2002);</w:t>
      </w:r>
    </w:p>
    <w:p>
      <w:pPr>
        <w:pStyle w:val="Normal"/>
        <w:ind w:firstLine="397"/>
        <w:jc w:val="both"/>
        <w:rPr>
          <w:color w:val="000000"/>
          <w:sz w:val="22"/>
          <w:szCs w:val="22"/>
        </w:rPr>
      </w:pPr>
      <w:r>
        <w:rPr>
          <w:color w:val="000000"/>
          <w:sz w:val="22"/>
          <w:szCs w:val="22"/>
        </w:rPr>
        <w:t>«ИЗ ДНЕВНИКА ПОЛИТТЕХНОЛОГА»(2007);</w:t>
      </w:r>
    </w:p>
    <w:p>
      <w:pPr>
        <w:pStyle w:val="Normal"/>
        <w:ind w:firstLine="397"/>
        <w:jc w:val="both"/>
        <w:rPr>
          <w:color w:val="000000"/>
          <w:sz w:val="22"/>
          <w:szCs w:val="22"/>
        </w:rPr>
      </w:pPr>
      <w:r>
        <w:rPr>
          <w:color w:val="000000"/>
          <w:sz w:val="22"/>
          <w:szCs w:val="22"/>
        </w:rPr>
        <w:t xml:space="preserve">А. Иванченко </w:t>
      </w:r>
    </w:p>
    <w:p>
      <w:pPr>
        <w:pStyle w:val="Normal"/>
        <w:ind w:firstLine="397"/>
        <w:jc w:val="both"/>
        <w:rPr>
          <w:color w:val="000000"/>
          <w:sz w:val="22"/>
          <w:szCs w:val="22"/>
        </w:rPr>
      </w:pPr>
      <w:r>
        <w:rPr>
          <w:color w:val="000000"/>
          <w:sz w:val="22"/>
          <w:szCs w:val="22"/>
        </w:rPr>
        <w:t>«ПУТЯМИ ВЕЛИКОГО РОССИЯНИНА» (2007);</w:t>
      </w:r>
    </w:p>
    <w:p>
      <w:pPr>
        <w:pStyle w:val="Normal"/>
        <w:ind w:firstLine="397"/>
        <w:jc w:val="both"/>
        <w:rPr>
          <w:color w:val="000000"/>
          <w:sz w:val="22"/>
          <w:szCs w:val="22"/>
        </w:rPr>
      </w:pPr>
      <w:r>
        <w:rPr>
          <w:color w:val="000000"/>
          <w:sz w:val="22"/>
          <w:szCs w:val="22"/>
        </w:rPr>
        <w:t>В.А. Чигирёв</w:t>
      </w:r>
    </w:p>
    <w:p>
      <w:pPr>
        <w:pStyle w:val="Normal"/>
        <w:ind w:firstLine="397"/>
        <w:jc w:val="both"/>
        <w:rPr>
          <w:color w:val="000000"/>
          <w:sz w:val="22"/>
          <w:szCs w:val="22"/>
        </w:rPr>
      </w:pPr>
      <w:r>
        <w:rPr>
          <w:color w:val="000000"/>
          <w:sz w:val="22"/>
          <w:szCs w:val="22"/>
        </w:rPr>
        <w:t>«ФЕНОМЕН ЕВРЕЙСТВА  КАК ЗАГАДКА ИСТОРИИ</w:t>
      </w:r>
    </w:p>
    <w:p>
      <w:pPr>
        <w:pStyle w:val="Normal"/>
        <w:ind w:firstLine="397"/>
        <w:jc w:val="both"/>
        <w:rPr>
          <w:color w:val="000000"/>
          <w:sz w:val="22"/>
          <w:szCs w:val="22"/>
        </w:rPr>
      </w:pPr>
      <w:r>
        <w:rPr>
          <w:color w:val="000000"/>
          <w:sz w:val="22"/>
          <w:szCs w:val="22"/>
        </w:rPr>
        <w:t>КУЛЬТУРЫ»</w:t>
      </w:r>
    </w:p>
    <w:p>
      <w:pPr>
        <w:pStyle w:val="Normal"/>
        <w:ind w:firstLine="397"/>
        <w:jc w:val="both"/>
        <w:rPr>
          <w:color w:val="000000"/>
          <w:sz w:val="22"/>
          <w:szCs w:val="22"/>
        </w:rPr>
      </w:pPr>
      <w:r>
        <w:rPr>
          <w:color w:val="000000"/>
          <w:sz w:val="22"/>
          <w:szCs w:val="22"/>
        </w:rPr>
        <w:t>И.А. Сикорский</w:t>
      </w:r>
    </w:p>
    <w:p>
      <w:pPr>
        <w:pStyle w:val="Normal"/>
        <w:ind w:firstLine="397"/>
        <w:jc w:val="both"/>
        <w:rPr>
          <w:color w:val="000000"/>
          <w:sz w:val="22"/>
          <w:szCs w:val="22"/>
        </w:rPr>
      </w:pPr>
      <w:r>
        <w:rPr>
          <w:color w:val="000000"/>
          <w:sz w:val="22"/>
          <w:szCs w:val="22"/>
        </w:rPr>
        <w:t>«ФИЗИОЛОГИЯ НРАВСТВЕННЫХ СТРАДАНИЙ» (2007)</w:t>
      </w:r>
    </w:p>
    <w:p>
      <w:pPr>
        <w:pStyle w:val="Normal"/>
        <w:ind w:firstLine="397"/>
        <w:jc w:val="both"/>
        <w:rPr>
          <w:color w:val="000000"/>
          <w:sz w:val="22"/>
          <w:szCs w:val="22"/>
        </w:rPr>
      </w:pPr>
      <w:r>
        <w:rPr>
          <w:color w:val="000000"/>
          <w:sz w:val="22"/>
          <w:szCs w:val="22"/>
        </w:rPr>
        <w:t>Сборники «Потаённое». Выпуск 4, 5. (2007);</w:t>
      </w:r>
    </w:p>
    <w:p>
      <w:pPr>
        <w:pStyle w:val="Normal"/>
        <w:ind w:firstLine="397"/>
        <w:jc w:val="both"/>
        <w:rPr>
          <w:color w:val="000000"/>
          <w:sz w:val="22"/>
          <w:szCs w:val="22"/>
        </w:rPr>
      </w:pPr>
      <w:r>
        <w:rPr>
          <w:color w:val="000000"/>
          <w:sz w:val="22"/>
          <w:szCs w:val="22"/>
        </w:rPr>
        <w:t>И др.</w:t>
      </w:r>
    </w:p>
    <w:p>
      <w:pPr>
        <w:pStyle w:val="Normal"/>
        <w:ind w:firstLine="397"/>
        <w:jc w:val="both"/>
        <w:rPr>
          <w:color w:val="000000"/>
          <w:sz w:val="22"/>
          <w:szCs w:val="22"/>
        </w:rPr>
      </w:pPr>
      <w:r>
        <w:rPr>
          <w:color w:val="000000"/>
          <w:sz w:val="22"/>
          <w:szCs w:val="22"/>
        </w:rPr>
      </w:r>
    </w:p>
    <w:p>
      <w:pPr>
        <w:pStyle w:val="Normal"/>
        <w:ind w:firstLine="397"/>
        <w:jc w:val="both"/>
        <w:rPr>
          <w:color w:val="000000"/>
          <w:sz w:val="22"/>
          <w:szCs w:val="22"/>
        </w:rPr>
      </w:pPr>
      <w:r>
        <w:rPr>
          <w:color w:val="000000"/>
          <w:sz w:val="22"/>
          <w:szCs w:val="22"/>
        </w:rPr>
        <w:t>С содержанием книг можно познакомиться на сайте: www.zrd.spb.ru</w:t>
      </w:r>
    </w:p>
    <w:p>
      <w:pPr>
        <w:pStyle w:val="Normal"/>
        <w:ind w:firstLine="397"/>
        <w:jc w:val="both"/>
        <w:rPr>
          <w:color w:val="000000"/>
          <w:sz w:val="22"/>
          <w:szCs w:val="22"/>
        </w:rPr>
      </w:pPr>
      <w:r>
        <w:rPr>
          <w:color w:val="000000"/>
          <w:sz w:val="22"/>
          <w:szCs w:val="22"/>
        </w:rPr>
      </w:r>
    </w:p>
    <w:p>
      <w:pPr>
        <w:pStyle w:val="Normal"/>
        <w:ind w:firstLine="397"/>
        <w:jc w:val="both"/>
        <w:rPr>
          <w:color w:val="000000"/>
          <w:sz w:val="22"/>
          <w:szCs w:val="22"/>
        </w:rPr>
      </w:pPr>
      <w:r>
        <w:rPr>
          <w:color w:val="000000"/>
          <w:sz w:val="22"/>
          <w:szCs w:val="22"/>
        </w:rPr>
        <w:t>Для получения списка книг с указанием цен необходимо выслать подписанный конверт  по адресу:</w:t>
      </w:r>
    </w:p>
    <w:p>
      <w:pPr>
        <w:pStyle w:val="Normal"/>
        <w:ind w:firstLine="397"/>
        <w:jc w:val="both"/>
        <w:rPr>
          <w:color w:val="000000"/>
          <w:sz w:val="22"/>
          <w:szCs w:val="22"/>
        </w:rPr>
      </w:pPr>
      <w:r>
        <w:rPr>
          <w:color w:val="000000"/>
          <w:sz w:val="22"/>
          <w:szCs w:val="22"/>
        </w:rPr>
        <w:t>190103  С.-Петербург, а/я 171, Гусеву Олегу Михайловичу.</w:t>
      </w:r>
    </w:p>
    <w:p>
      <w:pPr>
        <w:pStyle w:val="Normal"/>
        <w:ind w:firstLine="397"/>
        <w:jc w:val="both"/>
        <w:rPr>
          <w:color w:val="000000"/>
          <w:sz w:val="22"/>
          <w:szCs w:val="22"/>
        </w:rPr>
      </w:pPr>
      <w:r>
        <w:rPr>
          <w:color w:val="000000"/>
          <w:sz w:val="22"/>
          <w:szCs w:val="22"/>
        </w:rPr>
        <w:t>Или заказать каталог по эл. почте: zrdp@rol.ru</w:t>
      </w:r>
    </w:p>
    <w:p>
      <w:pPr>
        <w:pStyle w:val="Normal"/>
        <w:ind w:firstLine="397"/>
        <w:jc w:val="both"/>
        <w:rPr>
          <w:color w:val="000000"/>
          <w:sz w:val="22"/>
          <w:szCs w:val="22"/>
        </w:rPr>
      </w:pPr>
      <w:r>
        <w:rPr>
          <w:color w:val="000000"/>
          <w:sz w:val="22"/>
          <w:szCs w:val="22"/>
        </w:rPr>
      </w:r>
    </w:p>
    <w:p>
      <w:pPr>
        <w:pStyle w:val="Normal"/>
        <w:ind w:firstLine="397"/>
        <w:jc w:val="both"/>
        <w:rPr>
          <w:color w:val="000000"/>
          <w:sz w:val="22"/>
          <w:szCs w:val="22"/>
        </w:rPr>
      </w:pPr>
      <w:r>
        <w:rPr>
          <w:color w:val="000000"/>
          <w:sz w:val="22"/>
          <w:szCs w:val="22"/>
        </w:rPr>
      </w:r>
    </w:p>
    <w:p>
      <w:pPr>
        <w:pStyle w:val="Normal"/>
        <w:ind w:firstLine="397"/>
        <w:jc w:val="both"/>
        <w:rPr>
          <w:color w:val="000000"/>
          <w:sz w:val="22"/>
          <w:szCs w:val="22"/>
        </w:rPr>
      </w:pPr>
      <w:r>
        <w:rPr>
          <w:color w:val="000000"/>
          <w:sz w:val="22"/>
          <w:szCs w:val="22"/>
        </w:rPr>
      </w:r>
    </w:p>
    <w:sectPr>
      <w:footerReference w:type="default" r:id="rId14"/>
      <w:type w:val="nextPage"/>
      <w:pgSz w:w="11906" w:h="16838"/>
      <w:pgMar w:left="108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d.spb.ru/" TargetMode="External"/><Relationship Id="rId3" Type="http://schemas.openxmlformats.org/officeDocument/2006/relationships/hyperlink" Target="http://www.master-x.com/" TargetMode="External"/><Relationship Id="rId4" Type="http://schemas.openxmlformats.org/officeDocument/2006/relationships/hyperlink" Target="http://www.mariamm.ru/doc_657.htm" TargetMode="External"/><Relationship Id="rId5" Type="http://schemas.openxmlformats.org/officeDocument/2006/relationships/hyperlink" Target="http://www.zrd.spb.ru/" TargetMode="External"/><Relationship Id="rId6" Type="http://schemas.openxmlformats.org/officeDocument/2006/relationships/hyperlink" Target="http://www.federalpost.ru/crime/issue_23253.html" TargetMode="External"/><Relationship Id="rId7" Type="http://schemas.openxmlformats.org/officeDocument/2006/relationships/hyperlink" Target="http://www.puzan.ru/news/2007-02-01-895" TargetMode="External"/><Relationship Id="rId8" Type="http://schemas.openxmlformats.org/officeDocument/2006/relationships/hyperlink" Target="http://www.proza.com.ua/" TargetMode="External"/><Relationship Id="rId9" Type="http://schemas.openxmlformats.org/officeDocument/2006/relationships/hyperlink" Target="http://www.rol.ru/news/med/news" TargetMode="External"/><Relationship Id="rId10" Type="http://schemas.openxmlformats.org/officeDocument/2006/relationships/hyperlink" Target="http://2yxa.ru/bible" TargetMode="External"/><Relationship Id="rId11" Type="http://schemas.openxmlformats.org/officeDocument/2006/relationships/hyperlink" Target="http://www.akado.com/" TargetMode="External"/><Relationship Id="rId12" Type="http://schemas.openxmlformats.org/officeDocument/2006/relationships/hyperlink" Target="http://www.portal-credo.ru/" TargetMode="External"/><Relationship Id="rId13" Type="http://schemas.openxmlformats.org/officeDocument/2006/relationships/hyperlink" Target="http://ru.wikipedia.org/"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9:31:00Z</dcterms:created>
  <dc:creator>none</dc:creator>
  <dc:description/>
  <dc:language>en-US</dc:language>
  <cp:lastModifiedBy>.</cp:lastModifiedBy>
  <dcterms:modified xsi:type="dcterms:W3CDTF">2009-04-17T19:31:00Z</dcterms:modified>
  <cp:revision>2</cp:revision>
  <dc:subject/>
  <dc:title>"Большей частью дети-проститутки из семей, где родители алкоголики или наркоманы</dc:title>
</cp:coreProperties>
</file>